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11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jc w:val="center"/>
        <w:rPr>
          <w:rFonts w:ascii="宋体" w:hAnsi="宋体" w:cs="宋体"/>
          <w:b/>
          <w:b/>
          <w:bCs/>
          <w:spacing w:val="-10"/>
          <w:sz w:val="36"/>
        </w:rPr>
      </w:pPr>
      <w:r>
        <w:rPr>
          <w:rFonts w:cs="宋体" w:ascii="宋体" w:hAnsi="宋体"/>
          <w:b/>
          <w:bCs/>
          <w:spacing w:val="-10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10"/>
          <w:sz w:val="36"/>
        </w:rPr>
      </w:pPr>
      <w:r>
        <w:rPr>
          <w:rFonts w:cs="宋体" w:ascii="宋体" w:hAnsi="宋体"/>
          <w:b/>
          <w:bCs/>
          <w:spacing w:val="-10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10"/>
          <w:sz w:val="36"/>
        </w:rPr>
      </w:pPr>
      <w:r>
        <w:rPr>
          <w:rFonts w:cs="宋体" w:ascii="宋体" w:hAnsi="宋体"/>
          <w:b/>
          <w:bCs/>
          <w:spacing w:val="-10"/>
          <w:sz w:val="36"/>
        </w:rPr>
      </w:r>
    </w:p>
    <w:p>
      <w:pPr>
        <w:pStyle w:val="TextBody"/>
        <w:spacing w:lineRule="exact" w:line="560"/>
        <w:ind w:first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阿勒泰正元国际矿业有限公司</w:t>
      </w:r>
    </w:p>
    <w:p>
      <w:pPr>
        <w:pStyle w:val="TextBody"/>
        <w:spacing w:lineRule="exact" w:line="560"/>
        <w:ind w:firstLine="480"/>
        <w:jc w:val="center"/>
        <w:rPr>
          <w:rFonts w:eastAsia="宋体"/>
          <w:b/>
          <w:b/>
          <w:bCs/>
          <w:spacing w:val="-10"/>
          <w:sz w:val="44"/>
          <w:szCs w:val="44"/>
          <w:lang w:val="en-US" w:eastAsia="zh-CN"/>
        </w:rPr>
      </w:pPr>
      <w:r>
        <w:rPr>
          <w:b/>
          <w:sz w:val="44"/>
          <w:szCs w:val="44"/>
        </w:rPr>
        <w:t>尾矿库</w:t>
      </w:r>
      <w:r>
        <w:rPr>
          <w:b/>
          <w:sz w:val="44"/>
          <w:szCs w:val="44"/>
          <w:lang w:val="en-US" w:eastAsia="zh-CN"/>
        </w:rPr>
        <w:t>应急预案</w:t>
      </w:r>
    </w:p>
    <w:p>
      <w:pPr>
        <w:pStyle w:val="TextBody"/>
        <w:spacing w:lineRule="exact" w:line="560"/>
        <w:ind w:firstLine="480"/>
        <w:jc w:val="center"/>
        <w:rPr>
          <w:rFonts w:eastAsia="宋体"/>
          <w:b/>
          <w:b/>
          <w:bCs/>
          <w:spacing w:val="-10"/>
          <w:sz w:val="44"/>
          <w:szCs w:val="44"/>
          <w:lang w:val="en-US" w:eastAsia="zh-CN"/>
        </w:rPr>
      </w:pPr>
      <w:r>
        <w:rPr>
          <w:rFonts w:eastAsia="宋体"/>
          <w:b/>
          <w:bCs/>
          <w:spacing w:val="-10"/>
          <w:sz w:val="44"/>
          <w:szCs w:val="44"/>
          <w:lang w:val="en-US" w:eastAsia="zh-CN"/>
        </w:rPr>
      </w:r>
    </w:p>
    <w:p>
      <w:pPr>
        <w:pStyle w:val="TextBody"/>
        <w:spacing w:lineRule="exact" w:line="560"/>
        <w:ind w:firstLine="480"/>
        <w:jc w:val="center"/>
        <w:rPr>
          <w:b/>
          <w:b/>
          <w:bCs/>
          <w:spacing w:val="-10"/>
          <w:sz w:val="44"/>
          <w:szCs w:val="44"/>
        </w:rPr>
      </w:pPr>
      <w:r>
        <w:rPr>
          <w:b/>
          <w:bCs/>
          <w:spacing w:val="-10"/>
          <w:sz w:val="44"/>
          <w:szCs w:val="44"/>
        </w:rPr>
        <w:t>附件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10"/>
          <w:sz w:val="36"/>
          <w:szCs w:val="44"/>
        </w:rPr>
      </w:pPr>
      <w:r>
        <w:rPr>
          <w:rFonts w:cs="宋体" w:ascii="宋体" w:hAnsi="宋体"/>
          <w:b/>
          <w:bCs/>
          <w:spacing w:val="-10"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10"/>
          <w:sz w:val="36"/>
        </w:rPr>
      </w:pPr>
      <w:r>
        <w:rPr>
          <w:rFonts w:cs="宋体" w:ascii="宋体" w:hAnsi="宋体"/>
          <w:b/>
          <w:bCs/>
          <w:spacing w:val="-10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10"/>
          <w:sz w:val="36"/>
        </w:rPr>
      </w:pPr>
      <w:r>
        <w:rPr>
          <w:rFonts w:cs="宋体" w:ascii="宋体" w:hAnsi="宋体"/>
          <w:b/>
          <w:bCs/>
          <w:spacing w:val="-10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10"/>
          <w:sz w:val="36"/>
        </w:rPr>
      </w:pPr>
      <w:r>
        <w:rPr>
          <w:rFonts w:cs="宋体" w:ascii="宋体" w:hAnsi="宋体"/>
          <w:b/>
          <w:bCs/>
          <w:spacing w:val="-10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10"/>
          <w:sz w:val="36"/>
        </w:rPr>
      </w:pPr>
      <w:r>
        <w:rPr>
          <w:rFonts w:cs="宋体" w:ascii="宋体" w:hAnsi="宋体"/>
          <w:b/>
          <w:bCs/>
          <w:spacing w:val="-10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10"/>
          <w:sz w:val="36"/>
        </w:rPr>
      </w:pPr>
      <w:r>
        <w:rPr>
          <w:rFonts w:cs="宋体" w:ascii="宋体" w:hAnsi="宋体"/>
          <w:b/>
          <w:bCs/>
          <w:spacing w:val="-10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10"/>
          <w:sz w:val="36"/>
        </w:rPr>
      </w:pPr>
      <w:r>
        <w:rPr>
          <w:rFonts w:cs="宋体" w:ascii="宋体" w:hAnsi="宋体"/>
          <w:b/>
          <w:bCs/>
          <w:spacing w:val="-10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10"/>
          <w:sz w:val="36"/>
        </w:rPr>
      </w:pPr>
      <w:r>
        <w:rPr>
          <w:rFonts w:cs="宋体" w:ascii="宋体" w:hAnsi="宋体"/>
          <w:b/>
          <w:bCs/>
          <w:spacing w:val="-10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10"/>
          <w:sz w:val="36"/>
        </w:rPr>
      </w:pPr>
      <w:r>
        <w:rPr>
          <w:rFonts w:cs="宋体" w:ascii="宋体" w:hAnsi="宋体"/>
          <w:b/>
          <w:bCs/>
          <w:spacing w:val="-10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10"/>
          <w:sz w:val="36"/>
        </w:rPr>
      </w:pPr>
      <w:r>
        <w:rPr>
          <w:rFonts w:cs="宋体" w:ascii="宋体" w:hAnsi="宋体"/>
          <w:b/>
          <w:bCs/>
          <w:spacing w:val="-10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10"/>
          <w:sz w:val="36"/>
        </w:rPr>
      </w:pPr>
      <w:r>
        <w:rPr>
          <w:rFonts w:cs="宋体" w:ascii="宋体" w:hAnsi="宋体"/>
          <w:b/>
          <w:bCs/>
          <w:spacing w:val="-10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10"/>
          <w:sz w:val="36"/>
        </w:rPr>
      </w:pPr>
      <w:r>
        <w:rPr>
          <w:rFonts w:cs="宋体" w:ascii="宋体" w:hAnsi="宋体"/>
          <w:b/>
          <w:bCs/>
          <w:spacing w:val="-10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10"/>
          <w:sz w:val="36"/>
        </w:rPr>
      </w:pPr>
      <w:r>
        <w:rPr>
          <w:rFonts w:cs="宋体" w:ascii="宋体" w:hAnsi="宋体"/>
          <w:b/>
          <w:bCs/>
          <w:spacing w:val="-10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10"/>
          <w:sz w:val="36"/>
        </w:rPr>
      </w:pPr>
      <w:r>
        <w:rPr>
          <w:rFonts w:cs="宋体" w:ascii="宋体" w:hAnsi="宋体"/>
          <w:b/>
          <w:bCs/>
          <w:spacing w:val="-10"/>
          <w:sz w:val="36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1418" w:gutter="0" w:header="0" w:top="1497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exact" w:line="480"/>
        <w:jc w:val="center"/>
        <w:rPr>
          <w:rFonts w:ascii="宋体" w:hAnsi="宋体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486400" cy="0"/>
                <wp:effectExtent l="635" t="19050" r="0" b="19050"/>
                <wp:wrapNone/>
                <wp:docPr id="1" name="Line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13.95pt,0pt" ID="Line 205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pacing w:val="-10"/>
          <w:sz w:val="28"/>
          <w:szCs w:val="28"/>
        </w:rPr>
        <w:t>编制单位：阿勒泰正元国际矿业有限公司</w:t>
      </w:r>
    </w:p>
    <w:p>
      <w:pPr>
        <w:pStyle w:val="Contents2"/>
        <w:tabs>
          <w:tab w:val="clear" w:pos="420"/>
          <w:tab w:val="right" w:pos="8503" w:leader="dot"/>
        </w:tabs>
        <w:ind w:left="0" w:right="0" w:hanging="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503" w:leader="dot"/>
            </w:tabs>
            <w:rPr>
              <w:rFonts w:ascii="宋体" w:hAnsi="宋体" w:eastAsia="宋体" w:cs="宋体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i w:val="false"/>
              <w:b w:val="false"/>
              <w:szCs w:val="24"/>
              <w:iCs w:val="false"/>
              <w:bCs w:val="false"/>
              <w:rFonts w:ascii="宋体" w:hAnsi="宋体" w:cs="宋体"/>
            </w:rPr>
            <w:instrText xml:space="preserve"> TOC \o "1-3" \h \z \u </w:instrText>
          </w:r>
          <w:r>
            <w:rPr>
              <w:rStyle w:val="IndexLink"/>
              <w:sz w:val="24"/>
              <w:i w:val="false"/>
              <w:b w:val="false"/>
              <w:szCs w:val="24"/>
              <w:iCs w:val="false"/>
              <w:bCs w:val="false"/>
              <w:rFonts w:ascii="宋体" w:hAnsi="宋体" w:cs="宋体"/>
            </w:rPr>
            <w:fldChar w:fldCharType="separate"/>
          </w:r>
          <w:hyperlink w:anchor="__RefHeading___Toc94"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附件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1 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生产经营单位概况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503" w:leader="dot"/>
            </w:tabs>
            <w:rPr>
              <w:rFonts w:ascii="宋体" w:hAnsi="宋体" w:eastAsia="宋体" w:cs="宋体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24177"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附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1.1 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矿区位置及周边开采情况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503" w:leader="dot"/>
            </w:tabs>
            <w:rPr>
              <w:rFonts w:ascii="宋体" w:hAnsi="宋体" w:eastAsia="宋体" w:cs="宋体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4599"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附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1.2 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隶属关系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503" w:leader="dot"/>
            </w:tabs>
            <w:rPr>
              <w:rFonts w:ascii="宋体" w:hAnsi="宋体" w:eastAsia="宋体" w:cs="宋体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17627"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附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1.3 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主要原材料及产品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503" w:leader="dot"/>
            </w:tabs>
            <w:rPr>
              <w:rFonts w:ascii="宋体" w:hAnsi="宋体" w:eastAsia="宋体" w:cs="宋体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24508"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附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1.5 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应急组织机构及职责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503" w:leader="dot"/>
            </w:tabs>
            <w:rPr>
              <w:rFonts w:ascii="宋体" w:hAnsi="宋体" w:eastAsia="宋体" w:cs="宋体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24736"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附件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2 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风险评估的结果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503" w:leader="dot"/>
            </w:tabs>
            <w:rPr>
              <w:rFonts w:ascii="宋体" w:hAnsi="宋体" w:eastAsia="宋体" w:cs="宋体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25802"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附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2.1 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评估目的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503" w:leader="dot"/>
            </w:tabs>
            <w:rPr>
              <w:rFonts w:ascii="宋体" w:hAnsi="宋体" w:eastAsia="宋体" w:cs="宋体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4470"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附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2.2 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评估原则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503" w:leader="dot"/>
            </w:tabs>
            <w:rPr>
              <w:rFonts w:ascii="宋体" w:hAnsi="宋体" w:eastAsia="宋体" w:cs="宋体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14057"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附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2.3 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评估组织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503" w:leader="dot"/>
            </w:tabs>
            <w:rPr>
              <w:rFonts w:ascii="宋体" w:hAnsi="宋体" w:eastAsia="宋体" w:cs="宋体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32609"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附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>2.4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评估过程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503" w:leader="dot"/>
            </w:tabs>
            <w:rPr>
              <w:rFonts w:ascii="宋体" w:hAnsi="宋体" w:eastAsia="宋体" w:cs="宋体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2550"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附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>2.5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风险评估范围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503" w:leader="dot"/>
            </w:tabs>
            <w:rPr>
              <w:rFonts w:ascii="宋体" w:hAnsi="宋体" w:eastAsia="宋体" w:cs="宋体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21231"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附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>2.6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评估方法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503" w:leader="dot"/>
            </w:tabs>
            <w:rPr>
              <w:rFonts w:ascii="宋体" w:hAnsi="宋体" w:eastAsia="宋体" w:cs="宋体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16333"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附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>2.7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风险分析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503" w:leader="dot"/>
            </w:tabs>
            <w:rPr>
              <w:rFonts w:ascii="宋体" w:hAnsi="宋体" w:eastAsia="宋体" w:cs="宋体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23560"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附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>2.8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评估结果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503" w:leader="dot"/>
            </w:tabs>
            <w:rPr>
              <w:rFonts w:ascii="宋体" w:hAnsi="宋体" w:eastAsia="宋体" w:cs="宋体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28741"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附件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3 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预案体系与衔接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503" w:leader="dot"/>
            </w:tabs>
            <w:rPr>
              <w:rFonts w:ascii="宋体" w:hAnsi="宋体" w:eastAsia="宋体" w:cs="宋体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1135"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附件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4 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应急物资装备的名录或清单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503" w:leader="dot"/>
            </w:tabs>
            <w:rPr>
              <w:rFonts w:ascii="宋体" w:hAnsi="宋体" w:eastAsia="宋体" w:cs="宋体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29242"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附件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5 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有关应急部门、机构或人员的联系方式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503" w:leader="dot"/>
            </w:tabs>
            <w:rPr>
              <w:rFonts w:ascii="宋体" w:hAnsi="宋体" w:eastAsia="宋体" w:cs="宋体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4913"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附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>5.1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内部应急救援领导组成员通信联络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503" w:leader="dot"/>
            </w:tabs>
            <w:rPr>
              <w:rFonts w:ascii="宋体" w:hAnsi="宋体" w:eastAsia="宋体" w:cs="宋体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30137"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附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>5.2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外部应急联络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503" w:leader="dot"/>
            </w:tabs>
            <w:rPr>
              <w:rFonts w:ascii="宋体" w:hAnsi="宋体" w:eastAsia="宋体" w:cs="宋体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12425"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附件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6 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格式化文本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503" w:leader="dot"/>
            </w:tabs>
            <w:rPr>
              <w:rFonts w:ascii="宋体" w:hAnsi="宋体" w:eastAsia="宋体" w:cs="宋体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207"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附件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7 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关键的路线、标识和图纸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503" w:leader="dot"/>
            </w:tabs>
            <w:rPr/>
          </w:pPr>
          <w:hyperlink w:anchor="__RefHeading___Toc22030"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附件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8 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应急救援协议书（范本）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ab/>
              <w:t>35</w:t>
            </w:r>
          </w:hyperlink>
          <w:r>
            <w:rPr>
              <w:rStyle w:val="IndexLink"/>
              <w:sz w:val="24"/>
              <w:i w:val="false"/>
              <w:b w:val="false"/>
              <w:szCs w:val="24"/>
              <w:iCs w:val="false"/>
              <w:bCs w:val="false"/>
              <w:rFonts w:ascii="宋体" w:hAnsi="宋体" w:cs="宋体"/>
            </w:rPr>
            <w:fldChar w:fldCharType="end"/>
          </w:r>
        </w:p>
      </w:sdtContent>
    </w:sdt>
    <w:p>
      <w:pPr>
        <w:sectPr>
          <w:footerReference w:type="even" r:id="rId5"/>
          <w:footerReference w:type="default" r:id="rId6"/>
          <w:type w:val="nextPage"/>
          <w:pgSz w:w="11906" w:h="16838"/>
          <w:pgMar w:left="1701" w:right="1418" w:gutter="0" w:header="0" w:top="1497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第</w:t>
      </w:r>
      <w:r>
        <w:rPr>
          <w:rFonts w:cs="宋体" w:ascii="宋体" w:hAnsi="宋体"/>
          <w:b/>
          <w:sz w:val="32"/>
          <w:szCs w:val="32"/>
        </w:rPr>
        <w:t>4</w:t>
      </w:r>
      <w:r>
        <w:rPr>
          <w:rFonts w:ascii="宋体" w:hAnsi="宋体" w:cs="宋体"/>
          <w:b/>
          <w:sz w:val="32"/>
          <w:szCs w:val="32"/>
        </w:rPr>
        <w:t>部分</w:t>
      </w:r>
      <w:r>
        <w:rPr>
          <w:rFonts w:ascii="宋体" w:hAnsi="宋体" w:cs="宋体"/>
          <w:b/>
          <w:sz w:val="32"/>
          <w:szCs w:val="32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附件</w:t>
      </w:r>
    </w:p>
    <w:p>
      <w:pPr>
        <w:pStyle w:val="TextBody"/>
        <w:numPr>
          <w:ilvl w:val="0"/>
          <w:numId w:val="0"/>
        </w:numPr>
        <w:spacing w:lineRule="exact" w:line="560"/>
        <w:jc w:val="left"/>
        <w:outlineLvl w:val="1"/>
        <w:rPr>
          <w:rFonts w:ascii="宋体" w:hAnsi="宋体" w:cs="宋体"/>
          <w:b/>
          <w:b/>
          <w:sz w:val="24"/>
        </w:rPr>
      </w:pPr>
      <w:bookmarkStart w:id="0" w:name="__RefHeading___Toc94"/>
      <w:bookmarkEnd w:id="0"/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 xml:space="preserve">1 </w:t>
      </w:r>
      <w:r>
        <w:rPr>
          <w:rFonts w:ascii="宋体" w:hAnsi="宋体" w:cs="宋体"/>
          <w:b/>
          <w:sz w:val="24"/>
        </w:rPr>
        <w:t>生产经营单位概况</w:t>
      </w:r>
    </w:p>
    <w:p>
      <w:pPr>
        <w:pStyle w:val="TextBody"/>
        <w:numPr>
          <w:ilvl w:val="0"/>
          <w:numId w:val="0"/>
        </w:numPr>
        <w:spacing w:lineRule="exact" w:line="560"/>
        <w:ind w:firstLine="482"/>
        <w:outlineLvl w:val="2"/>
        <w:rPr>
          <w:rFonts w:ascii="宋体" w:hAnsi="宋体" w:cs="宋体"/>
          <w:b/>
          <w:b/>
          <w:sz w:val="24"/>
        </w:rPr>
      </w:pPr>
      <w:bookmarkStart w:id="1" w:name="__RefHeading___Toc24177"/>
      <w:bookmarkEnd w:id="1"/>
      <w:r>
        <w:rPr>
          <w:rFonts w:ascii="宋体" w:hAnsi="宋体" w:cs="宋体"/>
          <w:b/>
          <w:sz w:val="24"/>
        </w:rPr>
        <w:t>附</w:t>
      </w:r>
      <w:r>
        <w:rPr>
          <w:rFonts w:cs="宋体" w:ascii="宋体" w:hAnsi="宋体"/>
          <w:b/>
          <w:sz w:val="24"/>
        </w:rPr>
        <w:t xml:space="preserve">1.1 </w:t>
      </w:r>
      <w:r>
        <w:rPr>
          <w:rFonts w:ascii="宋体" w:hAnsi="宋体" w:cs="宋体"/>
          <w:b/>
          <w:sz w:val="24"/>
        </w:rPr>
        <w:t>矿区位置及周边开采情况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阿勒泰正元国际矿业有限公司哈巴河县托库孜巴依金矿，矿区位于新疆伊犁哈萨克自治州阿勒泰地区哈巴河县城东北</w:t>
      </w:r>
      <w:r>
        <w:rPr>
          <w:rFonts w:cs="宋体" w:ascii="宋体" w:hAnsi="宋体"/>
          <w:sz w:val="24"/>
        </w:rPr>
        <w:t>18km</w:t>
      </w:r>
      <w:r>
        <w:rPr>
          <w:rFonts w:ascii="宋体" w:hAnsi="宋体" w:cs="宋体"/>
          <w:sz w:val="24"/>
        </w:rPr>
        <w:t>处，属萨尔塔木乡管辖。矿区内有简易公路，区内交通条件较好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尾矿库库区位于托库孜巴依金矿矿区以北约</w:t>
      </w:r>
      <w:r>
        <w:rPr>
          <w:rFonts w:cs="宋体" w:ascii="宋体" w:hAnsi="宋体"/>
          <w:sz w:val="24"/>
        </w:rPr>
        <w:t>1.0Km</w:t>
      </w:r>
      <w:r>
        <w:rPr>
          <w:rFonts w:ascii="宋体" w:hAnsi="宋体" w:cs="宋体"/>
          <w:sz w:val="24"/>
        </w:rPr>
        <w:t>处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公司现有职工</w:t>
      </w:r>
      <w:r>
        <w:rPr>
          <w:rFonts w:cs="宋体" w:ascii="宋体" w:hAnsi="宋体"/>
          <w:sz w:val="24"/>
          <w:lang w:val="en-US" w:eastAsia="zh-CN"/>
        </w:rPr>
        <w:t>282</w:t>
      </w:r>
      <w:r>
        <w:rPr>
          <w:rFonts w:ascii="宋体" w:hAnsi="宋体" w:cs="宋体"/>
          <w:sz w:val="24"/>
        </w:rPr>
        <w:t>人</w:t>
      </w:r>
      <w:r>
        <w:rPr>
          <w:rFonts w:ascii="宋体" w:hAnsi="宋体" w:cs="宋体"/>
          <w:sz w:val="24"/>
        </w:rPr>
        <w:t>，其中包括安全管理人员、特种作业人员，尾矿库隶属选矿厂，劳动定员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人，其中直接生产人员</w:t>
      </w: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</w:rPr>
        <w:t>人，生产管理人员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人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阿勒泰正元国际矿业有限公司尾矿库地面绝对标高为</w:t>
      </w:r>
      <w:r>
        <w:rPr>
          <w:rFonts w:cs="宋体" w:ascii="宋体" w:hAnsi="宋体"/>
          <w:sz w:val="24"/>
        </w:rPr>
        <w:t>638-677.7m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地势西北高东南低，坡度为</w:t>
      </w:r>
      <w:r>
        <w:rPr>
          <w:rFonts w:cs="宋体" w:ascii="宋体" w:hAnsi="宋体"/>
          <w:sz w:val="24"/>
        </w:rPr>
        <w:t>7.1℅</w:t>
      </w:r>
      <w:r>
        <w:rPr>
          <w:rFonts w:ascii="宋体" w:hAnsi="宋体" w:cs="宋体"/>
          <w:sz w:val="24"/>
        </w:rPr>
        <w:t>，地形起伏不大，沟谷呈“</w:t>
      </w:r>
      <w:r>
        <w:rPr>
          <w:rFonts w:cs="宋体" w:ascii="宋体" w:hAnsi="宋体"/>
          <w:sz w:val="24"/>
        </w:rPr>
        <w:t>U”</w:t>
      </w:r>
      <w:r>
        <w:rPr>
          <w:rFonts w:ascii="宋体" w:hAnsi="宋体" w:cs="宋体"/>
          <w:sz w:val="24"/>
        </w:rPr>
        <w:t>字型。地貌类型场地属于阿勒泰山山前丘陵区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库区属温带寒冷干旱气候区，年平均气温</w:t>
      </w:r>
      <w:r>
        <w:rPr>
          <w:rFonts w:cs="宋体" w:ascii="宋体" w:hAnsi="宋体"/>
          <w:sz w:val="24"/>
        </w:rPr>
        <w:t>-4ºC</w:t>
      </w:r>
      <w:r>
        <w:rPr>
          <w:rFonts w:ascii="宋体" w:hAnsi="宋体" w:cs="宋体"/>
          <w:sz w:val="24"/>
        </w:rPr>
        <w:t>。夏季炎热，最高温度可达</w:t>
      </w:r>
      <w:r>
        <w:rPr>
          <w:rFonts w:cs="宋体" w:ascii="宋体" w:hAnsi="宋体"/>
          <w:sz w:val="24"/>
        </w:rPr>
        <w:t>39ºC</w:t>
      </w:r>
      <w:r>
        <w:rPr>
          <w:rFonts w:ascii="宋体" w:hAnsi="宋体" w:cs="宋体"/>
          <w:sz w:val="24"/>
        </w:rPr>
        <w:t>，冬季寒冷，最低温度可达</w:t>
      </w:r>
      <w:r>
        <w:rPr>
          <w:rFonts w:cs="宋体" w:ascii="宋体" w:hAnsi="宋体"/>
          <w:sz w:val="24"/>
        </w:rPr>
        <w:t>-44.8ºC</w:t>
      </w:r>
      <w:r>
        <w:rPr>
          <w:rFonts w:ascii="宋体" w:hAnsi="宋体" w:cs="宋体"/>
          <w:sz w:val="24"/>
        </w:rPr>
        <w:t>。昼夜温差大，为</w:t>
      </w:r>
      <w:r>
        <w:rPr>
          <w:rFonts w:cs="宋体" w:ascii="宋体" w:hAnsi="宋体"/>
          <w:sz w:val="24"/>
        </w:rPr>
        <w:t>15ºC -20ºC</w:t>
      </w:r>
      <w:r>
        <w:rPr>
          <w:rFonts w:ascii="宋体" w:hAnsi="宋体" w:cs="宋体"/>
          <w:sz w:val="24"/>
        </w:rPr>
        <w:t>。春秋季多风，以西北风为主，风力一般小于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级。本区干旱少雨，年降雨量</w:t>
      </w:r>
      <w:r>
        <w:rPr>
          <w:rFonts w:cs="宋体" w:ascii="宋体" w:hAnsi="宋体"/>
          <w:sz w:val="24"/>
        </w:rPr>
        <w:t>170-200mm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5-8</w:t>
      </w:r>
      <w:r>
        <w:rPr>
          <w:rFonts w:ascii="宋体" w:hAnsi="宋体" w:cs="宋体"/>
          <w:sz w:val="24"/>
        </w:rPr>
        <w:t>月为多雨季节。每年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lang w:eastAsia="zh-CN"/>
        </w:rPr>
        <w:t>至</w:t>
      </w:r>
      <w:r>
        <w:rPr>
          <w:rFonts w:ascii="宋体" w:hAnsi="宋体" w:cs="宋体"/>
          <w:sz w:val="24"/>
        </w:rPr>
        <w:t>翌年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为冰冻期，最大冻土深度可达</w:t>
      </w:r>
      <w:r>
        <w:rPr>
          <w:rFonts w:cs="宋体" w:ascii="宋体" w:hAnsi="宋体"/>
          <w:sz w:val="24"/>
        </w:rPr>
        <w:t>139cm</w:t>
      </w:r>
      <w:r>
        <w:rPr>
          <w:rFonts w:ascii="宋体" w:hAnsi="宋体" w:cs="宋体"/>
          <w:sz w:val="24"/>
        </w:rPr>
        <w:t>，积雪厚达</w:t>
      </w:r>
      <w:r>
        <w:rPr>
          <w:rFonts w:cs="宋体" w:ascii="宋体" w:hAnsi="宋体"/>
          <w:sz w:val="24"/>
        </w:rPr>
        <w:t>50cm</w:t>
      </w:r>
      <w:r>
        <w:rPr>
          <w:rFonts w:ascii="宋体" w:hAnsi="宋体" w:cs="宋体"/>
          <w:sz w:val="24"/>
        </w:rPr>
        <w:t>以上。</w:t>
      </w:r>
    </w:p>
    <w:p>
      <w:pPr>
        <w:pStyle w:val="TextBody"/>
        <w:numPr>
          <w:ilvl w:val="0"/>
          <w:numId w:val="0"/>
        </w:numPr>
        <w:spacing w:lineRule="exact" w:line="560"/>
        <w:ind w:firstLine="482"/>
        <w:outlineLvl w:val="2"/>
        <w:rPr>
          <w:rFonts w:ascii="宋体" w:hAnsi="宋体" w:cs="宋体"/>
          <w:b/>
          <w:b/>
          <w:sz w:val="24"/>
        </w:rPr>
      </w:pPr>
      <w:bookmarkStart w:id="2" w:name="__RefHeading___Toc4599"/>
      <w:bookmarkEnd w:id="2"/>
      <w:r>
        <w:rPr>
          <w:rFonts w:ascii="宋体" w:hAnsi="宋体" w:cs="宋体"/>
          <w:b/>
          <w:sz w:val="24"/>
        </w:rPr>
        <w:t>附</w:t>
      </w:r>
      <w:r>
        <w:rPr>
          <w:rFonts w:cs="宋体" w:ascii="宋体" w:hAnsi="宋体"/>
          <w:b/>
          <w:sz w:val="24"/>
        </w:rPr>
        <w:t xml:space="preserve">1.2 </w:t>
      </w:r>
      <w:r>
        <w:rPr>
          <w:rFonts w:ascii="宋体" w:hAnsi="宋体" w:cs="宋体"/>
          <w:b/>
          <w:sz w:val="24"/>
        </w:rPr>
        <w:t>隶属关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尾矿库为阿勒泰正元国际矿业有限公司下属选矿厂尾矿库。</w:t>
      </w:r>
    </w:p>
    <w:p>
      <w:pPr>
        <w:pStyle w:val="TextBody"/>
        <w:numPr>
          <w:ilvl w:val="0"/>
          <w:numId w:val="0"/>
        </w:numPr>
        <w:spacing w:lineRule="exact" w:line="560"/>
        <w:ind w:firstLine="482"/>
        <w:outlineLvl w:val="2"/>
        <w:rPr>
          <w:rFonts w:ascii="宋体" w:hAnsi="宋体" w:cs="宋体"/>
          <w:b/>
          <w:b/>
          <w:sz w:val="24"/>
        </w:rPr>
      </w:pPr>
      <w:bookmarkStart w:id="3" w:name="__RefHeading___Toc17627"/>
      <w:bookmarkEnd w:id="3"/>
      <w:r>
        <w:rPr>
          <w:rFonts w:ascii="宋体" w:hAnsi="宋体" w:cs="宋体"/>
          <w:b/>
          <w:sz w:val="24"/>
        </w:rPr>
        <w:t>附</w:t>
      </w:r>
      <w:r>
        <w:rPr>
          <w:rFonts w:cs="宋体" w:ascii="宋体" w:hAnsi="宋体"/>
          <w:b/>
          <w:sz w:val="24"/>
        </w:rPr>
        <w:t xml:space="preserve">1.3 </w:t>
      </w:r>
      <w:r>
        <w:rPr>
          <w:rFonts w:ascii="宋体" w:hAnsi="宋体" w:cs="宋体"/>
          <w:b/>
          <w:sz w:val="24"/>
        </w:rPr>
        <w:t>主要原材料及产品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原料为金矿原矿石，产品为金精粉。</w:t>
      </w:r>
    </w:p>
    <w:p>
      <w:pPr>
        <w:pStyle w:val="Normal"/>
        <w:spacing w:lineRule="exact" w:line="52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</w:t>
      </w:r>
      <w:r>
        <w:rPr>
          <w:rFonts w:cs="宋体" w:ascii="宋体" w:hAnsi="宋体"/>
          <w:b/>
          <w:sz w:val="24"/>
        </w:rPr>
        <w:t xml:space="preserve">1.4 </w:t>
      </w:r>
      <w:r>
        <w:rPr>
          <w:rFonts w:ascii="宋体" w:hAnsi="宋体" w:cs="宋体"/>
          <w:b/>
          <w:sz w:val="24"/>
        </w:rPr>
        <w:t>重要设施及其他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阿勒泰正元国际矿业有限公司尾矿库位于哈巴河县城北东</w:t>
      </w:r>
      <w:r>
        <w:rPr>
          <w:rFonts w:cs="宋体" w:ascii="宋体" w:hAnsi="宋体"/>
          <w:sz w:val="24"/>
        </w:rPr>
        <w:t>18km</w:t>
      </w:r>
      <w:r>
        <w:rPr>
          <w:rFonts w:ascii="宋体" w:hAnsi="宋体" w:cs="宋体"/>
          <w:sz w:val="24"/>
        </w:rPr>
        <w:t>处，距选厂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米，地面绝对标高为</w:t>
      </w:r>
      <w:r>
        <w:rPr>
          <w:rFonts w:cs="宋体" w:ascii="宋体" w:hAnsi="宋体"/>
          <w:sz w:val="24"/>
        </w:rPr>
        <w:t>638-677.7m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地势西北高东南低，坡度为</w:t>
      </w:r>
      <w:r>
        <w:rPr>
          <w:rFonts w:cs="宋体" w:ascii="宋体" w:hAnsi="宋体"/>
          <w:sz w:val="24"/>
        </w:rPr>
        <w:t>7.1℅</w:t>
      </w:r>
      <w:r>
        <w:rPr>
          <w:rFonts w:ascii="宋体" w:hAnsi="宋体" w:cs="宋体"/>
          <w:sz w:val="24"/>
        </w:rPr>
        <w:t>，地形起伏不大，沟谷呈“</w:t>
      </w:r>
      <w:r>
        <w:rPr>
          <w:rFonts w:cs="宋体" w:ascii="宋体" w:hAnsi="宋体"/>
          <w:sz w:val="24"/>
        </w:rPr>
        <w:t>U”</w:t>
      </w:r>
      <w:r>
        <w:rPr>
          <w:rFonts w:ascii="宋体" w:hAnsi="宋体" w:cs="宋体"/>
          <w:sz w:val="24"/>
        </w:rPr>
        <w:t>字型。地貌类型场地属于阿勒泰山山前丘陵区。由山东黄金集团烟台设计研究工程有限公司设计，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月建成投产。尾矿库初期坝为碾压式土石坝，坝顶标高</w:t>
      </w:r>
      <w:r>
        <w:rPr>
          <w:rFonts w:cs="宋体" w:ascii="宋体" w:hAnsi="宋体"/>
          <w:sz w:val="24"/>
        </w:rPr>
        <w:t>654m</w:t>
      </w:r>
      <w:r>
        <w:rPr>
          <w:rFonts w:ascii="宋体" w:hAnsi="宋体" w:cs="宋体"/>
          <w:sz w:val="24"/>
        </w:rPr>
        <w:t>，坝高</w:t>
      </w:r>
      <w:r>
        <w:rPr>
          <w:rFonts w:cs="宋体" w:ascii="宋体" w:hAnsi="宋体"/>
          <w:sz w:val="24"/>
        </w:rPr>
        <w:t>14.5m</w:t>
      </w:r>
      <w:r>
        <w:rPr>
          <w:rFonts w:ascii="宋体" w:hAnsi="宋体" w:cs="宋体"/>
          <w:sz w:val="24"/>
        </w:rPr>
        <w:t>，坝长</w:t>
      </w:r>
      <w:r>
        <w:rPr>
          <w:rFonts w:cs="宋体" w:ascii="宋体" w:hAnsi="宋体"/>
          <w:sz w:val="24"/>
        </w:rPr>
        <w:t>172m</w:t>
      </w:r>
      <w:r>
        <w:rPr>
          <w:rFonts w:ascii="宋体" w:hAnsi="宋体" w:cs="宋体"/>
          <w:sz w:val="24"/>
        </w:rPr>
        <w:t>。堆坝采用尾砂筑坝工艺，堆积坡比</w:t>
      </w:r>
      <w:r>
        <w:rPr>
          <w:rFonts w:cs="宋体" w:ascii="宋体" w:hAnsi="宋体"/>
          <w:sz w:val="24"/>
        </w:rPr>
        <w:t>1:3.5</w:t>
      </w:r>
      <w:r>
        <w:rPr>
          <w:rFonts w:ascii="宋体" w:hAnsi="宋体" w:cs="宋体"/>
          <w:sz w:val="24"/>
        </w:rPr>
        <w:t>，最终堆积坝坝高</w:t>
      </w:r>
      <w:r>
        <w:rPr>
          <w:rFonts w:cs="宋体" w:ascii="宋体" w:hAnsi="宋体"/>
          <w:sz w:val="24"/>
        </w:rPr>
        <w:t>20.0m</w:t>
      </w:r>
      <w:r>
        <w:rPr>
          <w:rFonts w:ascii="宋体" w:hAnsi="宋体" w:cs="宋体"/>
          <w:sz w:val="24"/>
        </w:rPr>
        <w:t>；总坝高</w:t>
      </w:r>
      <w:r>
        <w:rPr>
          <w:rFonts w:cs="宋体" w:ascii="宋体" w:hAnsi="宋体"/>
          <w:sz w:val="24"/>
        </w:rPr>
        <w:t>34.5m</w:t>
      </w:r>
      <w:r>
        <w:rPr>
          <w:rFonts w:ascii="宋体" w:hAnsi="宋体" w:cs="宋体"/>
          <w:sz w:val="24"/>
        </w:rPr>
        <w:t>，总库容为</w:t>
      </w:r>
      <w:r>
        <w:rPr>
          <w:rFonts w:cs="宋体" w:ascii="宋体" w:hAnsi="宋体"/>
          <w:sz w:val="24"/>
        </w:rPr>
        <w:t>141.4×104m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ascii="宋体" w:hAnsi="宋体" w:cs="宋体"/>
          <w:sz w:val="24"/>
        </w:rPr>
        <w:t>。鉴于干排尾矿筑坝更为安全，环保，业主决心将尾矿湿排改干排，不惜投入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多万元，建设尾矿脱水车间，为尾矿干堆创造了必要条件。改扩建设计将原设计最终堆积标高由</w:t>
      </w:r>
      <w:r>
        <w:rPr>
          <w:rFonts w:cs="宋体" w:ascii="宋体" w:hAnsi="宋体"/>
          <w:sz w:val="24"/>
        </w:rPr>
        <w:t>674.0m</w:t>
      </w:r>
      <w:r>
        <w:rPr>
          <w:rFonts w:ascii="宋体" w:hAnsi="宋体" w:cs="宋体"/>
          <w:sz w:val="24"/>
        </w:rPr>
        <w:t>提高到</w:t>
      </w:r>
      <w:r>
        <w:rPr>
          <w:rFonts w:cs="宋体" w:ascii="宋体" w:hAnsi="宋体"/>
          <w:sz w:val="24"/>
        </w:rPr>
        <w:t>691.0m</w:t>
      </w:r>
      <w:r>
        <w:rPr>
          <w:rFonts w:ascii="宋体" w:hAnsi="宋体" w:cs="宋体"/>
          <w:sz w:val="24"/>
        </w:rPr>
        <w:t>，总高为</w:t>
      </w:r>
      <w:r>
        <w:rPr>
          <w:rFonts w:cs="宋体" w:ascii="宋体" w:hAnsi="宋体"/>
          <w:sz w:val="24"/>
        </w:rPr>
        <w:t>51.5m</w:t>
      </w:r>
      <w:r>
        <w:rPr>
          <w:rFonts w:ascii="宋体" w:hAnsi="宋体" w:cs="宋体"/>
          <w:sz w:val="24"/>
        </w:rPr>
        <w:t>，总库容</w:t>
      </w:r>
      <w:r>
        <w:rPr>
          <w:rFonts w:eastAsia="宋体" w:cs="Times New Roman" w:ascii="宋体" w:hAnsi="宋体"/>
          <w:sz w:val="24"/>
        </w:rPr>
        <w:t>443.657</w:t>
      </w:r>
      <w:r>
        <w:rPr>
          <w:rFonts w:ascii="宋体" w:hAnsi="宋体" w:cs="宋体"/>
          <w:sz w:val="24"/>
        </w:rPr>
        <w:t>万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ascii="宋体" w:hAnsi="宋体" w:cs="宋体"/>
          <w:sz w:val="24"/>
        </w:rPr>
        <w:t>，扣除湿排</w:t>
      </w:r>
      <w:r>
        <w:rPr>
          <w:rFonts w:cs="宋体" w:ascii="宋体" w:hAnsi="宋体"/>
          <w:sz w:val="24"/>
        </w:rPr>
        <w:t>116.39</w:t>
      </w:r>
      <w:r>
        <w:rPr>
          <w:rFonts w:ascii="宋体" w:hAnsi="宋体" w:cs="宋体"/>
          <w:sz w:val="24"/>
        </w:rPr>
        <w:t>万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ascii="宋体" w:hAnsi="宋体" w:cs="宋体"/>
          <w:sz w:val="24"/>
        </w:rPr>
        <w:t>，</w:t>
      </w:r>
      <w:r>
        <w:rPr/>
        <w:t>干排</w:t>
      </w:r>
      <w:r>
        <w:rPr/>
        <w:t>80</w:t>
      </w:r>
      <w:r>
        <w:rPr/>
        <w:t>万</w:t>
      </w:r>
      <w:r>
        <w:rPr/>
        <w:t>m³</w:t>
      </w:r>
      <w:r>
        <w:rPr>
          <w:lang w:eastAsia="zh-CN"/>
        </w:rPr>
        <w:t>，</w:t>
      </w:r>
      <w:r>
        <w:rPr>
          <w:rFonts w:ascii="宋体" w:hAnsi="宋体" w:cs="宋体"/>
          <w:sz w:val="24"/>
        </w:rPr>
        <w:t>还可排放干尾矿量的有效库容为</w:t>
      </w:r>
      <w:r>
        <w:rPr>
          <w:rFonts w:eastAsia="宋体" w:cs="Times New Roman" w:ascii="宋体" w:hAnsi="宋体"/>
          <w:sz w:val="24"/>
        </w:rPr>
        <w:t>181.128</w:t>
      </w:r>
      <w:r>
        <w:rPr>
          <w:rFonts w:ascii="宋体" w:hAnsi="宋体" w:cs="宋体"/>
          <w:sz w:val="24"/>
        </w:rPr>
        <w:t>万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ascii="宋体" w:hAnsi="宋体" w:cs="宋体"/>
          <w:sz w:val="24"/>
        </w:rPr>
        <w:t>，可继续为选厂服务</w:t>
      </w:r>
      <w:r>
        <w:rPr>
          <w:rFonts w:cs="宋体" w:ascii="宋体" w:hAnsi="宋体"/>
          <w:sz w:val="24"/>
          <w:lang w:val="en-US" w:eastAsia="zh-CN"/>
        </w:rPr>
        <w:t>16.27</w:t>
      </w:r>
      <w:r>
        <w:rPr>
          <w:rFonts w:ascii="宋体" w:hAnsi="宋体" w:cs="宋体"/>
          <w:sz w:val="24"/>
        </w:rPr>
        <w:t>年；</w:t>
      </w:r>
      <w:r>
        <w:rPr>
          <w:rFonts w:ascii="宋体" w:hAnsi="宋体" w:cs="宋体"/>
          <w:sz w:val="24"/>
          <w:lang w:val="en-US" w:eastAsia="zh-CN"/>
        </w:rPr>
        <w:t>原设计</w:t>
      </w:r>
      <w:r>
        <w:rPr>
          <w:rFonts w:ascii="宋体" w:hAnsi="宋体" w:cs="宋体"/>
          <w:sz w:val="24"/>
        </w:rPr>
        <w:t>初期洪水设防标准为五十年一遇，中后期洪水为一百年一遇，</w:t>
      </w:r>
      <w:r>
        <w:rPr>
          <w:rFonts w:ascii="宋体" w:hAnsi="宋体" w:cs="宋体"/>
          <w:sz w:val="24"/>
          <w:lang w:val="en-US" w:eastAsia="zh-CN"/>
        </w:rPr>
        <w:t>改扩建后</w:t>
      </w:r>
      <w:r>
        <w:rPr>
          <w:rFonts w:ascii="宋体" w:hAnsi="宋体" w:cs="宋体"/>
          <w:sz w:val="24"/>
        </w:rPr>
        <w:t>洪水设防标准</w:t>
      </w:r>
      <w:r>
        <w:rPr>
          <w:rFonts w:ascii="宋体" w:hAnsi="宋体" w:cs="宋体"/>
          <w:sz w:val="24"/>
          <w:lang w:val="en-US" w:eastAsia="zh-CN"/>
        </w:rPr>
        <w:t>为五百年一遇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尾矿库排洪系统建于南岸主坝下方，采用</w:t>
      </w:r>
      <w:r>
        <w:rPr>
          <w:rFonts w:ascii="宋体" w:hAnsi="宋体" w:cs="宋体"/>
          <w:sz w:val="24"/>
          <w:lang w:val="en-US" w:eastAsia="zh-CN"/>
        </w:rPr>
        <w:t>井</w:t>
      </w:r>
      <w:r>
        <w:rPr>
          <w:rFonts w:ascii="宋体" w:hAnsi="宋体" w:cs="宋体"/>
          <w:sz w:val="24"/>
        </w:rPr>
        <w:t>—管形式排水构筑物，现有排水构筑物同时建成投入使用，至今运行正常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公司初步设计生产规模为</w:t>
      </w:r>
      <w:r>
        <w:rPr>
          <w:rFonts w:cs="宋体" w:ascii="宋体" w:hAnsi="宋体"/>
          <w:sz w:val="24"/>
        </w:rPr>
        <w:t>450</w:t>
      </w:r>
      <w:r>
        <w:rPr>
          <w:rFonts w:ascii="宋体" w:hAnsi="宋体" w:cs="宋体"/>
          <w:sz w:val="24"/>
        </w:rPr>
        <w:t>吨／日，</w:t>
      </w:r>
      <w:r>
        <w:rPr>
          <w:rFonts w:cs="宋体" w:ascii="宋体" w:hAnsi="宋体"/>
          <w:sz w:val="24"/>
        </w:rPr>
        <w:t>2010</w:t>
      </w:r>
      <w:r>
        <w:rPr>
          <w:rFonts w:ascii="宋体" w:hAnsi="宋体" w:cs="宋体"/>
          <w:sz w:val="24"/>
        </w:rPr>
        <w:t>年选厂二期扩建后，现生产规模为</w:t>
      </w:r>
      <w:r>
        <w:rPr>
          <w:rFonts w:cs="宋体" w:ascii="宋体" w:hAnsi="宋体"/>
          <w:sz w:val="24"/>
        </w:rPr>
        <w:t>900</w:t>
      </w:r>
      <w:r>
        <w:rPr>
          <w:rFonts w:ascii="宋体" w:hAnsi="宋体" w:cs="宋体"/>
          <w:sz w:val="24"/>
        </w:rPr>
        <w:t>吨／日，选用了目前国内较先进的破碎、磨浮、选矿设备，采用浮选工艺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尾矿库等级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按设计扩建以后的总坝高</w:t>
      </w:r>
      <w:r>
        <w:rPr>
          <w:rFonts w:cs="宋体" w:ascii="宋体" w:hAnsi="宋体"/>
          <w:sz w:val="24"/>
        </w:rPr>
        <w:t>30m&lt;H</w:t>
      </w:r>
      <w:r>
        <w:rPr>
          <w:rFonts w:ascii="宋体" w:hAnsi="宋体" w:cs="宋体"/>
          <w:sz w:val="24"/>
        </w:rPr>
        <w:t>总</w:t>
      </w:r>
      <w:r>
        <w:rPr>
          <w:rFonts w:cs="宋体" w:ascii="宋体" w:hAnsi="宋体"/>
          <w:sz w:val="24"/>
        </w:rPr>
        <w:t>&lt;60m</w:t>
      </w:r>
      <w:r>
        <w:rPr>
          <w:rFonts w:ascii="宋体" w:hAnsi="宋体" w:cs="宋体"/>
          <w:sz w:val="24"/>
        </w:rPr>
        <w:t>；总库容</w:t>
      </w:r>
      <w:r>
        <w:rPr>
          <w:rFonts w:cs="宋体" w:ascii="宋体" w:hAnsi="宋体"/>
          <w:sz w:val="24"/>
        </w:rPr>
        <w:t>V&lt;1000</w:t>
      </w:r>
      <w:r>
        <w:rPr>
          <w:rFonts w:ascii="宋体" w:hAnsi="宋体" w:cs="宋体"/>
          <w:sz w:val="24"/>
        </w:rPr>
        <w:t>万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ascii="宋体" w:hAnsi="宋体" w:cs="宋体"/>
          <w:sz w:val="24"/>
        </w:rPr>
        <w:t>，按《尾矿库安全技术规程》（</w:t>
      </w:r>
      <w:r>
        <w:rPr>
          <w:rFonts w:cs="宋体" w:ascii="宋体" w:hAnsi="宋体"/>
          <w:sz w:val="24"/>
        </w:rPr>
        <w:t>AQ2006-2005</w:t>
      </w:r>
      <w:r>
        <w:rPr>
          <w:rFonts w:ascii="宋体" w:hAnsi="宋体" w:cs="宋体"/>
          <w:sz w:val="24"/>
        </w:rPr>
        <w:t>）规定，该尾矿库为Ⅳ等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尾矿坝及坝体排渗设施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初期坝坝顶宽</w:t>
      </w:r>
      <w:r>
        <w:rPr>
          <w:rFonts w:cs="宋体" w:ascii="宋体" w:hAnsi="宋体"/>
          <w:sz w:val="24"/>
        </w:rPr>
        <w:t>4m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坝顶长</w:t>
      </w:r>
      <w:r>
        <w:rPr>
          <w:rFonts w:cs="宋体" w:ascii="宋体" w:hAnsi="宋体"/>
          <w:sz w:val="24"/>
        </w:rPr>
        <w:t>172m</w:t>
      </w:r>
      <w:r>
        <w:rPr>
          <w:rFonts w:ascii="宋体" w:hAnsi="宋体" w:cs="宋体"/>
          <w:sz w:val="24"/>
        </w:rPr>
        <w:t>，坝体采用碾压土石混合料。上游边坡敷设碎石、粗砂、无纺土工布做反滤层，反滤层下敷设碎石、毛石形成透水层，土石坝与透水层之间设置</w:t>
      </w:r>
      <w:r>
        <w:rPr>
          <w:rFonts w:cs="宋体" w:ascii="宋体" w:hAnsi="宋体"/>
          <w:sz w:val="24"/>
        </w:rPr>
        <w:t>700g/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土工防渗膜。外边坡坡度</w:t>
      </w:r>
      <w:r>
        <w:rPr>
          <w:rFonts w:cs="宋体" w:ascii="宋体" w:hAnsi="宋体"/>
          <w:sz w:val="24"/>
        </w:rPr>
        <w:t>1:2.0</w:t>
      </w:r>
      <w:r>
        <w:rPr>
          <w:rFonts w:ascii="宋体" w:hAnsi="宋体" w:cs="宋体"/>
          <w:sz w:val="24"/>
        </w:rPr>
        <w:t>，内边坡</w:t>
      </w:r>
      <w:r>
        <w:rPr>
          <w:rFonts w:cs="宋体" w:ascii="宋体" w:hAnsi="宋体"/>
          <w:sz w:val="24"/>
        </w:rPr>
        <w:t>1:1.75</w:t>
      </w:r>
      <w:r>
        <w:rPr>
          <w:rFonts w:ascii="宋体" w:hAnsi="宋体" w:cs="宋体"/>
          <w:sz w:val="24"/>
        </w:rPr>
        <w:t>，下游坝坡在</w:t>
      </w:r>
      <w:r>
        <w:rPr>
          <w:rFonts w:cs="宋体" w:ascii="宋体" w:hAnsi="宋体"/>
          <w:sz w:val="24"/>
        </w:rPr>
        <w:t>644.00m</w:t>
      </w:r>
      <w:r>
        <w:rPr>
          <w:rFonts w:ascii="宋体" w:hAnsi="宋体" w:cs="宋体"/>
          <w:sz w:val="24"/>
        </w:rPr>
        <w:t>处设马道，马道宽</w:t>
      </w:r>
      <w:r>
        <w:rPr>
          <w:rFonts w:cs="宋体" w:ascii="宋体" w:hAnsi="宋体"/>
          <w:sz w:val="24"/>
        </w:rPr>
        <w:t>2m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并在初期坝内预埋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根</w:t>
      </w:r>
      <w:r>
        <w:rPr>
          <w:rFonts w:cs="宋体" w:ascii="宋体" w:hAnsi="宋体"/>
          <w:sz w:val="24"/>
        </w:rPr>
        <w:t>Φ150mm</w:t>
      </w:r>
      <w:r>
        <w:rPr>
          <w:rFonts w:ascii="宋体" w:hAnsi="宋体" w:cs="宋体"/>
          <w:sz w:val="24"/>
        </w:rPr>
        <w:t>水平排渗钢管，伸到反滤层内，将坝体渗水排往坝外集水池，以降低坝体浸润线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初期坝内外坡均采用干砌石护坡。</w:t>
      </w:r>
    </w:p>
    <w:p>
      <w:pPr>
        <w:pStyle w:val="Normal"/>
        <w:spacing w:lineRule="exact" w:line="52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本次设计变更后堆积子坝</w:t>
      </w:r>
      <w:r>
        <w:rPr>
          <w:rFonts w:eastAsia="宋体" w:cs="Times New Roman" w:ascii="宋体" w:hAnsi="宋体"/>
          <w:sz w:val="24"/>
        </w:rPr>
        <w:t>654.0m</w:t>
      </w:r>
      <w:r>
        <w:rPr>
          <w:rFonts w:ascii="宋体" w:hAnsi="宋体" w:cs="Times New Roman"/>
          <w:sz w:val="24"/>
        </w:rPr>
        <w:t>至</w:t>
      </w:r>
      <w:r>
        <w:rPr>
          <w:rFonts w:eastAsia="宋体" w:cs="Times New Roman" w:ascii="宋体" w:hAnsi="宋体"/>
          <w:sz w:val="24"/>
        </w:rPr>
        <w:t>679.0m</w:t>
      </w:r>
      <w:r>
        <w:rPr>
          <w:rFonts w:ascii="宋体" w:hAnsi="宋体" w:cs="Times New Roman"/>
          <w:sz w:val="24"/>
        </w:rPr>
        <w:t>坝共</w:t>
      </w:r>
      <w:r>
        <w:rPr>
          <w:rFonts w:eastAsia="宋体" w:cs="Times New Roman" w:ascii="宋体" w:hAnsi="宋体"/>
          <w:sz w:val="24"/>
        </w:rPr>
        <w:t>5</w:t>
      </w:r>
      <w:r>
        <w:rPr>
          <w:rFonts w:ascii="宋体" w:hAnsi="宋体" w:cs="Times New Roman"/>
          <w:sz w:val="24"/>
        </w:rPr>
        <w:t>级（</w:t>
      </w:r>
      <w:r>
        <w:rPr>
          <w:rFonts w:eastAsia="宋体" w:cs="Times New Roman" w:ascii="宋体" w:hAnsi="宋体"/>
          <w:sz w:val="24"/>
        </w:rPr>
        <w:t>659.0m</w:t>
      </w:r>
      <w:r>
        <w:rPr>
          <w:rFonts w:ascii="宋体" w:hAnsi="宋体" w:cs="Times New Roman"/>
          <w:sz w:val="24"/>
        </w:rPr>
        <w:t>、</w:t>
      </w:r>
      <w:r>
        <w:rPr>
          <w:rFonts w:eastAsia="宋体" w:cs="Times New Roman" w:ascii="宋体" w:hAnsi="宋体"/>
          <w:sz w:val="24"/>
        </w:rPr>
        <w:t>664.0m</w:t>
      </w:r>
      <w:r>
        <w:rPr>
          <w:rFonts w:ascii="宋体" w:hAnsi="宋体" w:cs="Times New Roman"/>
          <w:sz w:val="24"/>
        </w:rPr>
        <w:t>、</w:t>
      </w:r>
      <w:r>
        <w:rPr>
          <w:rFonts w:eastAsia="宋体" w:cs="Times New Roman" w:ascii="宋体" w:hAnsi="宋体"/>
          <w:sz w:val="24"/>
        </w:rPr>
        <w:t>669.0m</w:t>
      </w:r>
      <w:r>
        <w:rPr>
          <w:rFonts w:ascii="宋体" w:hAnsi="宋体" w:cs="Times New Roman"/>
          <w:sz w:val="24"/>
        </w:rPr>
        <w:t>、</w:t>
      </w:r>
      <w:r>
        <w:rPr>
          <w:rFonts w:eastAsia="宋体" w:cs="Times New Roman" w:ascii="宋体" w:hAnsi="宋体"/>
          <w:sz w:val="24"/>
        </w:rPr>
        <w:t>674.0m</w:t>
      </w:r>
      <w:r>
        <w:rPr>
          <w:rFonts w:ascii="宋体" w:hAnsi="宋体" w:cs="Times New Roman"/>
          <w:sz w:val="24"/>
        </w:rPr>
        <w:t>、</w:t>
      </w:r>
      <w:r>
        <w:rPr>
          <w:rFonts w:eastAsia="宋体" w:cs="Times New Roman" w:ascii="宋体" w:hAnsi="宋体"/>
          <w:sz w:val="24"/>
        </w:rPr>
        <w:t>679.0m</w:t>
      </w:r>
      <w:r>
        <w:rPr>
          <w:rFonts w:ascii="宋体" w:hAnsi="宋体" w:cs="Times New Roman"/>
          <w:sz w:val="24"/>
        </w:rPr>
        <w:t>），每级子坝高</w:t>
      </w:r>
      <w:r>
        <w:rPr>
          <w:rFonts w:eastAsia="宋体" w:cs="Times New Roman" w:ascii="宋体" w:hAnsi="宋体"/>
          <w:sz w:val="24"/>
        </w:rPr>
        <w:t>5.0m</w:t>
      </w:r>
      <w:r>
        <w:rPr>
          <w:rFonts w:ascii="宋体" w:hAnsi="宋体" w:cs="Times New Roman"/>
          <w:sz w:val="24"/>
        </w:rPr>
        <w:t>，平台宽度</w:t>
      </w:r>
      <w:r>
        <w:rPr>
          <w:rFonts w:eastAsia="宋体" w:cs="Times New Roman" w:ascii="宋体" w:hAnsi="宋体"/>
          <w:sz w:val="24"/>
        </w:rPr>
        <w:t>5.0m</w:t>
      </w:r>
      <w:r>
        <w:rPr>
          <w:rFonts w:ascii="宋体" w:hAnsi="宋体" w:cs="Times New Roman"/>
          <w:sz w:val="24"/>
        </w:rPr>
        <w:t>，</w:t>
      </w:r>
      <w:r>
        <w:rPr>
          <w:rFonts w:eastAsia="宋体" w:cs="Times New Roman" w:ascii="宋体" w:hAnsi="宋体"/>
          <w:sz w:val="24"/>
        </w:rPr>
        <w:t>654.0m—669.0m</w:t>
      </w:r>
      <w:r>
        <w:rPr>
          <w:rFonts w:ascii="宋体" w:hAnsi="宋体" w:cs="Times New Roman"/>
          <w:sz w:val="24"/>
        </w:rPr>
        <w:t>子坝外坡比为</w:t>
      </w:r>
      <w:r>
        <w:rPr>
          <w:rFonts w:eastAsia="宋体" w:cs="Times New Roman" w:ascii="宋体" w:hAnsi="宋体"/>
          <w:sz w:val="24"/>
        </w:rPr>
        <w:t>1:4.5</w:t>
      </w:r>
      <w:r>
        <w:rPr>
          <w:rFonts w:ascii="宋体" w:hAnsi="宋体" w:cs="Times New Roman"/>
          <w:sz w:val="24"/>
        </w:rPr>
        <w:t>，</w:t>
      </w:r>
      <w:r>
        <w:rPr>
          <w:rFonts w:eastAsia="宋体" w:cs="Times New Roman" w:ascii="宋体" w:hAnsi="宋体"/>
          <w:sz w:val="24"/>
        </w:rPr>
        <w:t>669.0m—679.0m</w:t>
      </w:r>
      <w:r>
        <w:rPr>
          <w:rFonts w:ascii="宋体" w:hAnsi="宋体" w:cs="Times New Roman"/>
          <w:sz w:val="24"/>
        </w:rPr>
        <w:t>，子坝高</w:t>
      </w:r>
      <w:r>
        <w:rPr>
          <w:rFonts w:eastAsia="宋体" w:cs="Times New Roman" w:ascii="宋体" w:hAnsi="宋体"/>
          <w:sz w:val="24"/>
        </w:rPr>
        <w:t>5.0m</w:t>
      </w:r>
      <w:r>
        <w:rPr>
          <w:rFonts w:ascii="宋体" w:hAnsi="宋体" w:cs="Times New Roman"/>
          <w:sz w:val="24"/>
        </w:rPr>
        <w:t>，除</w:t>
      </w:r>
      <w:r>
        <w:rPr>
          <w:rFonts w:eastAsia="宋体" w:cs="Times New Roman" w:ascii="宋体" w:hAnsi="宋体"/>
          <w:sz w:val="24"/>
        </w:rPr>
        <w:t>669.0m</w:t>
      </w:r>
      <w:r>
        <w:rPr>
          <w:rFonts w:ascii="宋体" w:hAnsi="宋体" w:cs="Times New Roman"/>
          <w:sz w:val="24"/>
        </w:rPr>
        <w:t>平台宽度</w:t>
      </w:r>
      <w:r>
        <w:rPr>
          <w:rFonts w:eastAsia="宋体" w:cs="Times New Roman" w:ascii="宋体" w:hAnsi="宋体"/>
          <w:sz w:val="24"/>
        </w:rPr>
        <w:t>10.0m</w:t>
      </w:r>
      <w:r>
        <w:rPr>
          <w:rFonts w:ascii="宋体" w:hAnsi="宋体" w:cs="Times New Roman"/>
          <w:sz w:val="24"/>
        </w:rPr>
        <w:t>，其余平台宽度均为</w:t>
      </w:r>
      <w:r>
        <w:rPr>
          <w:rFonts w:eastAsia="宋体" w:cs="Times New Roman" w:ascii="宋体" w:hAnsi="宋体"/>
          <w:sz w:val="24"/>
        </w:rPr>
        <w:t>5.0m</w:t>
      </w:r>
      <w:r>
        <w:rPr>
          <w:rFonts w:ascii="宋体" w:hAnsi="宋体" w:cs="Times New Roman"/>
          <w:sz w:val="24"/>
        </w:rPr>
        <w:t>，子坝外坡比为</w:t>
      </w:r>
      <w:r>
        <w:rPr>
          <w:rFonts w:eastAsia="宋体" w:cs="Times New Roman" w:ascii="宋体" w:hAnsi="宋体"/>
          <w:sz w:val="24"/>
        </w:rPr>
        <w:t>1:4.0</w:t>
      </w:r>
      <w:r>
        <w:rPr>
          <w:rFonts w:ascii="宋体" w:hAnsi="宋体" w:cs="Times New Roman"/>
          <w:sz w:val="24"/>
        </w:rPr>
        <w:t>。</w:t>
      </w:r>
    </w:p>
    <w:p>
      <w:pPr>
        <w:pStyle w:val="Normal"/>
        <w:spacing w:lineRule="exact" w:line="520"/>
        <w:ind w:firstLine="480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</w:rPr>
        <w:t>679.0m</w:t>
      </w:r>
      <w:r>
        <w:rPr>
          <w:rFonts w:ascii="宋体" w:hAnsi="宋体" w:cs="Times New Roman"/>
          <w:sz w:val="24"/>
        </w:rPr>
        <w:t>至</w:t>
      </w:r>
      <w:r>
        <w:rPr>
          <w:rFonts w:eastAsia="宋体" w:cs="Times New Roman" w:ascii="宋体" w:hAnsi="宋体"/>
          <w:sz w:val="24"/>
        </w:rPr>
        <w:t>691.0m</w:t>
      </w:r>
      <w:r>
        <w:rPr>
          <w:rFonts w:ascii="宋体" w:hAnsi="宋体" w:cs="Times New Roman"/>
          <w:sz w:val="24"/>
        </w:rPr>
        <w:t>标高设置</w:t>
      </w:r>
      <w:r>
        <w:rPr>
          <w:rFonts w:eastAsia="宋体" w:cs="Times New Roman" w:ascii="宋体" w:hAnsi="宋体"/>
          <w:sz w:val="24"/>
        </w:rPr>
        <w:t>684.0m</w:t>
      </w:r>
      <w:r>
        <w:rPr>
          <w:rFonts w:ascii="宋体" w:hAnsi="宋体" w:cs="Times New Roman"/>
          <w:sz w:val="24"/>
        </w:rPr>
        <w:t>、</w:t>
      </w:r>
      <w:r>
        <w:rPr>
          <w:rFonts w:eastAsia="宋体" w:cs="Times New Roman" w:ascii="宋体" w:hAnsi="宋体"/>
          <w:sz w:val="24"/>
        </w:rPr>
        <w:t>689.0m</w:t>
      </w:r>
      <w:r>
        <w:rPr>
          <w:rFonts w:ascii="宋体" w:hAnsi="宋体" w:cs="Times New Roman"/>
          <w:sz w:val="24"/>
        </w:rPr>
        <w:t>、</w:t>
      </w:r>
      <w:r>
        <w:rPr>
          <w:rFonts w:eastAsia="宋体" w:cs="Times New Roman" w:ascii="宋体" w:hAnsi="宋体"/>
          <w:sz w:val="24"/>
        </w:rPr>
        <w:t>691.0m</w:t>
      </w:r>
      <w:r>
        <w:rPr>
          <w:rFonts w:ascii="宋体" w:hAnsi="宋体" w:cs="Times New Roman"/>
          <w:sz w:val="24"/>
        </w:rPr>
        <w:t>安全平台，每级子坝高</w:t>
      </w:r>
      <w:r>
        <w:rPr>
          <w:rFonts w:eastAsia="宋体" w:cs="Times New Roman" w:ascii="宋体" w:hAnsi="宋体"/>
          <w:sz w:val="24"/>
        </w:rPr>
        <w:t>5.0m</w:t>
      </w:r>
      <w:r>
        <w:rPr>
          <w:rFonts w:ascii="宋体" w:hAnsi="宋体" w:cs="Times New Roman"/>
          <w:sz w:val="24"/>
        </w:rPr>
        <w:t>，</w:t>
      </w:r>
      <w:r>
        <w:rPr>
          <w:rFonts w:eastAsia="宋体" w:cs="Times New Roman" w:ascii="宋体" w:hAnsi="宋体"/>
          <w:sz w:val="24"/>
        </w:rPr>
        <w:t>689.0m—691.0m</w:t>
      </w:r>
      <w:r>
        <w:rPr>
          <w:rFonts w:ascii="宋体" w:hAnsi="宋体" w:cs="Times New Roman"/>
          <w:sz w:val="24"/>
        </w:rPr>
        <w:t>子坝高度</w:t>
      </w:r>
      <w:r>
        <w:rPr>
          <w:rFonts w:eastAsia="宋体" w:cs="Times New Roman" w:ascii="宋体" w:hAnsi="宋体"/>
          <w:sz w:val="24"/>
        </w:rPr>
        <w:t>2.0m</w:t>
      </w:r>
      <w:r>
        <w:rPr>
          <w:rFonts w:ascii="宋体" w:hAnsi="宋体" w:cs="Times New Roman"/>
          <w:sz w:val="24"/>
        </w:rPr>
        <w:t>，顶宽</w:t>
      </w:r>
      <w:r>
        <w:rPr>
          <w:rFonts w:eastAsia="宋体" w:cs="Times New Roman" w:ascii="宋体" w:hAnsi="宋体"/>
          <w:sz w:val="24"/>
        </w:rPr>
        <w:t>5.0m</w:t>
      </w:r>
      <w:r>
        <w:rPr>
          <w:rFonts w:ascii="宋体" w:hAnsi="宋体" w:cs="Times New Roman"/>
          <w:sz w:val="24"/>
        </w:rPr>
        <w:t>，下游外坡比</w:t>
      </w:r>
      <w:r>
        <w:rPr>
          <w:rFonts w:eastAsia="宋体" w:cs="Times New Roman" w:ascii="宋体" w:hAnsi="宋体"/>
          <w:sz w:val="24"/>
        </w:rPr>
        <w:t>1:4.0</w:t>
      </w:r>
      <w:r>
        <w:rPr>
          <w:rFonts w:ascii="宋体" w:hAnsi="宋体" w:cs="Times New Roman"/>
          <w:sz w:val="24"/>
        </w:rPr>
        <w:t>，堆积坝平均外坡比为</w:t>
      </w:r>
      <w:r>
        <w:rPr>
          <w:rFonts w:eastAsia="宋体" w:cs="Times New Roman" w:ascii="宋体" w:hAnsi="宋体"/>
          <w:sz w:val="24"/>
        </w:rPr>
        <w:t>1:5.36</w:t>
      </w:r>
      <w:r>
        <w:rPr>
          <w:rFonts w:ascii="宋体" w:hAnsi="宋体" w:cs="Times New Roman"/>
          <w:sz w:val="24"/>
        </w:rPr>
        <w:t>。</w:t>
      </w:r>
    </w:p>
    <w:p>
      <w:pPr>
        <w:pStyle w:val="Normal"/>
        <w:spacing w:lineRule="exact" w:line="520"/>
        <w:ind w:firstLine="480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</w:rPr>
        <w:t>1#</w:t>
      </w:r>
      <w:r>
        <w:rPr>
          <w:rFonts w:ascii="宋体" w:hAnsi="宋体" w:cs="Times New Roman"/>
          <w:sz w:val="24"/>
        </w:rPr>
        <w:t>副坝（原设计名称为副坝）坝顶标高</w:t>
      </w:r>
      <w:r>
        <w:rPr>
          <w:rFonts w:eastAsia="宋体" w:cs="Times New Roman" w:ascii="宋体" w:hAnsi="宋体"/>
          <w:sz w:val="24"/>
        </w:rPr>
        <w:t>671.0m~678.5m</w:t>
      </w:r>
      <w:r>
        <w:rPr>
          <w:rFonts w:ascii="宋体" w:hAnsi="宋体" w:cs="Times New Roman"/>
          <w:sz w:val="24"/>
        </w:rPr>
        <w:t>；堆积坝采用上游法尾砂堆筑，共设置</w:t>
      </w:r>
      <w:r>
        <w:rPr>
          <w:rFonts w:eastAsia="宋体" w:cs="Times New Roman" w:ascii="宋体" w:hAnsi="宋体"/>
          <w:sz w:val="24"/>
        </w:rPr>
        <w:t>674.0m</w:t>
      </w:r>
      <w:r>
        <w:rPr>
          <w:rFonts w:ascii="宋体" w:hAnsi="宋体" w:cs="Times New Roman"/>
          <w:sz w:val="24"/>
        </w:rPr>
        <w:t>、</w:t>
      </w:r>
      <w:r>
        <w:rPr>
          <w:rFonts w:eastAsia="宋体" w:cs="Times New Roman" w:ascii="宋体" w:hAnsi="宋体"/>
          <w:sz w:val="24"/>
        </w:rPr>
        <w:t>679.0m</w:t>
      </w:r>
      <w:r>
        <w:rPr>
          <w:rFonts w:ascii="宋体" w:hAnsi="宋体" w:cs="Times New Roman"/>
          <w:sz w:val="24"/>
        </w:rPr>
        <w:t>、</w:t>
      </w:r>
      <w:r>
        <w:rPr>
          <w:rFonts w:eastAsia="宋体" w:cs="Times New Roman" w:ascii="宋体" w:hAnsi="宋体"/>
          <w:sz w:val="24"/>
        </w:rPr>
        <w:t>684.0m</w:t>
      </w:r>
      <w:r>
        <w:rPr>
          <w:rFonts w:ascii="宋体" w:hAnsi="宋体" w:cs="Times New Roman"/>
          <w:sz w:val="24"/>
        </w:rPr>
        <w:t>、</w:t>
      </w:r>
      <w:r>
        <w:rPr>
          <w:rFonts w:eastAsia="宋体" w:cs="Times New Roman" w:ascii="宋体" w:hAnsi="宋体"/>
          <w:sz w:val="24"/>
        </w:rPr>
        <w:t>689.0m</w:t>
      </w:r>
      <w:r>
        <w:rPr>
          <w:rFonts w:ascii="宋体" w:hAnsi="宋体" w:cs="Times New Roman"/>
          <w:sz w:val="24"/>
        </w:rPr>
        <w:t>、</w:t>
      </w:r>
      <w:r>
        <w:rPr>
          <w:rFonts w:eastAsia="宋体" w:cs="Times New Roman" w:ascii="宋体" w:hAnsi="宋体"/>
          <w:sz w:val="24"/>
        </w:rPr>
        <w:t>691.0m</w:t>
      </w:r>
      <w:r>
        <w:rPr>
          <w:rFonts w:ascii="宋体" w:hAnsi="宋体" w:cs="Times New Roman"/>
          <w:sz w:val="24"/>
        </w:rPr>
        <w:t>安全平台，安全平台宽</w:t>
      </w:r>
      <w:r>
        <w:rPr>
          <w:rFonts w:eastAsia="宋体" w:cs="Times New Roman" w:ascii="宋体" w:hAnsi="宋体"/>
          <w:sz w:val="24"/>
        </w:rPr>
        <w:t>5.0m</w:t>
      </w:r>
      <w:r>
        <w:rPr>
          <w:rFonts w:ascii="宋体" w:hAnsi="宋体" w:cs="Times New Roman"/>
          <w:sz w:val="24"/>
        </w:rPr>
        <w:t>，下游外坡比</w:t>
      </w:r>
      <w:r>
        <w:rPr>
          <w:rFonts w:eastAsia="宋体" w:cs="Times New Roman" w:ascii="宋体" w:hAnsi="宋体"/>
          <w:sz w:val="24"/>
        </w:rPr>
        <w:t>1:4.0</w:t>
      </w:r>
      <w:r>
        <w:rPr>
          <w:rFonts w:ascii="宋体" w:hAnsi="宋体" w:cs="Times New Roman"/>
          <w:sz w:val="24"/>
        </w:rPr>
        <w:t>，堆积坝平均外坡比为</w:t>
      </w:r>
      <w:r>
        <w:rPr>
          <w:rFonts w:eastAsia="宋体" w:cs="Times New Roman" w:ascii="宋体" w:hAnsi="宋体"/>
          <w:sz w:val="24"/>
        </w:rPr>
        <w:t>1:5.17</w:t>
      </w:r>
      <w:r>
        <w:rPr>
          <w:rFonts w:ascii="宋体" w:hAnsi="宋体" w:cs="Times New Roman"/>
          <w:sz w:val="24"/>
        </w:rPr>
        <w:t>。</w:t>
      </w:r>
    </w:p>
    <w:p>
      <w:pPr>
        <w:pStyle w:val="Normal"/>
        <w:spacing w:lineRule="exact" w:line="520"/>
        <w:ind w:firstLine="480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</w:rPr>
        <w:t>2#</w:t>
      </w:r>
      <w:r>
        <w:rPr>
          <w:rFonts w:ascii="宋体" w:hAnsi="宋体" w:cs="Times New Roman"/>
          <w:sz w:val="24"/>
        </w:rPr>
        <w:t>副坝（原设计基础坝）布置在库区西侧，上游共设置</w:t>
      </w:r>
      <w:r>
        <w:rPr>
          <w:rFonts w:eastAsia="宋体" w:cs="Times New Roman" w:ascii="宋体" w:hAnsi="宋体"/>
          <w:sz w:val="24"/>
        </w:rPr>
        <w:t>3</w:t>
      </w:r>
      <w:r>
        <w:rPr>
          <w:rFonts w:ascii="宋体" w:hAnsi="宋体" w:cs="Times New Roman"/>
          <w:sz w:val="24"/>
        </w:rPr>
        <w:t>级子坝即</w:t>
      </w:r>
      <w:r>
        <w:rPr>
          <w:rFonts w:eastAsia="宋体" w:cs="Times New Roman" w:ascii="宋体" w:hAnsi="宋体"/>
          <w:sz w:val="24"/>
        </w:rPr>
        <w:t>684.0m</w:t>
      </w:r>
      <w:r>
        <w:rPr>
          <w:rFonts w:ascii="宋体" w:hAnsi="宋体" w:cs="Times New Roman"/>
          <w:sz w:val="24"/>
        </w:rPr>
        <w:t>、</w:t>
      </w:r>
      <w:r>
        <w:rPr>
          <w:rFonts w:eastAsia="宋体" w:cs="Times New Roman" w:ascii="宋体" w:hAnsi="宋体"/>
          <w:sz w:val="24"/>
        </w:rPr>
        <w:t>689.0m</w:t>
      </w:r>
      <w:r>
        <w:rPr>
          <w:rFonts w:ascii="宋体" w:hAnsi="宋体" w:cs="Times New Roman"/>
          <w:sz w:val="24"/>
        </w:rPr>
        <w:t>，和</w:t>
      </w:r>
      <w:r>
        <w:rPr>
          <w:rFonts w:eastAsia="宋体" w:cs="Times New Roman" w:ascii="宋体" w:hAnsi="宋体"/>
          <w:sz w:val="24"/>
        </w:rPr>
        <w:t>691.0m</w:t>
      </w:r>
      <w:r>
        <w:rPr>
          <w:rFonts w:ascii="宋体" w:hAnsi="宋体" w:cs="Times New Roman"/>
          <w:sz w:val="24"/>
        </w:rPr>
        <w:t>，设置</w:t>
      </w:r>
      <w:r>
        <w:rPr>
          <w:rFonts w:eastAsia="宋体" w:cs="Times New Roman" w:ascii="宋体" w:hAnsi="宋体"/>
          <w:sz w:val="24"/>
        </w:rPr>
        <w:t>5.0m</w:t>
      </w:r>
      <w:r>
        <w:rPr>
          <w:rFonts w:ascii="宋体" w:hAnsi="宋体" w:cs="Times New Roman"/>
          <w:sz w:val="24"/>
        </w:rPr>
        <w:t>安全平台，下游外坡比</w:t>
      </w:r>
      <w:r>
        <w:rPr>
          <w:rFonts w:eastAsia="宋体" w:cs="Times New Roman" w:ascii="宋体" w:hAnsi="宋体"/>
          <w:sz w:val="24"/>
        </w:rPr>
        <w:t>1:4.0</w:t>
      </w:r>
      <w:r>
        <w:rPr>
          <w:rFonts w:ascii="宋体" w:hAnsi="宋体" w:cs="Times New Roman"/>
          <w:sz w:val="24"/>
        </w:rPr>
        <w:t>，堆积坝平均外坡比为</w:t>
      </w:r>
      <w:r>
        <w:rPr>
          <w:rFonts w:eastAsia="宋体" w:cs="Times New Roman" w:ascii="宋体" w:hAnsi="宋体"/>
          <w:sz w:val="24"/>
        </w:rPr>
        <w:t>1:5.0</w:t>
      </w:r>
      <w:r>
        <w:rPr>
          <w:rFonts w:ascii="宋体" w:hAnsi="宋体" w:cs="Times New Roman"/>
          <w:sz w:val="24"/>
        </w:rPr>
        <w:t>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碾压土石坝设计压实度不小于</w:t>
      </w:r>
      <w:r>
        <w:rPr>
          <w:rFonts w:cs="宋体" w:ascii="宋体" w:hAnsi="宋体"/>
          <w:sz w:val="24"/>
        </w:rPr>
        <w:t>0.96</w:t>
      </w:r>
      <w:r>
        <w:rPr>
          <w:rFonts w:ascii="宋体" w:hAnsi="宋体" w:cs="宋体"/>
          <w:sz w:val="24"/>
        </w:rPr>
        <w:t>，坝体填筑前，应通过击实试验确定最优含水率和最大干密度。坝体填筑指标应根据压实标准和碾压试验的要求确定，施工中应控制含水率、土石类别、压实功能、压实厚度等因素，不得随意更改，控制含水率在最优含水率</w:t>
      </w:r>
      <w:r>
        <w:rPr>
          <w:rFonts w:cs="宋体" w:ascii="宋体" w:hAnsi="宋体"/>
          <w:sz w:val="24"/>
        </w:rPr>
        <w:t>-2%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+3%</w:t>
      </w:r>
      <w:r>
        <w:rPr>
          <w:rFonts w:ascii="宋体" w:hAnsi="宋体" w:cs="宋体"/>
          <w:sz w:val="24"/>
        </w:rPr>
        <w:t>之间，施工中应按水平分层由低处开始逐层填筑，不得顺铺填筑，同时应保证防渗体的有效设计厚度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坝基及坝肩清除松散土层和强风化基岩，使之落在牢固的基岩或公路上，从而大幅度提高坝坡抗滑安全稳定系数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排水系统</w:t>
      </w:r>
    </w:p>
    <w:p>
      <w:pPr>
        <w:pStyle w:val="Normal"/>
        <w:spacing w:lineRule="exact" w:line="52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目前排水斜槽布置在距西侧基础坝</w:t>
      </w:r>
      <w:r>
        <w:rPr>
          <w:rFonts w:eastAsia="宋体" w:cs="Times New Roman" w:ascii="宋体" w:hAnsi="宋体"/>
          <w:sz w:val="24"/>
        </w:rPr>
        <w:t>35m</w:t>
      </w:r>
      <w:r>
        <w:rPr>
          <w:rFonts w:ascii="宋体" w:hAnsi="宋体" w:cs="Times New Roman"/>
          <w:sz w:val="24"/>
        </w:rPr>
        <w:t>，随着基础坝上部尾砂堆积，排水斜槽将被淹没，无法满足库区泄洪要求，且排水涵管断面</w:t>
      </w:r>
      <w:r>
        <w:rPr>
          <w:rFonts w:eastAsia="宋体" w:cs="Times New Roman" w:ascii="宋体" w:hAnsi="宋体"/>
          <w:sz w:val="24"/>
        </w:rPr>
        <w:t>1.0m</w:t>
      </w:r>
      <w:r>
        <w:rPr>
          <w:rFonts w:ascii="宋体" w:hAnsi="宋体" w:cs="Times New Roman"/>
          <w:sz w:val="24"/>
        </w:rPr>
        <w:t>不满足规程要求，综合考虑将原有库内斜槽排洪系统封堵处理。排水斜槽不再承担本项目的库内排洪工程。</w:t>
      </w:r>
    </w:p>
    <w:p>
      <w:pPr>
        <w:pStyle w:val="Normal"/>
        <w:spacing w:lineRule="exact" w:line="52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库区内沿排水涵管沿线设置新建一座排水井。均为钢筋混凝土框架式排水井。采用预制混凝土拱板封堵。排水井内径</w:t>
      </w:r>
      <w:r>
        <w:rPr>
          <w:rFonts w:eastAsia="宋体" w:cs="Times New Roman" w:ascii="宋体" w:hAnsi="宋体"/>
          <w:sz w:val="24"/>
        </w:rPr>
        <w:t>3.0m</w:t>
      </w:r>
      <w:r>
        <w:rPr>
          <w:rFonts w:ascii="宋体" w:hAnsi="宋体" w:cs="Times New Roman"/>
          <w:sz w:val="24"/>
        </w:rPr>
        <w:t>，井座高度分别为</w:t>
      </w:r>
      <w:r>
        <w:rPr>
          <w:rFonts w:eastAsia="宋体" w:cs="Times New Roman" w:ascii="宋体" w:hAnsi="宋体"/>
          <w:sz w:val="24"/>
        </w:rPr>
        <w:t>5.0m</w:t>
      </w:r>
      <w:r>
        <w:rPr>
          <w:rFonts w:ascii="宋体" w:hAnsi="宋体" w:cs="Times New Roman"/>
          <w:sz w:val="24"/>
        </w:rPr>
        <w:t>，排水井进水标高</w:t>
      </w:r>
      <w:r>
        <w:rPr>
          <w:rFonts w:eastAsia="宋体" w:cs="Times New Roman" w:ascii="宋体" w:hAnsi="宋体"/>
          <w:sz w:val="24"/>
        </w:rPr>
        <w:t>678.5m</w:t>
      </w:r>
      <w:r>
        <w:rPr>
          <w:rFonts w:ascii="宋体" w:hAnsi="宋体" w:cs="Times New Roman"/>
          <w:sz w:val="24"/>
        </w:rPr>
        <w:t>，顶标高</w:t>
      </w:r>
      <w:r>
        <w:rPr>
          <w:rFonts w:eastAsia="宋体" w:cs="Times New Roman" w:ascii="宋体" w:hAnsi="宋体"/>
          <w:sz w:val="24"/>
        </w:rPr>
        <w:t>691.0m</w:t>
      </w:r>
      <w:r>
        <w:rPr>
          <w:rFonts w:ascii="宋体" w:hAnsi="宋体" w:cs="Times New Roman"/>
          <w:sz w:val="24"/>
        </w:rPr>
        <w:t>，总高度为</w:t>
      </w:r>
      <w:r>
        <w:rPr>
          <w:rFonts w:eastAsia="宋体" w:cs="Times New Roman" w:ascii="宋体" w:hAnsi="宋体"/>
          <w:sz w:val="24"/>
        </w:rPr>
        <w:t>12.5m</w:t>
      </w:r>
      <w:r>
        <w:rPr>
          <w:rFonts w:ascii="宋体" w:hAnsi="宋体" w:cs="Times New Roman"/>
          <w:sz w:val="24"/>
        </w:rPr>
        <w:t>，作为库区排洪设施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沿库区上游周边建浆砌石截洪沟，断面为梯形（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上</w:t>
      </w:r>
      <w:r>
        <w:rPr>
          <w:rFonts w:cs="宋体" w:ascii="宋体" w:hAnsi="宋体"/>
          <w:sz w:val="24"/>
        </w:rPr>
        <w:t>+L</w:t>
      </w:r>
      <w:r>
        <w:rPr>
          <w:rFonts w:ascii="宋体" w:hAnsi="宋体" w:cs="宋体"/>
          <w:sz w:val="24"/>
        </w:rPr>
        <w:t>下）</w:t>
      </w:r>
      <w:r>
        <w:rPr>
          <w:rFonts w:cs="宋体" w:ascii="宋体" w:hAnsi="宋体"/>
          <w:sz w:val="24"/>
        </w:rPr>
        <w:t>×H=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+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×1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，总长</w:t>
      </w:r>
      <w:r>
        <w:rPr>
          <w:rFonts w:cs="宋体" w:ascii="宋体" w:hAnsi="宋体"/>
          <w:sz w:val="24"/>
          <w:lang w:val="en-US" w:eastAsia="zh-CN"/>
        </w:rPr>
        <w:t>810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）初期坝堆积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初期坝坝顶宽</w:t>
      </w:r>
      <w:r>
        <w:rPr>
          <w:rFonts w:cs="宋体" w:ascii="宋体" w:hAnsi="宋体"/>
          <w:sz w:val="24"/>
        </w:rPr>
        <w:t>4m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坝顶长</w:t>
      </w:r>
      <w:r>
        <w:rPr>
          <w:rFonts w:cs="宋体" w:ascii="宋体" w:hAnsi="宋体"/>
          <w:sz w:val="24"/>
        </w:rPr>
        <w:t>172m</w:t>
      </w:r>
      <w:r>
        <w:rPr>
          <w:rFonts w:ascii="宋体" w:hAnsi="宋体" w:cs="宋体"/>
          <w:sz w:val="24"/>
        </w:rPr>
        <w:t>，坝体采用碾压土石混合料。上游边坡敷设碎石、粗砂、无纺土工布做反滤层，反滤层下敷设碎石、毛石形成透水层，土石坝与透水层之间设置</w:t>
      </w:r>
      <w:r>
        <w:rPr>
          <w:rFonts w:cs="宋体" w:ascii="宋体" w:hAnsi="宋体"/>
          <w:sz w:val="24"/>
        </w:rPr>
        <w:t>700g/ m2</w:t>
      </w:r>
      <w:r>
        <w:rPr>
          <w:rFonts w:ascii="宋体" w:hAnsi="宋体" w:cs="宋体"/>
          <w:sz w:val="24"/>
        </w:rPr>
        <w:t>土工防渗膜。外边坡坡度</w:t>
      </w:r>
      <w:r>
        <w:rPr>
          <w:rFonts w:cs="宋体" w:ascii="宋体" w:hAnsi="宋体"/>
          <w:sz w:val="24"/>
        </w:rPr>
        <w:t>1:2.0</w:t>
      </w:r>
      <w:r>
        <w:rPr>
          <w:rFonts w:ascii="宋体" w:hAnsi="宋体" w:cs="宋体"/>
          <w:sz w:val="24"/>
        </w:rPr>
        <w:t>，内边坡</w:t>
      </w:r>
      <w:r>
        <w:rPr>
          <w:rFonts w:cs="宋体" w:ascii="宋体" w:hAnsi="宋体"/>
          <w:sz w:val="24"/>
        </w:rPr>
        <w:t>1:1.75</w:t>
      </w:r>
      <w:r>
        <w:rPr>
          <w:rFonts w:ascii="宋体" w:hAnsi="宋体" w:cs="宋体"/>
          <w:sz w:val="24"/>
        </w:rPr>
        <w:t>，下游坝坡在</w:t>
      </w:r>
      <w:r>
        <w:rPr>
          <w:rFonts w:cs="宋体" w:ascii="宋体" w:hAnsi="宋体"/>
          <w:sz w:val="24"/>
        </w:rPr>
        <w:t>644.00m</w:t>
      </w:r>
      <w:r>
        <w:rPr>
          <w:rFonts w:ascii="宋体" w:hAnsi="宋体" w:cs="宋体"/>
          <w:sz w:val="24"/>
        </w:rPr>
        <w:t>处设马道，马道宽</w:t>
      </w:r>
      <w:r>
        <w:rPr>
          <w:rFonts w:cs="宋体" w:ascii="宋体" w:hAnsi="宋体"/>
          <w:sz w:val="24"/>
        </w:rPr>
        <w:t>2m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并在初期坝内预埋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根</w:t>
      </w:r>
      <w:r>
        <w:rPr>
          <w:rFonts w:cs="宋体" w:ascii="宋体" w:hAnsi="宋体"/>
          <w:sz w:val="24"/>
        </w:rPr>
        <w:t>Φ150mm</w:t>
      </w:r>
      <w:r>
        <w:rPr>
          <w:rFonts w:ascii="宋体" w:hAnsi="宋体" w:cs="宋体"/>
          <w:sz w:val="24"/>
        </w:rPr>
        <w:t>水平排渗钢管，伸到反滤层内，将坝体渗水排往坝外集水池，以降低坝体浸润线。初期坝内外坡均采用干砌石护坡。初期坝自投产以来运行正常，未出现过异常现象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）堆积坝体施工及尾矿排放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干堆场设计自现堆积坝顶标高</w:t>
      </w:r>
      <w:r>
        <w:rPr>
          <w:rFonts w:cs="宋体" w:ascii="宋体" w:hAnsi="宋体"/>
          <w:sz w:val="24"/>
        </w:rPr>
        <w:t>671m</w:t>
      </w:r>
      <w:r>
        <w:rPr>
          <w:rFonts w:ascii="宋体" w:hAnsi="宋体" w:cs="宋体"/>
          <w:sz w:val="24"/>
        </w:rPr>
        <w:t>，先采用上游法筑坝，当达到副坝高度</w:t>
      </w:r>
      <w:r>
        <w:rPr>
          <w:rFonts w:cs="宋体" w:ascii="宋体" w:hAnsi="宋体"/>
          <w:sz w:val="24"/>
        </w:rPr>
        <w:t>676m</w:t>
      </w:r>
      <w:r>
        <w:rPr>
          <w:rFonts w:ascii="宋体" w:hAnsi="宋体" w:cs="宋体"/>
          <w:sz w:val="24"/>
        </w:rPr>
        <w:t>左右时，采用周边分层排矿，即入库尾矿自库周向库中间分层碾压推进（碾压坡度不小于</w:t>
      </w:r>
      <w:r>
        <w:rPr>
          <w:rFonts w:cs="宋体" w:ascii="宋体" w:hAnsi="宋体"/>
          <w:sz w:val="24"/>
        </w:rPr>
        <w:t>2%</w:t>
      </w:r>
      <w:r>
        <w:rPr>
          <w:rFonts w:ascii="宋体" w:hAnsi="宋体" w:cs="宋体"/>
          <w:sz w:val="24"/>
        </w:rPr>
        <w:t>），碾压时始终保持库周高、库中低，边堆放、边碾压、边修整边坡，入库尾矿由各级台阶底部自下而上，分层摊平、进行碾压堆筑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场区地形，首先从现有尾矿坝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</w:rPr>
        <w:t>标高</w:t>
      </w:r>
      <w:r>
        <w:rPr>
          <w:rFonts w:cs="宋体" w:ascii="宋体" w:hAnsi="宋体"/>
          <w:sz w:val="24"/>
        </w:rPr>
        <w:t>671m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前方向，一面向场内堆放，与此同时将西南端现有运矿公路逐步加高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</w:rPr>
        <w:t>即筑副坝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到</w:t>
      </w:r>
      <w:r>
        <w:rPr>
          <w:rFonts w:cs="宋体" w:ascii="宋体" w:hAnsi="宋体"/>
          <w:sz w:val="24"/>
        </w:rPr>
        <w:t>677.0m</w:t>
      </w:r>
      <w:r>
        <w:rPr>
          <w:rFonts w:ascii="宋体" w:hAnsi="宋体" w:cs="宋体"/>
          <w:sz w:val="24"/>
        </w:rPr>
        <w:t>；尾矿堆到标高</w:t>
      </w:r>
      <w:r>
        <w:rPr>
          <w:rFonts w:cs="宋体" w:ascii="宋体" w:hAnsi="宋体"/>
          <w:sz w:val="24"/>
        </w:rPr>
        <w:t>677.0m</w:t>
      </w:r>
      <w:r>
        <w:rPr>
          <w:rFonts w:ascii="宋体" w:hAnsi="宋体" w:cs="宋体"/>
          <w:sz w:val="24"/>
        </w:rPr>
        <w:t>后，从尾矿坝和副坝前两面向场内堆放，同时开始筑西北角基础坝；堆到标高</w:t>
      </w:r>
      <w:r>
        <w:rPr>
          <w:rFonts w:cs="宋体" w:ascii="宋体" w:hAnsi="宋体"/>
          <w:sz w:val="24"/>
        </w:rPr>
        <w:t>681m</w:t>
      </w:r>
      <w:r>
        <w:rPr>
          <w:rFonts w:ascii="宋体" w:hAnsi="宋体" w:cs="宋体"/>
          <w:sz w:val="24"/>
        </w:rPr>
        <w:t>后，在尾矿坝、副坝、基础坝前三面向场内堆放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）尾矿库回水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矿厂尾</w:t>
      </w:r>
      <w:r>
        <w:rPr>
          <w:rFonts w:ascii="宋体" w:hAnsi="宋体" w:cs="宋体"/>
          <w:sz w:val="24"/>
          <w:lang w:val="en-US" w:eastAsia="zh-CN"/>
        </w:rPr>
        <w:t>矿水经敢拍车间脱水</w:t>
      </w:r>
      <w:r>
        <w:rPr>
          <w:rFonts w:ascii="宋体" w:hAnsi="宋体" w:cs="宋体"/>
          <w:sz w:val="24"/>
        </w:rPr>
        <w:t>后全部回用，减少新水用量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沉积干滩与安全超高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据现场勘测，尾矿库目前干滩长度约</w:t>
      </w:r>
      <w:r>
        <w:rPr>
          <w:rFonts w:cs="宋体" w:ascii="宋体" w:hAnsi="宋体"/>
          <w:sz w:val="24"/>
          <w:lang w:val="en-US" w:eastAsia="zh-CN"/>
        </w:rPr>
        <w:t>300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，汇水面积</w:t>
      </w:r>
      <w:r>
        <w:rPr>
          <w:rFonts w:eastAsia="宋体" w:cs="Times New Roman" w:ascii="宋体" w:hAnsi="宋体"/>
          <w:sz w:val="24"/>
        </w:rPr>
        <w:t>0.399</w:t>
      </w:r>
      <w:r>
        <w:rPr>
          <w:rFonts w:cs="宋体" w:ascii="宋体" w:hAnsi="宋体"/>
          <w:sz w:val="24"/>
        </w:rPr>
        <w:t>K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监测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浸润线观测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矿厂在尾矿坝位置设置了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个浸润线观测点，由生产技术部技术人员对坝体浸润线进行观测，并每月填写尾矿库运行记录，根据报表数据可知，各观测孔位置浸润线埋深均在</w:t>
      </w:r>
      <w:r>
        <w:rPr>
          <w:rFonts w:cs="宋体" w:ascii="宋体" w:hAnsi="宋体"/>
          <w:sz w:val="24"/>
        </w:rPr>
        <w:t>10m</w:t>
      </w:r>
      <w:r>
        <w:rPr>
          <w:rFonts w:ascii="宋体" w:hAnsi="宋体" w:cs="宋体"/>
          <w:sz w:val="24"/>
        </w:rPr>
        <w:t>以上，结合勘察过程中测得的浸润线观测结果，堆积坝内浸润线埋深较大，末从坝体表面</w:t>
      </w:r>
      <w:r>
        <w:rPr>
          <w:rFonts w:ascii="宋体" w:hAnsi="宋体" w:cs="宋体"/>
          <w:sz w:val="24"/>
          <w:lang w:eastAsia="zh-CN"/>
        </w:rPr>
        <w:t>溢出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20"/>
        <w:ind w:firstLine="482"/>
        <w:rPr>
          <w:rFonts w:ascii="宋体" w:hAnsi="宋体" w:cs="宋体"/>
          <w:b/>
          <w:b/>
          <w:sz w:val="24"/>
          <w:highlight w:val="none"/>
          <w:lang w:val="en-US" w:eastAsia="zh-CN"/>
        </w:rPr>
      </w:pPr>
      <w:bookmarkStart w:id="4" w:name="__RefHeading___Toc24508"/>
      <w:r>
        <w:rPr>
          <w:rFonts w:ascii="宋体" w:hAnsi="宋体" w:cs="宋体"/>
          <w:b/>
          <w:sz w:val="24"/>
        </w:rPr>
        <w:t>附</w:t>
      </w:r>
      <w:r>
        <w:rPr>
          <w:rFonts w:cs="宋体" w:ascii="宋体" w:hAnsi="宋体"/>
          <w:b/>
          <w:sz w:val="24"/>
        </w:rPr>
        <w:t>1.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  <w:lang w:val="en-US" w:eastAsia="zh-CN"/>
        </w:rPr>
        <w:t>选矿厂重点区域</w:t>
      </w:r>
    </w:p>
    <w:p>
      <w:pPr>
        <w:pStyle w:val="Normal"/>
        <w:spacing w:lineRule="exact" w:line="520"/>
        <w:ind w:firstLine="480"/>
        <w:rPr>
          <w:rFonts w:ascii="宋体" w:hAnsi="宋体" w:eastAsia="宋体" w:cs="Times New Roman"/>
          <w:b w:val="false"/>
          <w:b w:val="false"/>
          <w:sz w:val="24"/>
          <w:highlight w:val="none"/>
          <w:lang w:val="en-US" w:eastAsia="zh-CN"/>
        </w:rPr>
      </w:pPr>
      <w:r>
        <w:rPr>
          <w:rFonts w:ascii="宋体" w:hAnsi="宋体" w:cs="Times New Roman"/>
          <w:b w:val="false"/>
          <w:sz w:val="24"/>
          <w:lang w:val="en-US" w:eastAsia="zh-CN"/>
        </w:rPr>
        <w:t>选矿厂重点区域包括破碎车间、磨浮车间、脱水车间、压滤车间、机修车间、尾矿库。</w:t>
      </w:r>
    </w:p>
    <w:p>
      <w:pPr>
        <w:pStyle w:val="Normal"/>
        <w:spacing w:lineRule="exact" w:line="520"/>
        <w:ind w:firstLine="482"/>
        <w:rPr>
          <w:rFonts w:ascii="宋体" w:hAnsi="宋体" w:cs="宋体"/>
          <w:b/>
          <w:b/>
          <w:sz w:val="24"/>
          <w:highlight w:val="none"/>
          <w:lang w:val="en-US" w:eastAsia="zh-CN"/>
        </w:rPr>
      </w:pPr>
      <w:r>
        <w:rPr>
          <w:rFonts w:ascii="宋体" w:hAnsi="宋体" w:cs="宋体"/>
          <w:b/>
          <w:sz w:val="24"/>
        </w:rPr>
        <w:t>附</w:t>
      </w:r>
      <w:r>
        <w:rPr>
          <w:rFonts w:cs="宋体" w:ascii="宋体" w:hAnsi="宋体"/>
          <w:b/>
          <w:sz w:val="24"/>
        </w:rPr>
        <w:t>1.</w:t>
      </w:r>
      <w:r>
        <w:rPr>
          <w:rFonts w:cs="宋体" w:ascii="宋体" w:hAnsi="宋体"/>
          <w:b/>
          <w:sz w:val="24"/>
          <w:lang w:val="en-US" w:eastAsia="zh-CN"/>
        </w:rPr>
        <w:t>6</w:t>
      </w:r>
      <w:r>
        <w:rPr>
          <w:rFonts w:ascii="宋体" w:hAnsi="宋体" w:cs="宋体"/>
          <w:b/>
          <w:sz w:val="24"/>
          <w:lang w:val="en-US" w:eastAsia="zh-CN"/>
        </w:rPr>
        <w:t>选矿厂重要岗位</w:t>
      </w:r>
    </w:p>
    <w:p>
      <w:pPr>
        <w:pStyle w:val="Normal"/>
        <w:spacing w:lineRule="exact" w:line="520"/>
        <w:ind w:firstLine="480"/>
        <w:rPr>
          <w:rFonts w:ascii="宋体" w:hAnsi="宋体" w:eastAsia="宋体" w:cs="Times New Roman"/>
          <w:b w:val="false"/>
          <w:b w:val="false"/>
          <w:sz w:val="24"/>
          <w:highlight w:val="none"/>
          <w:lang w:val="en-US" w:eastAsia="zh-CN"/>
        </w:rPr>
      </w:pPr>
      <w:r>
        <w:rPr>
          <w:rFonts w:ascii="宋体" w:hAnsi="宋体" w:cs="Times New Roman"/>
          <w:b w:val="false"/>
          <w:sz w:val="24"/>
          <w:lang w:val="en-US" w:eastAsia="zh-CN"/>
        </w:rPr>
        <w:t>托库孜巴依金矿重要岗位包括破碎工、球磨工、浮选工、脱水工、压滤工、机修工、电工、尾矿坝工等从事特种作业的从业人员。</w:t>
      </w:r>
    </w:p>
    <w:p>
      <w:pPr>
        <w:pStyle w:val="TextBody"/>
        <w:numPr>
          <w:ilvl w:val="0"/>
          <w:numId w:val="0"/>
        </w:numPr>
        <w:spacing w:lineRule="exact" w:line="560"/>
        <w:ind w:firstLine="482"/>
        <w:outlineLvl w:val="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</w:t>
      </w:r>
      <w:r>
        <w:rPr>
          <w:rFonts w:cs="宋体" w:ascii="宋体" w:hAnsi="宋体"/>
          <w:b/>
          <w:sz w:val="24"/>
        </w:rPr>
        <w:t>1.</w:t>
      </w:r>
      <w:r>
        <w:rPr>
          <w:rFonts w:cs="宋体" w:ascii="宋体" w:hAnsi="宋体"/>
          <w:b/>
          <w:sz w:val="24"/>
          <w:lang w:val="en-US" w:eastAsia="zh-CN"/>
        </w:rPr>
        <w:t>7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应急组织机构及职责</w:t>
      </w:r>
      <w:bookmarkEnd w:id="4"/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  <w:lang w:eastAsia="zh-CN"/>
        </w:rPr>
        <w:t>应急指挥办公室</w:t>
      </w:r>
      <w:r>
        <w:rPr>
          <w:rFonts w:ascii="宋体" w:hAnsi="宋体" w:cs="宋体"/>
          <w:sz w:val="24"/>
        </w:rPr>
        <w:t>的主要职责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97" w:leader="none"/>
        </w:tabs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负责应急工作，针对事态发展制定和调整现场应急抢险方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97" w:leader="none"/>
        </w:tabs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灾害性质、发生地点、波及范围、人员分布、救灾人力和物力，制定抢险方案和安全措施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97" w:leader="none"/>
        </w:tabs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随时同事故现场指挥人员保持联系，发布救援命令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97" w:leader="none"/>
        </w:tabs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统一组织、统一指挥各救援专业组、各部门应急人员协调作战，共同完成事故应急任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97" w:leader="none"/>
        </w:tabs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收集现场信息，核实现场情况，保证现场与指挥部之间信息传递的真实、及时与畅通，迅速向应急指挥部办公室和政府相关部门汇报应急处置情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97" w:leader="none"/>
        </w:tabs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提供现场应急工作总结报告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97" w:leader="none"/>
        </w:tabs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协助哈巴河县应急管理局做好现场的抢险救灾工作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97" w:leader="none"/>
        </w:tabs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核实现场人员伤亡和损失情况，及时向</w:t>
      </w:r>
      <w:r>
        <w:rPr>
          <w:rFonts w:ascii="宋体" w:hAnsi="宋体" w:cs="宋体"/>
          <w:sz w:val="24"/>
          <w:lang w:eastAsia="zh-CN"/>
        </w:rPr>
        <w:t>应急指挥办公室</w:t>
      </w:r>
      <w:r>
        <w:rPr>
          <w:rFonts w:ascii="宋体" w:hAnsi="宋体" w:cs="宋体"/>
          <w:sz w:val="24"/>
        </w:rPr>
        <w:t>主管领导汇报抢险救援工作及事故应急处理的进展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97" w:leader="none"/>
        </w:tabs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按照哈巴河县应急管理局的安排做好视察事故现场的有关事宜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总指挥的主要职责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落实国家相关应急管理政策、审定并批复应急管理规划，综合应急预案及专项应急预案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组织指挥各方面力量处理各种事故，指挥对事故现场的应急救援，控制事故的蔓延和扩大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检查督促各班组做好抢险救灾、事故调查、后勤保障、善后处理以及恢复生产秩序的工作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及时向政府主管部门报告事故情况、定期开展应急演练、应急预案学习培训和应急救援物资储存等职责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副指挥的主要职责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指导开展检查及演练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认真做好各项突发事故的防范措施和应急处理准备工作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组织召开安全生产事故现场会议，总结经验教训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  <w:lang w:val="en-US" w:eastAsia="zh-CN"/>
        </w:rPr>
        <w:t>应急救援</w:t>
      </w:r>
      <w:r>
        <w:rPr>
          <w:rFonts w:ascii="宋体" w:hAnsi="宋体" w:cs="宋体"/>
          <w:sz w:val="24"/>
        </w:rPr>
        <w:t>小组职责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为保证抢险救援工作顺利进行，指挥部下设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个应急</w:t>
      </w:r>
      <w:r>
        <w:rPr>
          <w:rFonts w:ascii="宋体" w:hAnsi="宋体" w:cs="宋体"/>
          <w:sz w:val="24"/>
          <w:lang w:val="en-US" w:eastAsia="zh-CN"/>
        </w:rPr>
        <w:t>救援小</w:t>
      </w:r>
      <w:r>
        <w:rPr>
          <w:rFonts w:ascii="宋体" w:hAnsi="宋体" w:cs="宋体"/>
          <w:sz w:val="24"/>
        </w:rPr>
        <w:t>组，各</w:t>
      </w:r>
      <w:r>
        <w:rPr>
          <w:rFonts w:ascii="宋体" w:hAnsi="宋体" w:cs="宋体"/>
          <w:sz w:val="24"/>
          <w:lang w:val="en-US" w:eastAsia="zh-CN"/>
        </w:rPr>
        <w:t>小</w:t>
      </w:r>
      <w:r>
        <w:rPr>
          <w:rFonts w:ascii="宋体" w:hAnsi="宋体" w:cs="宋体"/>
          <w:sz w:val="24"/>
        </w:rPr>
        <w:t>组间必须密切配合，协同作战，积极参与抢险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）抢险救援组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组  长：</w:t>
      </w:r>
      <w:r>
        <w:rPr>
          <w:rFonts w:ascii="宋体" w:hAnsi="宋体" w:cs="宋体"/>
          <w:sz w:val="24"/>
          <w:lang w:val="en-US" w:eastAsia="zh-CN"/>
        </w:rPr>
        <w:t>张昌福、</w:t>
      </w:r>
      <w:r>
        <w:rPr>
          <w:rFonts w:ascii="宋体" w:hAnsi="宋体" w:cs="宋体"/>
          <w:sz w:val="24"/>
        </w:rPr>
        <w:t>刘宝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4"/>
          <w:highlight w:val="none"/>
          <w:lang w:eastAsia="zh-CN"/>
        </w:rPr>
      </w:pPr>
      <w:r>
        <w:rPr>
          <w:rFonts w:ascii="宋体" w:hAnsi="宋体" w:cs="宋体"/>
          <w:sz w:val="24"/>
        </w:rPr>
        <w:t>成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员：</w:t>
      </w:r>
      <w:r>
        <w:rPr>
          <w:rFonts w:ascii="宋体" w:hAnsi="宋体" w:cs="宋体"/>
          <w:sz w:val="24"/>
          <w:lang w:val="en-US" w:eastAsia="zh-CN"/>
        </w:rPr>
        <w:t>阿斯哈尔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董亚平</w:t>
      </w:r>
      <w:r>
        <w:rPr>
          <w:rFonts w:ascii="宋体" w:hAnsi="宋体" w:cs="宋体"/>
          <w:sz w:val="24"/>
        </w:rPr>
        <w:t>、刘润疆、</w:t>
      </w:r>
      <w:r>
        <w:rPr>
          <w:rFonts w:ascii="宋体" w:hAnsi="宋体" w:cs="宋体"/>
          <w:sz w:val="24"/>
          <w:lang w:val="en-US" w:eastAsia="zh-CN"/>
        </w:rPr>
        <w:t>曹磊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努尔拉提、特列克、程浩杰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吴永康、刘涛、马克沙提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依布热依汗、叶尔江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达吾力别克、</w:t>
      </w:r>
      <w:r>
        <w:rPr>
          <w:rFonts w:ascii="宋体" w:hAnsi="宋体" w:cs="宋体"/>
          <w:sz w:val="24"/>
          <w:lang w:val="en-US" w:eastAsia="zh-CN"/>
        </w:rPr>
        <w:t>韩星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选矿厂</w:t>
      </w:r>
      <w:r>
        <w:rPr>
          <w:rFonts w:ascii="宋体" w:hAnsi="宋体" w:cs="宋体"/>
          <w:sz w:val="24"/>
          <w:lang w:eastAsia="zh-CN"/>
        </w:rPr>
        <w:t>自行组织人员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其主要职责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现场第一发现人和现场作业人员发现事故险情后，根据险情的大小决定是现场实施抢险还是立即按避灾路线撤离，并迅速通知本单位抢险救援组长；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抢险救援组组长接到报告后，立即向公司抢险救援总指挥部汇报，讲清发生事故时间、地点、严重程度及可能产生的后果；同时，立即组织本单位抢险救援小组进行救援；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其他单位的抢险救援小组在其组长的组织下进入待命状态，随时听从总指挥部的指挥和调遣；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各抢险救援组在其组长和总指挥部的指挥下进入抢险救援状态，根据事故险情的基本情况，迅速做出抢险救援初步方案并立即布置实施，同时依据现场情况的不断变化，及时对方案进行修改、补充和完善；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抢险救援要坚持“以人为本”的原则，首先保证救援人员的自身安全，把抢救遇险人员放在首位，其次保证财产损失降至最低限度，严格控制事态发展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）医疗救护组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4"/>
          <w:highlight w:val="none"/>
          <w:lang w:eastAsia="zh-CN"/>
        </w:rPr>
      </w:pPr>
      <w:r>
        <w:rPr>
          <w:rFonts w:ascii="宋体" w:hAnsi="宋体" w:cs="宋体"/>
          <w:sz w:val="24"/>
        </w:rPr>
        <w:t>组  长：</w:t>
      </w:r>
      <w:r>
        <w:rPr>
          <w:rFonts w:ascii="宋体" w:hAnsi="宋体" w:cs="宋体"/>
          <w:sz w:val="24"/>
          <w:lang w:val="en-US" w:eastAsia="zh-CN"/>
        </w:rPr>
        <w:t>祁鑫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成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员：王调红、</w:t>
      </w:r>
      <w:r>
        <w:rPr>
          <w:rFonts w:ascii="宋体" w:hAnsi="宋体" w:cs="宋体"/>
          <w:sz w:val="24"/>
          <w:lang w:val="en-US" w:eastAsia="zh-CN"/>
        </w:rPr>
        <w:t>安旭娟</w:t>
      </w:r>
      <w:r>
        <w:rPr>
          <w:rFonts w:ascii="宋体" w:hAnsi="宋体" w:cs="宋体"/>
          <w:sz w:val="24"/>
        </w:rPr>
        <w:t>、聂浩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其主要职责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在公司</w:t>
      </w:r>
      <w:r>
        <w:rPr>
          <w:rFonts w:ascii="宋体" w:hAnsi="宋体" w:cs="宋体"/>
          <w:sz w:val="24"/>
          <w:lang w:eastAsia="zh-CN"/>
        </w:rPr>
        <w:t>应急指挥办公室</w:t>
      </w:r>
      <w:r>
        <w:rPr>
          <w:rFonts w:ascii="宋体" w:hAnsi="宋体" w:cs="宋体"/>
          <w:sz w:val="24"/>
        </w:rPr>
        <w:t>统一领导下，开展各项救护工作，及时与哈巴河县医院沟通，做好急救准备；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根据发生事故情况，组织协调专业医护人员对遇险人员实施现场救护，最大限度减少人员伤亡，经现场初步急救后，及时送往医院；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根据人员受伤情况，迅速将伤员转送到就近相应等级医院进行抢救治疗；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为伤病员提供医疗服务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）救援运输组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组  长：高锋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yellow"/>
        </w:rPr>
      </w:pPr>
      <w:r>
        <w:rPr>
          <w:rFonts w:ascii="宋体" w:hAnsi="宋体" w:cs="宋体"/>
          <w:sz w:val="24"/>
        </w:rPr>
        <w:t>成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员：</w:t>
      </w:r>
      <w:r>
        <w:rPr>
          <w:rFonts w:ascii="宋体" w:hAnsi="宋体" w:cs="宋体"/>
          <w:sz w:val="24"/>
          <w:lang w:val="en-US" w:eastAsia="zh-CN"/>
        </w:rPr>
        <w:t>高冲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张军</w:t>
      </w:r>
      <w:r>
        <w:rPr>
          <w:rFonts w:ascii="宋体" w:hAnsi="宋体" w:cs="宋体"/>
          <w:sz w:val="24"/>
        </w:rPr>
        <w:t>、马龙、马龙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马新华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其主要职责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在公司</w:t>
      </w:r>
      <w:r>
        <w:rPr>
          <w:rFonts w:ascii="宋体" w:hAnsi="宋体" w:cs="宋体"/>
          <w:sz w:val="24"/>
          <w:lang w:eastAsia="zh-CN"/>
        </w:rPr>
        <w:t>应急指挥办公室</w:t>
      </w:r>
      <w:r>
        <w:rPr>
          <w:rFonts w:ascii="宋体" w:hAnsi="宋体" w:cs="宋体"/>
          <w:sz w:val="24"/>
        </w:rPr>
        <w:t>领导下，开展各项救援运输工作；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承担抢险救援工作的所有运输任务，包括运送救援物资、人员、设备、设施以及接送伤员及其家属等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）治安保卫组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组  长：周国强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成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员：公司全体保卫人员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其主要职责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在公司</w:t>
      </w:r>
      <w:r>
        <w:rPr>
          <w:rFonts w:ascii="宋体" w:hAnsi="宋体" w:cs="宋体"/>
          <w:sz w:val="24"/>
          <w:lang w:eastAsia="zh-CN"/>
        </w:rPr>
        <w:t>应急指挥办公室</w:t>
      </w:r>
      <w:r>
        <w:rPr>
          <w:rFonts w:ascii="宋体" w:hAnsi="宋体" w:cs="宋体"/>
          <w:sz w:val="24"/>
        </w:rPr>
        <w:t>指挥下，开展各项治安保卫工作；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维护好现场秩序，为抢险救援创造一个良好的工作环境；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事故</w:t>
      </w:r>
      <w:r>
        <w:rPr>
          <w:rFonts w:ascii="宋体" w:hAnsi="宋体" w:cs="宋体"/>
          <w:sz w:val="24"/>
          <w:lang w:eastAsia="zh-CN"/>
        </w:rPr>
        <w:t>涉及</w:t>
      </w:r>
      <w:r>
        <w:rPr>
          <w:rFonts w:ascii="宋体" w:hAnsi="宋体" w:cs="宋体"/>
          <w:sz w:val="24"/>
        </w:rPr>
        <w:t>交通道路问题时，要与公安交管部门取得联系，及时进行交通管制和疏导，防止非抢险救援人员进入危险区；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保护好事故现场，为事故调查分析及善后处理提供证据条件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当情况比较严重紧急，公司内部治安保卫小组很难控制住局面，可能引起其他社会治安问题时，要及时同当地公安部门取得联系，请求协助解决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）后勤保障组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ascii="宋体" w:hAnsi="宋体" w:cs="宋体"/>
          <w:sz w:val="24"/>
        </w:rPr>
        <w:t>组  长：</w:t>
      </w:r>
      <w:r>
        <w:rPr>
          <w:rFonts w:ascii="宋体" w:hAnsi="宋体" w:cs="宋体"/>
          <w:color w:val="000000"/>
          <w:kern w:val="0"/>
          <w:sz w:val="24"/>
          <w:lang w:val="en-US" w:eastAsia="zh-CN" w:bidi="ar"/>
        </w:rPr>
        <w:t>孙彦飞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成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员：古丽萨拉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索力坦哈力、于彩霞、周晓玲、王萌萌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其主要职责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在公司</w:t>
      </w:r>
      <w:r>
        <w:rPr>
          <w:rFonts w:ascii="宋体" w:hAnsi="宋体" w:cs="宋体"/>
          <w:sz w:val="24"/>
          <w:lang w:eastAsia="zh-CN"/>
        </w:rPr>
        <w:t>应急指挥办公室</w:t>
      </w:r>
      <w:r>
        <w:rPr>
          <w:rFonts w:ascii="宋体" w:hAnsi="宋体" w:cs="宋体"/>
          <w:sz w:val="24"/>
        </w:rPr>
        <w:t>领导下，开展各项后勤保障工作；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经常检查、检验各部门安全设施、消防设施是否完好，应急救援设备、设施是否完备，应急物资是否充足，发现不符合要求者，立即督促其办理；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保证抢险救援工作的物资、设备、设施供应，以及为外单位参加救援人员安排食宿工作；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合理安置涉及事故被疏散的人员，清点疏散人数，安排临时避难场所，对特殊人群进行保护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技术保障组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4"/>
          <w:highlight w:val="none"/>
          <w:lang w:eastAsia="zh-CN"/>
        </w:rPr>
      </w:pPr>
      <w:r>
        <w:rPr>
          <w:rFonts w:ascii="宋体" w:hAnsi="宋体" w:cs="宋体"/>
          <w:sz w:val="24"/>
        </w:rPr>
        <w:t>组  长：</w:t>
      </w:r>
      <w:r>
        <w:rPr>
          <w:rFonts w:ascii="宋体" w:hAnsi="宋体" w:cs="宋体"/>
          <w:sz w:val="24"/>
          <w:lang w:val="en-US" w:eastAsia="zh-CN"/>
        </w:rPr>
        <w:t>蒋斌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  <w:lang w:eastAsia="zh-CN"/>
        </w:rPr>
      </w:pPr>
      <w:r>
        <w:rPr>
          <w:rFonts w:ascii="宋体" w:hAnsi="宋体" w:cs="宋体"/>
          <w:sz w:val="24"/>
        </w:rPr>
        <w:t>成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员：</w:t>
      </w:r>
      <w:r>
        <w:rPr>
          <w:rFonts w:ascii="宋体" w:hAnsi="宋体" w:cs="Times New Roman"/>
          <w:sz w:val="24"/>
          <w:lang w:val="en-US" w:eastAsia="zh-CN"/>
        </w:rPr>
        <w:t>包中林</w:t>
      </w:r>
      <w:r>
        <w:rPr>
          <w:rFonts w:ascii="宋体" w:hAnsi="宋体" w:cs="宋体"/>
          <w:sz w:val="24"/>
          <w:lang w:val="en-US" w:eastAsia="zh-CN"/>
        </w:rPr>
        <w:t>、张永强、吴永康、赵虎刚、杨振军、韩星、刘峰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其主要职责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根据事故的初步报告，提供现场的第一手技术资料，为抢险救援提供技术支持；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  <w:lang w:val="en-US"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参与抢险救援方案的制定和可行性分析，为抢险救援出谋划策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）调查及善后处理组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4"/>
          <w:highlight w:val="none"/>
          <w:lang w:eastAsia="zh-CN"/>
        </w:rPr>
      </w:pPr>
      <w:r>
        <w:rPr>
          <w:rFonts w:ascii="宋体" w:hAnsi="宋体" w:cs="宋体"/>
          <w:sz w:val="24"/>
        </w:rPr>
        <w:t>组  长：</w:t>
      </w:r>
      <w:r>
        <w:rPr>
          <w:rFonts w:ascii="宋体" w:hAnsi="宋体" w:cs="宋体"/>
          <w:sz w:val="24"/>
          <w:lang w:val="en-US" w:eastAsia="zh-CN"/>
        </w:rPr>
        <w:t>张昌福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成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员：祁鑫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李法坤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包中林、</w:t>
      </w:r>
      <w:r>
        <w:rPr>
          <w:rFonts w:ascii="宋体" w:hAnsi="宋体" w:cs="宋体"/>
          <w:sz w:val="24"/>
        </w:rPr>
        <w:t>蒋斌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刘宝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高锋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王晓鹏、</w:t>
      </w:r>
      <w:r>
        <w:rPr>
          <w:rFonts w:ascii="宋体" w:hAnsi="宋体" w:cs="宋体"/>
          <w:sz w:val="24"/>
        </w:rPr>
        <w:t>郭卫国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其主要职责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在公司</w:t>
      </w:r>
      <w:r>
        <w:rPr>
          <w:rFonts w:ascii="宋体" w:hAnsi="宋体" w:cs="宋体"/>
          <w:sz w:val="24"/>
          <w:lang w:eastAsia="zh-CN"/>
        </w:rPr>
        <w:t>应急指挥办公室</w:t>
      </w:r>
      <w:r>
        <w:rPr>
          <w:rFonts w:ascii="宋体" w:hAnsi="宋体" w:cs="宋体"/>
          <w:sz w:val="24"/>
        </w:rPr>
        <w:t>领导下，开展事故调查分析及善后处理工作；并将事故初步调查、分析结果归纳成文字材料向公司指挥部汇报；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协助上级部门开展事故调查及善后处理工作，并为上级部门提供已掌握的人证、物证；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根据上级部门对事故的定性分析，制订相应的防范措施，并督促组织实施；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妥善安抚伤病员及其家属。</w:t>
      </w:r>
    </w:p>
    <w:p>
      <w:pPr>
        <w:pStyle w:val="TextBody"/>
        <w:numPr>
          <w:ilvl w:val="0"/>
          <w:numId w:val="0"/>
        </w:numPr>
        <w:spacing w:lineRule="exact" w:line="560"/>
        <w:jc w:val="left"/>
        <w:outlineLvl w:val="1"/>
        <w:rPr>
          <w:rFonts w:ascii="宋体" w:hAnsi="宋体" w:cs="宋体"/>
          <w:b/>
          <w:b/>
          <w:sz w:val="24"/>
        </w:rPr>
      </w:pPr>
      <w:bookmarkStart w:id="5" w:name="__RefHeading___Toc24736"/>
      <w:bookmarkEnd w:id="5"/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 xml:space="preserve">2 </w:t>
      </w:r>
      <w:r>
        <w:rPr>
          <w:rFonts w:ascii="宋体" w:hAnsi="宋体" w:cs="宋体"/>
          <w:b/>
          <w:sz w:val="24"/>
        </w:rPr>
        <w:t>风险评估的结果</w:t>
      </w:r>
    </w:p>
    <w:p>
      <w:pPr>
        <w:pStyle w:val="TextBody"/>
        <w:numPr>
          <w:ilvl w:val="0"/>
          <w:numId w:val="0"/>
        </w:numPr>
        <w:spacing w:lineRule="auto" w:line="360"/>
        <w:ind w:firstLine="482"/>
        <w:outlineLvl w:val="2"/>
        <w:rPr>
          <w:rFonts w:ascii="宋体" w:hAnsi="宋体" w:cs="宋体"/>
          <w:b/>
          <w:b/>
          <w:sz w:val="24"/>
        </w:rPr>
      </w:pPr>
      <w:bookmarkStart w:id="6" w:name="__RefHeading___Toc25802"/>
      <w:bookmarkEnd w:id="6"/>
      <w:r>
        <w:rPr>
          <w:rFonts w:ascii="宋体" w:hAnsi="宋体" w:cs="宋体"/>
          <w:b/>
          <w:sz w:val="24"/>
        </w:rPr>
        <w:t>附</w:t>
      </w:r>
      <w:r>
        <w:rPr>
          <w:rFonts w:cs="宋体" w:ascii="宋体" w:hAnsi="宋体"/>
          <w:b/>
          <w:sz w:val="24"/>
        </w:rPr>
        <w:t xml:space="preserve">2.1 </w:t>
      </w:r>
      <w:r>
        <w:rPr>
          <w:rFonts w:ascii="宋体" w:hAnsi="宋体" w:cs="宋体"/>
          <w:b/>
          <w:sz w:val="24"/>
        </w:rPr>
        <w:t>评估目的</w:t>
      </w:r>
    </w:p>
    <w:p>
      <w:pPr>
        <w:pStyle w:val="Normal"/>
        <w:snapToGrid w:val="false"/>
        <w:spacing w:lineRule="auto" w:line="360"/>
        <w:ind w:firstLine="484"/>
        <w:rPr>
          <w:rFonts w:ascii="宋体" w:hAnsi="宋体" w:cs="仿宋"/>
          <w:sz w:val="24"/>
        </w:rPr>
      </w:pPr>
      <w:r>
        <w:rPr>
          <w:rFonts w:ascii="宋体" w:hAnsi="宋体" w:cs="仿宋"/>
          <w:sz w:val="24"/>
        </w:rPr>
        <w:t>为全面掌握我公司下属的尾矿库应对和处理生产安全事故的情况，对我公司应急能力进行评估，找出公司应急的薄弱环节，制定相关措施予以加强。</w:t>
      </w:r>
    </w:p>
    <w:p>
      <w:pPr>
        <w:pStyle w:val="TextBody"/>
        <w:numPr>
          <w:ilvl w:val="0"/>
          <w:numId w:val="0"/>
        </w:numPr>
        <w:spacing w:lineRule="auto" w:line="360"/>
        <w:ind w:firstLine="482"/>
        <w:outlineLvl w:val="2"/>
        <w:rPr>
          <w:rFonts w:ascii="宋体" w:hAnsi="宋体" w:cs="宋体"/>
          <w:b/>
          <w:b/>
          <w:sz w:val="24"/>
        </w:rPr>
      </w:pPr>
      <w:bookmarkStart w:id="7" w:name="__RefHeading___Toc4470"/>
      <w:bookmarkEnd w:id="7"/>
      <w:r>
        <w:rPr>
          <w:rFonts w:ascii="宋体" w:hAnsi="宋体" w:cs="宋体"/>
          <w:b/>
          <w:sz w:val="24"/>
        </w:rPr>
        <w:t>附</w:t>
      </w:r>
      <w:r>
        <w:rPr>
          <w:rFonts w:cs="宋体" w:ascii="宋体" w:hAnsi="宋体"/>
          <w:b/>
          <w:sz w:val="24"/>
        </w:rPr>
        <w:t xml:space="preserve">2.2 </w:t>
      </w:r>
      <w:r>
        <w:rPr>
          <w:rFonts w:ascii="宋体" w:hAnsi="宋体" w:cs="宋体"/>
          <w:b/>
          <w:sz w:val="24"/>
        </w:rPr>
        <w:t>评估原则</w:t>
      </w:r>
    </w:p>
    <w:p>
      <w:pPr>
        <w:pStyle w:val="Normal"/>
        <w:tabs>
          <w:tab w:val="clear" w:pos="420"/>
          <w:tab w:val="left" w:pos="851" w:leader="none"/>
        </w:tabs>
        <w:snapToGrid w:val="false"/>
        <w:spacing w:lineRule="auto" w:line="360"/>
        <w:ind w:firstLine="48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1</w:t>
      </w:r>
      <w:r>
        <w:rPr>
          <w:rFonts w:ascii="宋体" w:hAnsi="宋体" w:cs="仿宋"/>
          <w:sz w:val="24"/>
        </w:rPr>
        <w:t>）坚持客观公正原则。在组织评估和撰写评估报告等各个环节，都从思想和形式上力求做到实事求是，确保评估结果的可信、可用。</w:t>
      </w:r>
    </w:p>
    <w:p>
      <w:pPr>
        <w:pStyle w:val="Normal"/>
        <w:tabs>
          <w:tab w:val="clear" w:pos="420"/>
          <w:tab w:val="left" w:pos="851" w:leader="none"/>
        </w:tabs>
        <w:snapToGrid w:val="false"/>
        <w:spacing w:lineRule="auto" w:line="360"/>
        <w:ind w:firstLine="48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2</w:t>
      </w:r>
      <w:r>
        <w:rPr>
          <w:rFonts w:ascii="宋体" w:hAnsi="宋体" w:cs="仿宋"/>
          <w:sz w:val="24"/>
        </w:rPr>
        <w:t>）坚持发展性原则。评估不是目的，促进应急管理工作的开展和完善才是目的。评估过程中，应始终以发现问题，解决问题为主要目标，建设性地开展工作。</w:t>
      </w:r>
    </w:p>
    <w:p>
      <w:pPr>
        <w:pStyle w:val="TextBody"/>
        <w:numPr>
          <w:ilvl w:val="0"/>
          <w:numId w:val="0"/>
        </w:numPr>
        <w:spacing w:lineRule="auto" w:line="360"/>
        <w:ind w:firstLine="482"/>
        <w:outlineLvl w:val="2"/>
        <w:rPr>
          <w:rFonts w:ascii="宋体" w:hAnsi="宋体" w:cs="宋体"/>
          <w:b/>
          <w:b/>
          <w:sz w:val="24"/>
        </w:rPr>
      </w:pPr>
      <w:bookmarkStart w:id="8" w:name="__RefHeading___Toc14057"/>
      <w:bookmarkEnd w:id="8"/>
      <w:r>
        <w:rPr>
          <w:rFonts w:ascii="宋体" w:hAnsi="宋体" w:cs="宋体"/>
          <w:b/>
          <w:sz w:val="24"/>
        </w:rPr>
        <w:t>附</w:t>
      </w:r>
      <w:r>
        <w:rPr>
          <w:rFonts w:cs="宋体" w:ascii="宋体" w:hAnsi="宋体"/>
          <w:b/>
          <w:sz w:val="24"/>
        </w:rPr>
        <w:t xml:space="preserve">2.3 </w:t>
      </w:r>
      <w:r>
        <w:rPr>
          <w:rFonts w:ascii="宋体" w:hAnsi="宋体" w:cs="宋体"/>
          <w:b/>
          <w:sz w:val="24"/>
        </w:rPr>
        <w:t>评估组织</w:t>
      </w:r>
    </w:p>
    <w:p>
      <w:pPr>
        <w:pStyle w:val="Normal"/>
        <w:tabs>
          <w:tab w:val="clear" w:pos="420"/>
          <w:tab w:val="left" w:pos="851" w:leader="none"/>
          <w:tab w:val="left" w:pos="993" w:leader="none"/>
        </w:tabs>
        <w:snapToGrid w:val="false"/>
        <w:spacing w:lineRule="auto" w:line="360"/>
        <w:ind w:firstLine="48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1</w:t>
      </w:r>
      <w:r>
        <w:rPr>
          <w:rFonts w:ascii="宋体" w:hAnsi="宋体" w:cs="仿宋"/>
          <w:sz w:val="24"/>
        </w:rPr>
        <w:t>）风险评价小组由负责人、安全生产管理人员和其他人员组成。</w:t>
      </w:r>
    </w:p>
    <w:p>
      <w:pPr>
        <w:pStyle w:val="Normal"/>
        <w:tabs>
          <w:tab w:val="clear" w:pos="420"/>
          <w:tab w:val="left" w:pos="851" w:leader="none"/>
          <w:tab w:val="left" w:pos="993" w:leader="none"/>
        </w:tabs>
        <w:snapToGrid w:val="false"/>
        <w:spacing w:lineRule="auto" w:line="360"/>
        <w:ind w:firstLine="48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2</w:t>
      </w:r>
      <w:r>
        <w:rPr>
          <w:rFonts w:ascii="宋体" w:hAnsi="宋体" w:cs="仿宋"/>
          <w:sz w:val="24"/>
        </w:rPr>
        <w:t>）风险评价小组人员名单见表</w:t>
      </w:r>
      <w:r>
        <w:rPr>
          <w:rFonts w:cs="仿宋" w:ascii="宋体" w:hAnsi="宋体"/>
          <w:sz w:val="24"/>
        </w:rPr>
        <w:t>1</w:t>
      </w:r>
      <w:r>
        <w:rPr>
          <w:rFonts w:ascii="宋体" w:hAnsi="宋体" w:cs="仿宋"/>
          <w:sz w:val="24"/>
        </w:rPr>
        <w:t>。</w:t>
      </w:r>
    </w:p>
    <w:p>
      <w:pPr>
        <w:pStyle w:val="Normal"/>
        <w:snapToGrid w:val="false"/>
        <w:spacing w:lineRule="auto" w:line="360"/>
        <w:ind w:firstLine="484"/>
        <w:jc w:val="center"/>
        <w:rPr>
          <w:rFonts w:ascii="宋体" w:hAnsi="宋体" w:cs="仿宋"/>
          <w:sz w:val="24"/>
        </w:rPr>
      </w:pPr>
      <w:r>
        <w:rPr>
          <w:rFonts w:ascii="宋体" w:hAnsi="宋体" w:cs="仿宋"/>
          <w:sz w:val="24"/>
        </w:rPr>
        <w:t>表</w:t>
      </w:r>
      <w:r>
        <w:rPr>
          <w:rFonts w:cs="仿宋" w:ascii="宋体" w:hAnsi="宋体"/>
          <w:sz w:val="24"/>
        </w:rPr>
        <w:t>1</w:t>
      </w:r>
      <w:r>
        <w:rPr>
          <w:rFonts w:cs="仿宋" w:ascii="宋体" w:hAnsi="宋体"/>
          <w:sz w:val="24"/>
        </w:rPr>
        <w:t>.1-4</w:t>
      </w:r>
      <w:r>
        <w:rPr>
          <w:rFonts w:cs="仿宋" w:ascii="宋体" w:hAnsi="宋体"/>
          <w:sz w:val="24"/>
        </w:rPr>
        <w:t xml:space="preserve">    </w:t>
      </w:r>
      <w:r>
        <w:rPr>
          <w:rFonts w:ascii="宋体" w:hAnsi="宋体" w:cs="仿宋"/>
          <w:sz w:val="24"/>
        </w:rPr>
        <w:t>风险评价小组一览表</w:t>
      </w:r>
    </w:p>
    <w:tbl>
      <w:tblPr>
        <w:tblW w:w="8327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418"/>
        <w:gridCol w:w="1417"/>
        <w:gridCol w:w="2067"/>
        <w:gridCol w:w="2370"/>
      </w:tblGrid>
      <w:tr>
        <w:trPr>
          <w:trHeight w:val="590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评估小组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职务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职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联系电话</w:t>
            </w:r>
          </w:p>
        </w:tc>
      </w:tr>
      <w:tr>
        <w:trPr>
          <w:trHeight w:val="590" w:hRule="exac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评估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大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员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财务总监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699066095</w:t>
            </w:r>
          </w:p>
        </w:tc>
      </w:tr>
      <w:tr>
        <w:trPr>
          <w:trHeight w:val="590" w:hRule="exac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  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员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副总经理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509068788</w:t>
            </w:r>
          </w:p>
        </w:tc>
      </w:tr>
      <w:tr>
        <w:trPr>
          <w:trHeight w:val="590" w:hRule="exac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晓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员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总经理助理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609069060</w:t>
            </w:r>
          </w:p>
        </w:tc>
      </w:tr>
      <w:tr>
        <w:trPr>
          <w:trHeight w:val="590" w:hRule="exac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樊继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组员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总工程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509052928</w:t>
            </w:r>
          </w:p>
        </w:tc>
      </w:tr>
      <w:tr>
        <w:trPr>
          <w:trHeight w:val="590" w:hRule="exac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昌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员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安全环保部副主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099310994</w:t>
            </w:r>
          </w:p>
        </w:tc>
      </w:tr>
      <w:tr>
        <w:trPr>
          <w:trHeight w:val="590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审核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杨志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组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总指挥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8310159787</w:t>
            </w:r>
          </w:p>
        </w:tc>
      </w:tr>
      <w:tr>
        <w:trPr>
          <w:trHeight w:val="590" w:hRule="exac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批准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樊晋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经理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9910636325</w:t>
            </w:r>
          </w:p>
        </w:tc>
      </w:tr>
      <w:tr>
        <w:trPr>
          <w:trHeight w:val="590" w:hRule="exac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刘国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组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董事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110017977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/>
        <w:ind w:firstLine="482"/>
        <w:outlineLvl w:val="2"/>
        <w:rPr>
          <w:rFonts w:ascii="宋体" w:hAnsi="宋体" w:cs="宋体"/>
          <w:b/>
          <w:b/>
          <w:sz w:val="24"/>
        </w:rPr>
      </w:pPr>
      <w:bookmarkStart w:id="9" w:name="__RefHeading___Toc32609"/>
      <w:bookmarkEnd w:id="9"/>
      <w:r>
        <w:rPr>
          <w:rFonts w:ascii="宋体" w:hAnsi="宋体" w:cs="宋体"/>
          <w:b/>
          <w:sz w:val="24"/>
        </w:rPr>
        <w:t>附</w:t>
      </w:r>
      <w:r>
        <w:rPr>
          <w:rFonts w:cs="宋体" w:ascii="宋体" w:hAnsi="宋体"/>
          <w:b/>
          <w:sz w:val="24"/>
        </w:rPr>
        <w:t>2.4</w:t>
      </w:r>
      <w:r>
        <w:rPr>
          <w:rFonts w:cs="宋体" w:ascii="宋体" w:hAnsi="宋体"/>
          <w:b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</w:rPr>
        <w:t>评估过程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成立风险评估小组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收集分析资料、现场勘查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组织进行风险识别和评估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评估汇总批准</w:t>
      </w:r>
    </w:p>
    <w:p>
      <w:pPr>
        <w:pStyle w:val="TextBody"/>
        <w:numPr>
          <w:ilvl w:val="0"/>
          <w:numId w:val="0"/>
        </w:numPr>
        <w:spacing w:lineRule="auto" w:line="360"/>
        <w:ind w:firstLine="482"/>
        <w:outlineLvl w:val="2"/>
        <w:rPr>
          <w:rFonts w:ascii="宋体" w:hAnsi="宋体" w:cs="宋体"/>
          <w:b/>
          <w:b/>
          <w:sz w:val="24"/>
        </w:rPr>
      </w:pPr>
      <w:bookmarkStart w:id="10" w:name="__RefHeading___Toc2550"/>
      <w:bookmarkEnd w:id="10"/>
      <w:r>
        <w:rPr>
          <w:rFonts w:ascii="宋体" w:hAnsi="宋体" w:cs="宋体"/>
          <w:b/>
          <w:sz w:val="24"/>
        </w:rPr>
        <w:t>附</w:t>
      </w:r>
      <w:r>
        <w:rPr>
          <w:rFonts w:cs="宋体" w:ascii="宋体" w:hAnsi="宋体"/>
          <w:b/>
          <w:sz w:val="24"/>
        </w:rPr>
        <w:t>2.5</w:t>
      </w:r>
      <w:r>
        <w:rPr>
          <w:rFonts w:cs="宋体" w:ascii="宋体" w:hAnsi="宋体"/>
          <w:b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</w:rPr>
        <w:t>风险评估范围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估范围主要围绕尾矿库生产活动开展，主要包括尾矿库在运行过程中所存在的风险进行辨识和分析。</w:t>
      </w:r>
    </w:p>
    <w:p>
      <w:pPr>
        <w:pStyle w:val="TextBody"/>
        <w:numPr>
          <w:ilvl w:val="0"/>
          <w:numId w:val="0"/>
        </w:numPr>
        <w:spacing w:lineRule="auto" w:line="360"/>
        <w:ind w:firstLine="482"/>
        <w:outlineLvl w:val="2"/>
        <w:rPr>
          <w:rFonts w:ascii="宋体" w:hAnsi="宋体" w:cs="宋体"/>
          <w:b/>
          <w:b/>
          <w:sz w:val="24"/>
        </w:rPr>
      </w:pPr>
      <w:bookmarkStart w:id="11" w:name="__RefHeading___Toc21231"/>
      <w:bookmarkEnd w:id="11"/>
      <w:r>
        <w:rPr>
          <w:rFonts w:ascii="宋体" w:hAnsi="宋体" w:cs="宋体"/>
          <w:b/>
          <w:sz w:val="24"/>
        </w:rPr>
        <w:t>附</w:t>
      </w:r>
      <w:r>
        <w:rPr>
          <w:rFonts w:cs="宋体" w:ascii="宋体" w:hAnsi="宋体"/>
          <w:b/>
          <w:sz w:val="24"/>
        </w:rPr>
        <w:t>2.6</w:t>
      </w:r>
      <w:r>
        <w:rPr>
          <w:rFonts w:cs="宋体" w:ascii="宋体" w:hAnsi="宋体"/>
          <w:b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</w:rPr>
        <w:t>评估方法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直接判断法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当出现以下情况之一时，可判断为重要危险源：不符合职业健康安全法律法规、标准、规程、规范的情况；曾发生过重大以上的事故，且仍未采取防范措施的情况；直接观察到的事故隐患，但无预防控制的情况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预先危险分析法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</w:rPr>
        <w:t>PHA</w:t>
      </w:r>
      <w:r>
        <w:rPr>
          <w:rFonts w:ascii="宋体" w:hAnsi="宋体" w:cs="宋体"/>
          <w:sz w:val="24"/>
          <w:lang w:eastAsia="zh-CN"/>
        </w:rPr>
        <w:t>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预先危险分析（</w:t>
      </w:r>
      <w:r>
        <w:rPr>
          <w:rFonts w:cs="宋体" w:ascii="宋体" w:hAnsi="宋体"/>
          <w:sz w:val="24"/>
        </w:rPr>
        <w:t>Preliminary Hazard Analysis</w:t>
      </w:r>
      <w:r>
        <w:rPr>
          <w:rFonts w:ascii="宋体" w:hAnsi="宋体" w:cs="宋体"/>
          <w:sz w:val="24"/>
        </w:rPr>
        <w:t>，简称</w:t>
      </w:r>
      <w:r>
        <w:rPr>
          <w:rFonts w:cs="宋体" w:ascii="宋体" w:hAnsi="宋体"/>
          <w:sz w:val="24"/>
        </w:rPr>
        <w:t>PHA</w:t>
      </w:r>
      <w:r>
        <w:rPr>
          <w:rFonts w:ascii="宋体" w:hAnsi="宋体" w:cs="宋体"/>
          <w:sz w:val="24"/>
        </w:rPr>
        <w:t>）是在进行某项工程活动（包括设计、施工、生产、维修等）之前，对系统存在的各种危险因素（类别、分布）、出现条件和事故可能造成的后果进行宏观、概略分析的系统安全分析方法。其目的是早期发现系统的潜在危险因素，确定系统的危险性等级，提出相应的防范措施，防止这些危险因素发展成为事故，避免考虑不周所造成的损失。</w:t>
      </w:r>
    </w:p>
    <w:p>
      <w:pPr>
        <w:pStyle w:val="TextBody"/>
        <w:numPr>
          <w:ilvl w:val="0"/>
          <w:numId w:val="0"/>
        </w:numPr>
        <w:spacing w:lineRule="auto" w:line="360"/>
        <w:ind w:firstLine="482"/>
        <w:outlineLvl w:val="2"/>
        <w:rPr>
          <w:rFonts w:ascii="宋体" w:hAnsi="宋体" w:cs="宋体"/>
          <w:b/>
          <w:b/>
          <w:sz w:val="24"/>
        </w:rPr>
      </w:pPr>
      <w:bookmarkStart w:id="12" w:name="__RefHeading___Toc16333"/>
      <w:bookmarkEnd w:id="12"/>
      <w:r>
        <w:rPr>
          <w:rFonts w:ascii="宋体" w:hAnsi="宋体" w:cs="宋体"/>
          <w:b/>
          <w:sz w:val="24"/>
        </w:rPr>
        <w:t>附</w:t>
      </w:r>
      <w:r>
        <w:rPr>
          <w:rFonts w:cs="宋体" w:ascii="宋体" w:hAnsi="宋体"/>
          <w:b/>
          <w:sz w:val="24"/>
        </w:rPr>
        <w:t>2.7</w:t>
      </w:r>
      <w:r>
        <w:rPr>
          <w:rFonts w:cs="宋体" w:ascii="宋体" w:hAnsi="宋体"/>
          <w:b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</w:rPr>
        <w:t>风险分析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危险源辨识的相关规范要求及与其他同类尾矿库进行类比，本尾矿库事故风险种类如下：高处坠落事故、物体打击事故、机械伤害事故、触电事故，这些事故的风险程度较为严重。火灾事故、车辆伤害事故以及尾矿库可能发生的各类事故，这些事故的风险程度较轻。</w:t>
      </w:r>
    </w:p>
    <w:p>
      <w:pPr>
        <w:pStyle w:val="TextBody"/>
        <w:numPr>
          <w:ilvl w:val="0"/>
          <w:numId w:val="0"/>
        </w:numPr>
        <w:spacing w:lineRule="auto" w:line="360"/>
        <w:ind w:firstLine="482"/>
        <w:outlineLvl w:val="2"/>
        <w:rPr>
          <w:rFonts w:ascii="宋体" w:hAnsi="宋体" w:cs="宋体"/>
          <w:b/>
          <w:b/>
          <w:sz w:val="24"/>
        </w:rPr>
      </w:pPr>
      <w:bookmarkStart w:id="13" w:name="__RefHeading___Toc23560"/>
      <w:bookmarkEnd w:id="13"/>
      <w:r>
        <w:rPr>
          <w:rFonts w:ascii="宋体" w:hAnsi="宋体" w:cs="宋体"/>
          <w:b/>
          <w:sz w:val="24"/>
        </w:rPr>
        <w:t>附</w:t>
      </w:r>
      <w:r>
        <w:rPr>
          <w:rFonts w:cs="宋体" w:ascii="宋体" w:hAnsi="宋体"/>
          <w:b/>
          <w:sz w:val="24"/>
        </w:rPr>
        <w:t>2.8</w:t>
      </w:r>
      <w:r>
        <w:rPr>
          <w:rFonts w:cs="宋体" w:ascii="宋体" w:hAnsi="宋体"/>
          <w:b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</w:rPr>
        <w:t>评估结果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1418" w:gutter="0" w:header="0" w:top="1497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仿宋"/>
          <w:sz w:val="24"/>
        </w:rPr>
        <w:t>在全面调查和客观分析后，</w:t>
      </w:r>
      <w:r>
        <w:rPr>
          <w:rFonts w:ascii="宋体" w:hAnsi="宋体" w:cs="宋体"/>
          <w:sz w:val="24"/>
        </w:rPr>
        <w:t>我公司下属尾矿库危险源与风险分析结果见表</w:t>
      </w:r>
      <w:r>
        <w:rPr>
          <w:rFonts w:cs="宋体" w:ascii="宋体" w:hAnsi="宋体"/>
          <w:sz w:val="24"/>
        </w:rPr>
        <w:t>1.1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。</w:t>
      </w:r>
    </w:p>
    <w:p>
      <w:pPr>
        <w:pStyle w:val="TextBodyIndent"/>
        <w:spacing w:lineRule="auto" w:line="360"/>
        <w:jc w:val="center"/>
        <w:rPr/>
      </w:pPr>
      <w:r>
        <w:rPr/>
        <w:t>表</w:t>
      </w:r>
      <w:r>
        <w:rPr/>
        <w:t xml:space="preserve">1.1-5  </w:t>
      </w:r>
      <w:r>
        <w:rPr/>
        <w:t>风险评估结果一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604"/>
        <w:gridCol w:w="1346"/>
        <w:gridCol w:w="1466"/>
        <w:gridCol w:w="902"/>
        <w:gridCol w:w="2112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事故类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可能发生区域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可能发生季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可能造成的后果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事故风险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影响范围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处坠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矿厂作业区、尾矿坝、维修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生产季节、</w:t>
            </w:r>
            <w:r>
              <w:rPr>
                <w:rFonts w:ascii="宋体" w:hAnsi="宋体" w:cs="宋体"/>
                <w:szCs w:val="21"/>
                <w:lang w:eastAsia="zh-CN"/>
              </w:rPr>
              <w:t>其他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重伤害、人员伤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较大风险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员受到伤害（选矿厂作业区、尾矿坝、维修区）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械伤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矿厂作业区、维修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季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重伤害、人员伤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较大风险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人员受到伤害（选矿厂作业区、维修区） 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体打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矿厂作业区、维修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季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重伤害、人员伤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较大风险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人员受到伤害（选矿厂作业区、维修区） 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触电事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矿厂作业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季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重伤害、人员伤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较大风险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员受到伤害（选矿厂作业区）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车辆伤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输、装卸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生产季节、</w:t>
            </w:r>
            <w:r>
              <w:rPr>
                <w:rFonts w:ascii="宋体" w:hAnsi="宋体" w:cs="宋体"/>
                <w:szCs w:val="21"/>
                <w:lang w:eastAsia="zh-CN"/>
              </w:rPr>
              <w:t>其他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重伤害、人员伤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般风险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员受到伤害，设备损毁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火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矿厂作业区、生活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季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重伤害、人员伤亡、房屋被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般风险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员受到伤害，设备损毁，厂区及周边、对环境以及</w:t>
            </w:r>
            <w:r>
              <w:rPr>
                <w:rFonts w:ascii="宋体" w:hAnsi="宋体" w:cs="宋体"/>
                <w:szCs w:val="21"/>
                <w:lang w:eastAsia="zh-CN"/>
              </w:rPr>
              <w:t>其他</w:t>
            </w:r>
            <w:r>
              <w:rPr>
                <w:rFonts w:ascii="宋体" w:hAnsi="宋体" w:cs="宋体"/>
                <w:szCs w:val="21"/>
              </w:rPr>
              <w:t>会造成影响（周边地区）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自然灾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矿厂作业区、生活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冬季、初春汛期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严</w:t>
            </w:r>
            <w:r>
              <w:rPr>
                <w:rFonts w:ascii="宋体" w:hAnsi="宋体" w:cs="宋体"/>
                <w:szCs w:val="21"/>
              </w:rPr>
              <w:t>重伤害、人员伤亡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房屋被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较大风险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人员受到伤害，设备损毁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尾矿库</w:t>
            </w:r>
            <w:r>
              <w:rPr>
                <w:rFonts w:ascii="宋体" w:hAnsi="宋体" w:cs="宋体"/>
                <w:szCs w:val="21"/>
              </w:rPr>
              <w:t>以及周边、对环境以及</w:t>
            </w:r>
            <w:r>
              <w:rPr>
                <w:rFonts w:ascii="宋体" w:hAnsi="宋体" w:cs="宋体"/>
                <w:szCs w:val="21"/>
                <w:lang w:eastAsia="zh-CN"/>
              </w:rPr>
              <w:t>其他</w:t>
            </w:r>
            <w:r>
              <w:rPr>
                <w:rFonts w:ascii="宋体" w:hAnsi="宋体" w:cs="宋体"/>
                <w:szCs w:val="21"/>
              </w:rPr>
              <w:t>会造成影响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尾矿库可能发生的各类事故</w:t>
            </w:r>
            <w:r>
              <w:rPr/>
              <w:t>（溃坝、垮坝、</w:t>
            </w:r>
            <w:r>
              <w:rPr>
                <w:lang w:val="en-US" w:eastAsia="zh-CN"/>
              </w:rPr>
              <w:t>排洪系统损毁</w:t>
            </w:r>
            <w:r>
              <w:rPr/>
              <w:t>、管涌</w:t>
            </w:r>
            <w:r>
              <w:rPr>
                <w:lang w:eastAsia="zh-CN"/>
              </w:rPr>
              <w:t>、</w:t>
            </w:r>
            <w:r>
              <w:rPr/>
              <w:t>滑坡、渗漏等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尾矿库作业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重伤害、人员伤亡、房屋被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重大风险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员受到伤害，设备损毁，厂区及周边、对环境以及</w:t>
            </w:r>
            <w:r>
              <w:rPr>
                <w:rFonts w:ascii="宋体" w:hAnsi="宋体" w:cs="宋体"/>
                <w:szCs w:val="21"/>
                <w:lang w:eastAsia="zh-CN"/>
              </w:rPr>
              <w:t>其他</w:t>
            </w:r>
            <w:r>
              <w:rPr>
                <w:rFonts w:ascii="宋体" w:hAnsi="宋体" w:cs="宋体"/>
                <w:szCs w:val="21"/>
              </w:rPr>
              <w:t>会造成影响（周边地区）</w:t>
            </w:r>
          </w:p>
        </w:tc>
      </w:tr>
    </w:tbl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危险源辨识的相关规范要求及与其他同类尾矿库进行类比，本尾矿库事故风险种类如下：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高处坠落事故、物体打击事故、机械伤害事故、触电事故，这些事故的风险程度较为严重。尾矿库可能发生的各类事故、火灾事故、车辆伤害事故，这些事故的风险程度较轻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尾矿库存在的危险源主要包括：选矿厂作业车间、尾矿库库区、运输道路、配电室、机修间和库房。</w:t>
      </w:r>
    </w:p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701" w:right="1418" w:gutter="0" w:header="0" w:top="1497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TextBody"/>
        <w:numPr>
          <w:ilvl w:val="0"/>
          <w:numId w:val="0"/>
        </w:numPr>
        <w:spacing w:lineRule="exact" w:line="480"/>
        <w:ind w:firstLine="482"/>
        <w:outlineLvl w:val="1"/>
        <w:rPr>
          <w:rFonts w:ascii="宋体" w:hAnsi="宋体" w:cs="宋体"/>
          <w:b/>
          <w:b/>
          <w:sz w:val="24"/>
        </w:rPr>
      </w:pPr>
      <w:bookmarkStart w:id="14" w:name="__RefHeading___Toc28741"/>
      <w:bookmarkEnd w:id="14"/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 xml:space="preserve">3 </w:t>
      </w:r>
      <w:r>
        <w:rPr>
          <w:rFonts w:ascii="宋体" w:hAnsi="宋体" w:cs="宋体"/>
          <w:b/>
          <w:sz w:val="24"/>
        </w:rPr>
        <w:t>预案体系与衔接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《生产经营单位生产安全事故应急预案编制导则》的要求，针对区域内发生的机械伤害、坠落事故及尾矿库可能发生的各类事故等各类生产安全事故</w:t>
      </w:r>
      <w:r>
        <w:rPr>
          <w:rFonts w:ascii="宋体" w:hAnsi="宋体" w:cs="宋体"/>
          <w:sz w:val="24"/>
          <w:lang w:eastAsia="zh-CN"/>
        </w:rPr>
        <w:t>制定了</w:t>
      </w:r>
      <w:r>
        <w:rPr>
          <w:rFonts w:ascii="宋体" w:hAnsi="宋体" w:cs="宋体"/>
          <w:sz w:val="24"/>
        </w:rPr>
        <w:t>应急预案和现场应急处置方案，并明确了事前、事发、事中、事后的各个过程中相关部门和有关人员的职责。本单位应急救援体系由综合应急救援预案、专项应急救援预案和事故现场处置方案构成，具体见应急救援体系图。</w:t>
      </w:r>
    </w:p>
    <w:p>
      <w:pPr>
        <w:sectPr>
          <w:footerReference w:type="even" r:id="rId13"/>
          <w:footerReference w:type="default" r:id="rId14"/>
          <w:footerReference w:type="first" r:id="rId15"/>
          <w:type w:val="evenPage"/>
          <w:pgSz w:w="11906" w:h="16838"/>
          <w:pgMar w:left="1701" w:right="1418" w:gutter="0" w:header="0" w:top="1497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31950</wp:posOffset>
                </wp:positionH>
                <wp:positionV relativeFrom="paragraph">
                  <wp:posOffset>393700</wp:posOffset>
                </wp:positionV>
                <wp:extent cx="1270" cy="272415"/>
                <wp:effectExtent l="0" t="0" r="0" b="0"/>
                <wp:wrapNone/>
                <wp:docPr id="10" name="自选图形 1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25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82" stroked="f" o:allowincell="f" style="position:absolute;margin-left:128.5pt;margin-top:31pt;width:0.1pt;height:21.4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99235</wp:posOffset>
                </wp:positionH>
                <wp:positionV relativeFrom="line">
                  <wp:posOffset>-393700</wp:posOffset>
                </wp:positionV>
                <wp:extent cx="1270" cy="1062990"/>
                <wp:effectExtent l="0" t="0" r="0" b="0"/>
                <wp:wrapNone/>
                <wp:docPr id="11" name="自选图形 1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34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3" stroked="f" o:allowincell="f" style="position:absolute;margin-left:118.05pt;margin-top:37.05pt;width:0.05pt;height:83.7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99235</wp:posOffset>
                </wp:positionH>
                <wp:positionV relativeFrom="line">
                  <wp:posOffset>-393700</wp:posOffset>
                </wp:positionV>
                <wp:extent cx="14605" cy="920115"/>
                <wp:effectExtent l="0" t="0" r="0" b="0"/>
                <wp:wrapNone/>
                <wp:docPr id="12" name="自选图形 1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60" cy="9205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4" stroked="f" o:allowincell="f" style="position:absolute;margin-left:118.05pt;margin-top:37.05pt;width:1.1pt;height:72.4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5940</wp:posOffset>
                </wp:positionH>
                <wp:positionV relativeFrom="line">
                  <wp:posOffset>-7082155</wp:posOffset>
                </wp:positionV>
                <wp:extent cx="1270" cy="358140"/>
                <wp:effectExtent l="0" t="0" r="0" b="0"/>
                <wp:wrapNone/>
                <wp:docPr id="13" name="自选图形 1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85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5" stroked="f" o:allowincell="f" style="position:absolute;margin-left:142.2pt;margin-top:563.7pt;width:0.05pt;height:28.2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91970</wp:posOffset>
                </wp:positionH>
                <wp:positionV relativeFrom="line">
                  <wp:posOffset>-7082155</wp:posOffset>
                </wp:positionV>
                <wp:extent cx="1270" cy="358140"/>
                <wp:effectExtent l="0" t="0" r="0" b="0"/>
                <wp:wrapNone/>
                <wp:docPr id="14" name="自选图形 1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85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6" stroked="f" o:allowincell="f" style="position:absolute;margin-left:141.1pt;margin-top:563.7pt;width:0.05pt;height:28.2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60980</wp:posOffset>
                </wp:positionH>
                <wp:positionV relativeFrom="paragraph">
                  <wp:posOffset>751840</wp:posOffset>
                </wp:positionV>
                <wp:extent cx="1270" cy="414655"/>
                <wp:effectExtent l="19050" t="635" r="19050" b="635"/>
                <wp:wrapNone/>
                <wp:docPr id="15" name="自选图形 1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5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8" stroked="t" o:allowincell="f" style="position:absolute;margin-left:217.4pt;margin-top:59.2pt;width:0.1pt;height:32.6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5275</wp:posOffset>
                </wp:positionH>
                <wp:positionV relativeFrom="paragraph">
                  <wp:posOffset>1165860</wp:posOffset>
                </wp:positionV>
                <wp:extent cx="5116195" cy="1270"/>
                <wp:effectExtent l="635" t="19050" r="635" b="19050"/>
                <wp:wrapNone/>
                <wp:docPr id="16" name="自选图形 1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1668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9" stroked="t" o:allowincell="f" style="position:absolute;margin-left:23.25pt;margin-top:91.8pt;width:402.85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5275</wp:posOffset>
                </wp:positionH>
                <wp:positionV relativeFrom="paragraph">
                  <wp:posOffset>1163955</wp:posOffset>
                </wp:positionV>
                <wp:extent cx="1270" cy="461645"/>
                <wp:effectExtent l="19050" t="635" r="19050" b="635"/>
                <wp:wrapNone/>
                <wp:docPr id="17" name="自选图形 1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2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0" stroked="t" o:allowincell="f" style="position:absolute;margin-left:23.25pt;margin-top:91.65pt;width:0.1pt;height:36.3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60980</wp:posOffset>
                </wp:positionH>
                <wp:positionV relativeFrom="paragraph">
                  <wp:posOffset>1163955</wp:posOffset>
                </wp:positionV>
                <wp:extent cx="1270" cy="461645"/>
                <wp:effectExtent l="19050" t="635" r="19050" b="635"/>
                <wp:wrapNone/>
                <wp:docPr id="18" name="自选图形 1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2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1" stroked="t" o:allowincell="f" style="position:absolute;margin-left:217.4pt;margin-top:91.65pt;width:0.1pt;height:36.3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11470</wp:posOffset>
                </wp:positionH>
                <wp:positionV relativeFrom="paragraph">
                  <wp:posOffset>1163955</wp:posOffset>
                </wp:positionV>
                <wp:extent cx="1270" cy="461645"/>
                <wp:effectExtent l="19050" t="635" r="19050" b="635"/>
                <wp:wrapNone/>
                <wp:docPr id="19" name="自选图形 1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2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2" stroked="t" o:allowincell="f" style="position:absolute;margin-left:426.1pt;margin-top:91.65pt;width:0.05pt;height:36.3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15745</wp:posOffset>
                </wp:positionH>
                <wp:positionV relativeFrom="paragraph">
                  <wp:posOffset>1163955</wp:posOffset>
                </wp:positionV>
                <wp:extent cx="1270" cy="461645"/>
                <wp:effectExtent l="19050" t="635" r="19050" b="635"/>
                <wp:wrapNone/>
                <wp:docPr id="20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2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3" stroked="t" o:allowincell="f" style="position:absolute;margin-left:119.35pt;margin-top:91.65pt;width:0.1pt;height:36.3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0345</wp:posOffset>
                </wp:positionH>
                <wp:positionV relativeFrom="paragraph">
                  <wp:posOffset>1163955</wp:posOffset>
                </wp:positionV>
                <wp:extent cx="8255" cy="461645"/>
                <wp:effectExtent l="19050" t="635" r="19050" b="635"/>
                <wp:wrapNone/>
                <wp:docPr id="21" name="自选图形 1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462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4" stroked="t" o:allowincell="f" style="position:absolute;margin-left:317.35pt;margin-top:91.65pt;width:0.65pt;height:36.3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7340</wp:posOffset>
                </wp:positionH>
                <wp:positionV relativeFrom="paragraph">
                  <wp:posOffset>1624965</wp:posOffset>
                </wp:positionV>
                <wp:extent cx="1100455" cy="1017270"/>
                <wp:effectExtent l="19685" t="19050" r="31750" b="41910"/>
                <wp:wrapNone/>
                <wp:docPr id="22" name="自选图形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01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自然灾害预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5" fillcolor="#4f81bd" stroked="t" o:allowincell="f" style="position:absolute;margin-left:-24.2pt;margin-top:127.95pt;width:86.6pt;height:8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自然灾害预案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31875</wp:posOffset>
                </wp:positionH>
                <wp:positionV relativeFrom="paragraph">
                  <wp:posOffset>1624965</wp:posOffset>
                </wp:positionV>
                <wp:extent cx="1012190" cy="1017270"/>
                <wp:effectExtent l="19050" t="19050" r="33020" b="41910"/>
                <wp:wrapNone/>
                <wp:docPr id="23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1017360"/>
                        </a:xfrm>
                        <a:custGeom>
                          <a:avLst/>
                          <a:gdLst>
                            <a:gd name="textAreaLeft" fmla="*/ 27720 w 573840"/>
                            <a:gd name="textAreaRight" fmla="*/ 546120 w 573840"/>
                            <a:gd name="textAreaTop" fmla="*/ 27720 h 576720"/>
                            <a:gd name="textAreaBottom" fmla="*/ 549000 h 576720"/>
                          </a:gdLst>
                          <a:ahLst/>
                          <a:rect l="textAreaLeft" t="textAreaTop" r="textAreaRight" b="textAreaBottom"/>
                          <a:pathLst>
                            <a:path w="21600" h="217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108"/>
                              </a:lnTo>
                              <a:arcTo wR="3600" hR="3600" stAng="10800000" swAng="-5400000"/>
                              <a:lnTo>
                                <a:pt x="18000" y="217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社会公共安全预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6" fillcolor="#c0504d" stroked="t" o:allowincell="f" style="position:absolute;margin-left:81.25pt;margin-top:127.95pt;width:79.65pt;height:8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社会公共安全预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72665</wp:posOffset>
                </wp:positionH>
                <wp:positionV relativeFrom="paragraph">
                  <wp:posOffset>1624965</wp:posOffset>
                </wp:positionV>
                <wp:extent cx="1060450" cy="1017270"/>
                <wp:effectExtent l="19050" t="19050" r="1089660" b="41910"/>
                <wp:wrapNone/>
                <wp:docPr id="24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101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非煤矿山、建材、商贸等企业生产安全事故预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7" fillcolor="#4bacc6" stroked="t" o:allowincell="f" style="position:absolute;margin-left:178.95pt;margin-top:127.95pt;width:83.45pt;height:8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非煤矿山、建材、商贸等企业生产安全事故预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08375</wp:posOffset>
                </wp:positionH>
                <wp:positionV relativeFrom="paragraph">
                  <wp:posOffset>1624965</wp:posOffset>
                </wp:positionV>
                <wp:extent cx="1181100" cy="1017270"/>
                <wp:effectExtent l="19050" t="19050" r="32385" b="41910"/>
                <wp:wrapNone/>
                <wp:docPr id="25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01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公共卫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预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8" fillcolor="#8064a2" stroked="t" o:allowincell="f" style="position:absolute;margin-left:276.25pt;margin-top:127.95pt;width:92.95pt;height:8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公共卫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预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41240</wp:posOffset>
                </wp:positionH>
                <wp:positionV relativeFrom="paragraph">
                  <wp:posOffset>1624965</wp:posOffset>
                </wp:positionV>
                <wp:extent cx="1132840" cy="1017270"/>
                <wp:effectExtent l="19050" t="19050" r="32385" b="41910"/>
                <wp:wrapNone/>
                <wp:docPr id="26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101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其他预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9" fillcolor="#9bbb59" stroked="t" o:allowincell="f" style="position:absolute;margin-left:381.2pt;margin-top:127.95pt;width:89.15pt;height:8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其他预案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60980</wp:posOffset>
                </wp:positionH>
                <wp:positionV relativeFrom="paragraph">
                  <wp:posOffset>2642235</wp:posOffset>
                </wp:positionV>
                <wp:extent cx="635" cy="146050"/>
                <wp:effectExtent l="0" t="0" r="0" b="0"/>
                <wp:wrapNone/>
                <wp:docPr id="27" name="自选图形 2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0" stroked="t" o:allowincell="f" style="position:absolute;margin-left:217.4pt;margin-top:208.0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09240</wp:posOffset>
                </wp:positionH>
                <wp:positionV relativeFrom="paragraph">
                  <wp:posOffset>3453765</wp:posOffset>
                </wp:positionV>
                <wp:extent cx="635" cy="280670"/>
                <wp:effectExtent l="0" t="0" r="0" b="0"/>
                <wp:wrapNone/>
                <wp:docPr id="28" name="自选图形 2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2" stroked="t" o:allowincell="f" style="position:absolute;margin-left:221.2pt;margin-top:271.9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09240</wp:posOffset>
                </wp:positionH>
                <wp:positionV relativeFrom="paragraph">
                  <wp:posOffset>4370070</wp:posOffset>
                </wp:positionV>
                <wp:extent cx="635" cy="465455"/>
                <wp:effectExtent l="0" t="0" r="0" b="0"/>
                <wp:wrapNone/>
                <wp:docPr id="29" name="自选图形 2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4" stroked="t" o:allowincell="f" style="position:absolute;margin-left:221.2pt;margin-top:344.1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09240</wp:posOffset>
                </wp:positionH>
                <wp:positionV relativeFrom="paragraph">
                  <wp:posOffset>5471160</wp:posOffset>
                </wp:positionV>
                <wp:extent cx="635" cy="465455"/>
                <wp:effectExtent l="0" t="0" r="0" b="0"/>
                <wp:wrapNone/>
                <wp:docPr id="30" name="自选图形 2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6" stroked="t" o:allowincell="f" style="position:absolute;margin-left:221.2pt;margin-top:430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w:t>应急救援预案体系示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77645</wp:posOffset>
                </wp:positionH>
                <wp:positionV relativeFrom="paragraph">
                  <wp:posOffset>76200</wp:posOffset>
                </wp:positionV>
                <wp:extent cx="2533015" cy="648970"/>
                <wp:effectExtent l="0" t="0" r="17145" b="17145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160" cy="66611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32"/>
                                <w:szCs w:val="32"/>
                              </w:rPr>
                              <w:t>当地政府应急预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200.8pt;height:52.45pt;mso-wrap-distance-left:9.05pt;mso-wrap-distance-right:9.05pt;mso-wrap-distance-top:0pt;mso-wrap-distance-bottom:0pt;margin-top:6pt;mso-position-vertical-relative:text;margin-left:116.3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sz w:val="32"/>
                          <w:szCs w:val="32"/>
                        </w:rPr>
                        <w:t>当地政府应急预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93775</wp:posOffset>
                </wp:positionH>
                <wp:positionV relativeFrom="paragraph">
                  <wp:posOffset>2750185</wp:posOffset>
                </wp:positionV>
                <wp:extent cx="3625850" cy="724535"/>
                <wp:effectExtent l="0" t="0" r="17145" b="17145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995" cy="74168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阿勒泰正元国际矿业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  <w:t>生产事故应急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救援预案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286.85pt;height:58.4pt;mso-wrap-distance-left:9.05pt;mso-wrap-distance-right:9.05pt;mso-wrap-distance-top:0pt;mso-wrap-distance-bottom:0pt;margin-top:216.55pt;mso-position-vertical-relative:text;margin-left:78.2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阿勒泰正元国际矿业有限公司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宋体" w:hAnsi="宋体" w:cs="宋体"/>
                          <w:bCs/>
                          <w:sz w:val="28"/>
                          <w:szCs w:val="28"/>
                        </w:rPr>
                        <w:t>生产事故应急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救援预案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7175</wp:posOffset>
                </wp:positionH>
                <wp:positionV relativeFrom="paragraph">
                  <wp:posOffset>3696335</wp:posOffset>
                </wp:positionV>
                <wp:extent cx="5175250" cy="694690"/>
                <wp:effectExtent l="0" t="0" r="17145" b="17145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71183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阿勒泰正元国际矿业有限公司尾矿库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生产事故综合应急救援预案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08.85pt;height:56.05pt;mso-wrap-distance-left:9.05pt;mso-wrap-distance-right:9.05pt;mso-wrap-distance-top:0pt;mso-wrap-distance-bottom:0pt;margin-top:291.05pt;mso-position-vertical-relative:text;margin-left:20.2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阿勒泰正元国际矿业有限公司尾矿库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生产事故综合应急救援预案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个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7175</wp:posOffset>
                </wp:positionH>
                <wp:positionV relativeFrom="paragraph">
                  <wp:posOffset>4797425</wp:posOffset>
                </wp:positionV>
                <wp:extent cx="5175250" cy="677545"/>
                <wp:effectExtent l="0" t="0" r="17145" b="17145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69469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阿勒泰正元国际矿业有限公司尾矿库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生产事故专项应急救援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08.85pt;height:54.7pt;mso-wrap-distance-left:9.05pt;mso-wrap-distance-right:9.05pt;mso-wrap-distance-top:0pt;mso-wrap-distance-bottom:0pt;margin-top:377.75pt;mso-position-vertical-relative:text;margin-left:20.2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阿勒泰正元国际矿业有限公司尾矿库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生产事故专项应急救援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个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7185</wp:posOffset>
                </wp:positionH>
                <wp:positionV relativeFrom="paragraph">
                  <wp:posOffset>5898515</wp:posOffset>
                </wp:positionV>
                <wp:extent cx="5095240" cy="677545"/>
                <wp:effectExtent l="0" t="0" r="17145" b="17145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85" cy="69469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阿勒泰正元国际矿业有限公司尾矿库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生产事故应急处置方案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02.55pt;height:54.7pt;mso-wrap-distance-left:9.05pt;mso-wrap-distance-right:9.05pt;mso-wrap-distance-top:0pt;mso-wrap-distance-bottom:0pt;margin-top:464.45pt;mso-position-vertical-relative:text;margin-left:26.5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阿勒泰正元国际矿业有限公司尾矿库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生产事故应急处置方案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个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《生产安全事故应急预案管理办法》的规定，阿勒泰正元国际矿业有限公司成立应急预案编制小组，由阿勒泰正元国际矿业有限公司应急救援指挥小组组织制定。各类生产安全事故应急预案应当与上级公司、主管部门（哈巴河县应急管理局、阿勒泰市应急管理局）应急救援队伍和涉及的其他单位的应急预案进行衔接，以便于发生事故后各级政府部门和企业能迅速</w:t>
      </w:r>
      <w:r>
        <w:rPr>
          <w:rFonts w:ascii="宋体" w:hAnsi="宋体" w:cs="宋体"/>
          <w:sz w:val="24"/>
          <w:lang w:eastAsia="zh-CN"/>
        </w:rPr>
        <w:t>有效地进行</w:t>
      </w:r>
      <w:r>
        <w:rPr>
          <w:rFonts w:ascii="宋体" w:hAnsi="宋体" w:cs="宋体"/>
          <w:sz w:val="24"/>
        </w:rPr>
        <w:t>应急响应，并做好沟通和协调工作。</w:t>
      </w:r>
    </w:p>
    <w:p>
      <w:pPr>
        <w:pStyle w:val="TextBody"/>
        <w:numPr>
          <w:ilvl w:val="0"/>
          <w:numId w:val="0"/>
        </w:numPr>
        <w:spacing w:lineRule="exact" w:line="520"/>
        <w:ind w:firstLine="482"/>
        <w:outlineLvl w:val="1"/>
        <w:rPr>
          <w:rFonts w:ascii="宋体" w:hAnsi="宋体" w:cs="宋体"/>
          <w:b/>
          <w:b/>
          <w:sz w:val="24"/>
        </w:rPr>
      </w:pPr>
      <w:bookmarkStart w:id="15" w:name="__RefHeading___Toc1135"/>
      <w:bookmarkEnd w:id="15"/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>4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应急物资装备的名录或清单</w:t>
      </w:r>
    </w:p>
    <w:p>
      <w:pPr>
        <w:pStyle w:val="TextBody"/>
        <w:spacing w:lineRule="exact" w:line="5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阿勒泰正元国际矿业有限公司主要应急物资装备明细表</w:t>
      </w:r>
    </w:p>
    <w:tbl>
      <w:tblPr>
        <w:tblW w:w="830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4"/>
        <w:gridCol w:w="963"/>
        <w:gridCol w:w="1963"/>
        <w:gridCol w:w="1087"/>
        <w:gridCol w:w="1450"/>
        <w:gridCol w:w="1175"/>
      </w:tblGrid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资名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储存地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人员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尾矿库应急物资库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同卓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93110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十字镐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工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捆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织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雨衣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雨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双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套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双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毛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尼龙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卷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丝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卷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活动扳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榔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讲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扩音喇叭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望远镜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潜水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担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520"/>
        <w:ind w:firstLine="482"/>
        <w:outlineLvl w:val="1"/>
        <w:rPr>
          <w:rFonts w:ascii="宋体" w:hAnsi="宋体" w:cs="宋体"/>
          <w:b/>
          <w:b/>
          <w:sz w:val="24"/>
        </w:rPr>
      </w:pPr>
      <w:bookmarkStart w:id="16" w:name="__RefHeading___Toc29242"/>
      <w:bookmarkEnd w:id="16"/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 xml:space="preserve">5 </w:t>
      </w:r>
      <w:r>
        <w:rPr>
          <w:rFonts w:ascii="宋体" w:hAnsi="宋体" w:cs="宋体"/>
          <w:b/>
          <w:sz w:val="24"/>
        </w:rPr>
        <w:t>有关应急部门、机构或人员的联系方式</w:t>
      </w:r>
    </w:p>
    <w:p>
      <w:pPr>
        <w:pStyle w:val="Normal"/>
        <w:spacing w:lineRule="auto" w:line="360"/>
        <w:ind w:firstLine="480"/>
        <w:rPr>
          <w:rFonts w:ascii="宋体" w:hAnsi="宋体" w:cs="楷体_GB2312"/>
          <w:sz w:val="24"/>
        </w:rPr>
      </w:pPr>
      <w:r>
        <w:rPr>
          <w:rFonts w:ascii="宋体" w:hAnsi="宋体" w:cs="楷体_GB2312"/>
          <w:sz w:val="24"/>
        </w:rPr>
        <w:t>尾矿库设立值班室，值班安排</w:t>
      </w:r>
      <w:r>
        <w:rPr>
          <w:rFonts w:cs="楷体_GB2312" w:ascii="宋体" w:hAnsi="宋体"/>
          <w:sz w:val="24"/>
        </w:rPr>
        <w:t>24</w:t>
      </w:r>
      <w:r>
        <w:rPr>
          <w:rFonts w:ascii="宋体" w:hAnsi="宋体" w:cs="楷体_GB2312"/>
          <w:sz w:val="24"/>
        </w:rPr>
        <w:t>小时有效报警通讯程控电话，方便报警，与有关方面及时取得联系，同时配备</w:t>
      </w:r>
      <w:r>
        <w:rPr>
          <w:rFonts w:cs="楷体_GB2312" w:ascii="宋体" w:hAnsi="宋体"/>
          <w:sz w:val="24"/>
          <w:lang w:val="en-US" w:eastAsia="zh-CN"/>
        </w:rPr>
        <w:t>4</w:t>
      </w:r>
      <w:r>
        <w:rPr>
          <w:rFonts w:ascii="宋体" w:hAnsi="宋体" w:cs="楷体_GB2312"/>
          <w:sz w:val="24"/>
        </w:rPr>
        <w:t>部对讲机，可保障信息的及时传达。</w:t>
      </w:r>
    </w:p>
    <w:p>
      <w:pPr>
        <w:pStyle w:val="TextBody"/>
        <w:numPr>
          <w:ilvl w:val="0"/>
          <w:numId w:val="0"/>
        </w:numPr>
        <w:spacing w:lineRule="exact" w:line="520"/>
        <w:ind w:firstLine="482"/>
        <w:outlineLvl w:val="2"/>
        <w:rPr>
          <w:rFonts w:ascii="宋体" w:hAnsi="宋体" w:cs="宋体"/>
          <w:b/>
          <w:b/>
          <w:sz w:val="24"/>
        </w:rPr>
      </w:pPr>
      <w:bookmarkStart w:id="17" w:name="__RefHeading___Toc4913"/>
      <w:bookmarkEnd w:id="17"/>
      <w:r>
        <w:rPr>
          <w:rFonts w:ascii="宋体" w:hAnsi="宋体" w:cs="宋体"/>
          <w:b/>
          <w:sz w:val="24"/>
        </w:rPr>
        <w:t>附</w:t>
      </w:r>
      <w:r>
        <w:rPr>
          <w:rFonts w:cs="宋体" w:ascii="宋体" w:hAnsi="宋体"/>
          <w:b/>
          <w:sz w:val="24"/>
        </w:rPr>
        <w:t>5.1</w:t>
      </w:r>
      <w:r>
        <w:rPr>
          <w:rFonts w:cs="宋体" w:ascii="宋体" w:hAnsi="宋体"/>
          <w:b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</w:rPr>
        <w:t>内部应急救援领导组成员通信联络</w:t>
      </w:r>
    </w:p>
    <w:p>
      <w:pPr>
        <w:pStyle w:val="Normal"/>
        <w:spacing w:lineRule="auto" w:line="360"/>
        <w:ind w:firstLine="480"/>
        <w:rPr>
          <w:rFonts w:ascii="宋体" w:hAnsi="宋体" w:cs="楷体_GB2312"/>
          <w:sz w:val="24"/>
        </w:rPr>
      </w:pPr>
      <w:r>
        <w:rPr>
          <w:rFonts w:ascii="宋体" w:hAnsi="宋体" w:cs="楷体_GB2312"/>
          <w:sz w:val="24"/>
        </w:rPr>
        <w:t>公司建立了以主要负责人为队长，安全员，以及各部门管理人员、电工、电焊工等为队员的兼职救援队伍。</w:t>
      </w:r>
    </w:p>
    <w:p>
      <w:pPr>
        <w:pStyle w:val="TextBodyIndent"/>
        <w:spacing w:lineRule="exact" w:line="52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公司应急救援指挥小组成员名单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359"/>
        <w:gridCol w:w="1971"/>
        <w:gridCol w:w="1931"/>
        <w:gridCol w:w="1994"/>
      </w:tblGrid>
      <w:tr>
        <w:trPr>
          <w:trHeight w:val="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务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座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话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刘国喜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指挥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highlight w:val="yellow"/>
              </w:rPr>
            </w:pPr>
            <w:r>
              <w:rPr>
                <w:rFonts w:cs="宋体" w:ascii="宋体" w:hAnsi="宋体"/>
                <w:sz w:val="21"/>
                <w:szCs w:val="21"/>
              </w:rPr>
              <w:t>68520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11001797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樊晋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指挥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8525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991063632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杨志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副总指挥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highlight w:val="yellow"/>
              </w:rPr>
            </w:pPr>
            <w:r>
              <w:rPr>
                <w:rFonts w:cs="宋体" w:ascii="宋体" w:hAnsi="宋体"/>
                <w:sz w:val="21"/>
                <w:szCs w:val="21"/>
              </w:rPr>
              <w:t>685255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831015978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陈德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副总指挥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1"/>
                <w:szCs w:val="21"/>
                <w:highlight w:val="yellow"/>
              </w:rPr>
            </w:pPr>
            <w:r>
              <w:rPr>
                <w:rFonts w:cs="宋体" w:ascii="宋体" w:hAnsi="宋体"/>
                <w:sz w:val="21"/>
                <w:szCs w:val="21"/>
              </w:rPr>
              <w:t>685255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356517596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大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副总指挥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1"/>
                <w:szCs w:val="21"/>
                <w:highlight w:val="yellow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685251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850906878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樊继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副总指挥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6852019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389941995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张晓伟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副总指挥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 xml:space="preserve">6852021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569906609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祁军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副总指挥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685201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8090695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昌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员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sz w:val="21"/>
                <w:szCs w:val="21"/>
              </w:rPr>
              <w:t>685253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09931099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祁鑫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员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8525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880906219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马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员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highlight w:val="yellow"/>
              </w:rPr>
            </w:pPr>
            <w:r>
              <w:rPr>
                <w:rFonts w:cs="宋体" w:ascii="宋体" w:hAnsi="宋体"/>
                <w:sz w:val="21"/>
                <w:szCs w:val="21"/>
              </w:rPr>
              <w:t>685253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760906282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法坤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员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highlight w:val="yellow"/>
              </w:rPr>
            </w:pPr>
            <w:r>
              <w:rPr>
                <w:rFonts w:cs="宋体" w:ascii="宋体" w:hAnsi="宋体"/>
                <w:sz w:val="21"/>
                <w:szCs w:val="21"/>
              </w:rPr>
              <w:t>685250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399945505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陈国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员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6126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69906617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蒋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员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8525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881093936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刘宝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员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85252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660906596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员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85266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380996508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郭卫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员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85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02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69906606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董文卿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员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highlight w:val="yellow"/>
              </w:rPr>
            </w:pPr>
            <w:r>
              <w:rPr>
                <w:rFonts w:cs="宋体" w:ascii="宋体" w:hAnsi="宋体"/>
                <w:sz w:val="21"/>
                <w:szCs w:val="21"/>
                <w:highlight w:val="yellow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358783083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靳金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员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highlight w:val="yellow"/>
              </w:rPr>
            </w:pPr>
            <w:r>
              <w:rPr>
                <w:rFonts w:cs="宋体" w:ascii="宋体" w:hAnsi="宋体"/>
                <w:sz w:val="21"/>
                <w:szCs w:val="21"/>
                <w:highlight w:val="yellow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8999458289</w:t>
            </w:r>
          </w:p>
        </w:tc>
      </w:tr>
      <w:tr>
        <w:trPr/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应急办公室座机</w:t>
            </w:r>
          </w:p>
        </w:tc>
        <w:tc>
          <w:tcPr>
            <w:tcW w:w="5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852538</w:t>
            </w:r>
          </w:p>
        </w:tc>
      </w:tr>
    </w:tbl>
    <w:p>
      <w:pPr>
        <w:pStyle w:val="Normal"/>
        <w:ind w:left="0" w:right="0" w:hanging="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left="0" w:right="0" w:hanging="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阿勒泰正元国际矿业有限公司内部应急联系方式</w:t>
      </w:r>
    </w:p>
    <w:p>
      <w:pPr>
        <w:pStyle w:val="Normal"/>
        <w:ind w:left="0" w:right="0" w:hanging="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numPr>
          <w:ilvl w:val="0"/>
          <w:numId w:val="0"/>
        </w:numPr>
        <w:spacing w:lineRule="exact" w:line="520"/>
        <w:ind w:firstLine="482"/>
        <w:outlineLvl w:val="2"/>
        <w:rPr>
          <w:rFonts w:ascii="宋体" w:hAnsi="宋体" w:cs="宋体"/>
          <w:b/>
          <w:b/>
          <w:sz w:val="24"/>
        </w:rPr>
      </w:pPr>
      <w:bookmarkStart w:id="18" w:name="__RefHeading___Toc30137"/>
      <w:r>
        <w:rPr>
          <w:rFonts w:ascii="宋体" w:hAnsi="宋体" w:cs="宋体"/>
          <w:b/>
          <w:sz w:val="24"/>
        </w:rPr>
        <w:t>附</w:t>
      </w:r>
      <w:r>
        <w:rPr>
          <w:rFonts w:cs="宋体" w:ascii="宋体" w:hAnsi="宋体"/>
          <w:b/>
          <w:sz w:val="24"/>
        </w:rPr>
        <w:t>5.2</w:t>
      </w:r>
      <w:r>
        <w:rPr>
          <w:rFonts w:cs="宋体" w:ascii="宋体" w:hAnsi="宋体"/>
          <w:b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</w:rPr>
        <w:t>外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389"/>
        <w:gridCol w:w="1988"/>
        <w:gridCol w:w="2018"/>
        <w:gridCol w:w="1938"/>
      </w:tblGrid>
      <w:tr>
        <w:trPr>
          <w:trHeight w:val="840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阿勒泰正元国际矿业有限公司通讯录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机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国喜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营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事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1001797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葛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营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党支部书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0906977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樊晋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营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经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063632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大明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营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务总监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99066095</w:t>
            </w:r>
          </w:p>
        </w:tc>
      </w:tr>
      <w:tr>
        <w:trPr>
          <w:trHeight w:val="35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志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营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总监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1015978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德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营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总经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6517596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晓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营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经理助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09069060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樊继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营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经理助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9941995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祁军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营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经理助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09069500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祁鑫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综合办公室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0906219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调红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综合办公室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4367404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聂浩莉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综合办公室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政管理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93266626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旭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综合办公室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力资源管理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9423747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迪娜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恩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综合办公室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习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6992541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小庆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计法务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计法务管理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9057119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勤保障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9965088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辛杨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勤保障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09068678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军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勤保障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车司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19900904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力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勤保障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车司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99061040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勤保障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车司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09063330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新华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勤保障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车司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09066663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玉斯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老黑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勤保障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车司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79188240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勤保障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车司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7918752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萌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勤保障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文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3930810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蒋双来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勤保障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厨师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6517101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贾连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勤保障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厨师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9951672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海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勤保障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厨师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996005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司彩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勤保障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炊事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9978469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莹华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勤保障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炊事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6579802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娜古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合提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勤保障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炊事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99380072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库拉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哈孜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勤保障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炊事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99269576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如天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勤保障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置班管理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99532600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木合亚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努尔哈依达尔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勤保障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司炉绿化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996011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木合亚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合买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勤保障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司炉绿化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0905791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古丽萨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索力坦哈力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勤保障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洁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906464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拉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合买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勤保障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9400158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哈别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德力别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勤保障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9942975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达力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沙尼斯拜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勤保障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1992378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安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伊劳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勤保障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7939612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晓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务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99507650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友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务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业务主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93398370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薛磊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务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会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52107404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代锋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务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会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9341873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法坤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9945505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蒲倩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09062100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洋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技术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9962386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学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投资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9952555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晓波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购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9940969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彦飞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动能源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99123363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党利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动能源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9326648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涛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动能源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业务主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3992465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克沙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依布热依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动能源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修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19924700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动能源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电技术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93858352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月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动能源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电技术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9393624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继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动能源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电技术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8946838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志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动能源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电技术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89330688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动能源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电技术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41921308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合提别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合木别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动能源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修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9752569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努尔兰别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布夏依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动能源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修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09064838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依道吾列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居玛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动能源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修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28140558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尔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吾力别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动能源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修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79052110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晓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动能源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库房管理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9077968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于彩霞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动能源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库房管理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09062066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菊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动能源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计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99066572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小红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动能源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计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61583126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09062828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金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906939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文红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99581868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尚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09053052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代志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93582340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忠华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业务主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35892336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海滨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业务主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99795960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爱华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扬机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09068038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新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扬机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09069678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扬机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40906738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祁瑞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扬机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8906264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古丽恰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切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扬机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9950989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沙亚哈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斯木别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扬机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1905863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新霞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扬机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9752660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帕肯扎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木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扬机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9939249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秀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扬机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99608058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乔丽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斯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扬机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09069010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古丽加娜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都肯别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扬机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9979791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海仓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班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99407703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新胜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车间专职安全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9945510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尔保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吾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车间专职安全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99580156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有军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车间专职安全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99066468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夏日夫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检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9907890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尔波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冷别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检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89901848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帕力夏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再孜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检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99522600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恩特马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卡热特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7919442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尔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依哈孜叶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9953574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尔米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得力别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79396062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拜山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9951716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娜瓦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来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炊事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9937809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木拉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检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7919957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国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9906617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培军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42654432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亚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09069394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宝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9752797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宗山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9941027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彦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业务主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99429392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万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业务主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90920660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文辉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业务主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9945649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忠英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车间专职安全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09068122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刚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车间专职安全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9902892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合达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乌木尔别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车间专职安全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82857154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拜森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木拉提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车间专职安全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29042122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库丽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斯哈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扬机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9094478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努尔拉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黑拉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卫，班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70337854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波拉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力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9941018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依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7918429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黑巴拉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德力别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7033948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尔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列力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99386986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赤合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黑亚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99068904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格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那恩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9755023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勒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吾列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99429242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国红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扬机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99030563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秀燕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扬机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9901710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努尔加娜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都肯别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扬机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599198232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娄广华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扬机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97528832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孟华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扬机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9945644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桂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扬机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99718884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骆炜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扬机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9951193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雪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扬机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99522618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兆英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扬机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19918716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布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拉提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扬机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99262032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春霞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扬机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99608726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古丽米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伊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扬机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79388588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玉华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扬机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97555186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毛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检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7033690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帕热哈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布力米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检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7033332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新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检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4265308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切勒扎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拜多拉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检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6517555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斯阿拉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肯恩斯拜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检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09046413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夏季哈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安尼什别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检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9990046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库拉什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木尔别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炊事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9752813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那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吾拉孜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检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3979135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木拉力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德尔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检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65793734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努尔别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努尔阿合买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矿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3582558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宝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0906596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少飞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09066676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0906546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那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来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业务主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39796886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碎班班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09057728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军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碎工，组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6518965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斯叶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斯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碎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67673984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赛力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斯木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碎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9940598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尔曼别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库尔班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碎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19918894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杜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碎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99505686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尔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毛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碎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06090602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依波拉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解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碎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09062238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吾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合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碎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99397173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尔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沙尔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碎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9077943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红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不夏依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碎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97527410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列吾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不得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碎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9291434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肯吉别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木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碎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09066464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努尔那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不得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滤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9951655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努尔扎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恩斯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滤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70323532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团结别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布德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滤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0906042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温德斯别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布德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滤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9066227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木拉提别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付加帕尔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滤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9945699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汪旭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磨浮班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90933988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浩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磨浮班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9952231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建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磨浮班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9950774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艳卫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磨浮组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99529363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传利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磨浮组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09063818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运彬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磨浮组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0906814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素民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冶炼班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52766622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姜铁山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浮选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65187476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宁开山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球磨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0906655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文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球磨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09410052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木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球磨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99787383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波拉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德力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球磨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9976760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拉甫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木尔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球磨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0905388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恩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萨拜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球磨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99405754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木拉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亚提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浮选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99421113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浩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浮选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1991597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古丽娜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木尔别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浮选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99709693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帕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萨尔合提别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球磨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99078472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同卓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修工，组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99311060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严喜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浮选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99786054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扎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木拉提别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修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9950782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来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修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7911550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列买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依恒别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修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1991042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木拉提别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索尔坦别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修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99454006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健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修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97558543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扎尔别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卡肯尔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修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9755369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电班班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79051113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金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9320732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花烨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技术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1627020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方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车间统计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9359320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克尔哈吾力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2904017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玛合孜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1976210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波拉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俄力亚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99078480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斯哈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布勒木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99547198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马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机械驾驶班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99646663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恩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夏日夫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机械驾驶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0906664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努尔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吉木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机械驾驶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9068852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木拉提别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赛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机械驾驶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99767203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力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吾合潘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机械驾驶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99547110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靳其涛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球磨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1905291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吾拉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木黑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机械驾驶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90110138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克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黑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机械驾驶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99787224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克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尾矿干排班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9954743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力别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再尼勒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尾矿坝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82858260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萨伊兰别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吾那尔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尾矿坝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1992658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哈苏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克力拜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尾矿坝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8906300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拉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孜勒别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尾矿坝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7032110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扎尔别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马尔吾拉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尾矿坝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35895716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赛力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力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尾矿坝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9979504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尔肯别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达力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尾矿坝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9939040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尔斯别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布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尾矿坝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1906585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力木别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卡德尔别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尾矿坝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99522682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木拉提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德尔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尾矿坝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9755478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森木别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尾矿坝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09060563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郝兰别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生别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尾矿坝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906869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斯德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斯拉木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尾矿坝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7033535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荣喜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尾矿坝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99387594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安那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莫力克拜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尾矿坝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49918843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合沙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卡德尔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碎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97526263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那斯依哈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尾矿坝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97555834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斯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布达合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尾矿坝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99534610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依阿依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吾恩力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尾矿坝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99061784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学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碎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9962993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里木拉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矿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碎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9942438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卫国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99066068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尚立军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99709720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厚会转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验员班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97267473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荷花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验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9952291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费波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验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3589258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爱菊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验技术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19543148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拉扎提古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贾尔恒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验技术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449037503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卡米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恩斯别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定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0906579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娜孜依古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吾他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定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99409384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木拉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克木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定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49963270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波拉提别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木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碎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9940804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合帕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木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定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9929545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启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制样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9945525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昌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环保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9945695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国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环保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99787874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环保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业务主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97540726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斯哈尔别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孜亚提别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环保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业务主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1990044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润疆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环保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环保技术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9676082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芦春丽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环保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环保技术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92918476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环保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调度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94399946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亚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环保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调度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9393277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亚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环保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爆破技术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09029226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磊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环保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实习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1938556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克勒坦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环保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危化品管理，班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94834494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拉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木拉提别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环保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危化品管理，组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99945938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德列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环保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危化品管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09065918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斯特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波拉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环保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危化品管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09057942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达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列力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环保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危化品管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99717848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斯哈尔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布力哈孜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环保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炸药库保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9941024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尔不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什木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环保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炸药库保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0906111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丹尼什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洪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环保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炸药库保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90946473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尔肯别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斯木别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环保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炸药库保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79391048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辛浩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环保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调度班，班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95865152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列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木拉提别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环保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调度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39793870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中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测科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90928276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鸿飞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测科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99495043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永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测科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业务主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61583503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测科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司统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99456026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测科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量技术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71979526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易先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测科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矿技术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39810484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晓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测科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质技术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11936557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正宁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测科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质技术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93195243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静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测科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质技术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2045200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海涛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测科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技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19418452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磊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测科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质技术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8420376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嘉庆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测科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质技术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33712621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苟天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测科技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质技术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93628936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蒋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技术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10939363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永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技术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99608538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振军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技术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业务主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99945989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虎刚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技术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业务主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94237532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技术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业务主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39810095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技术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量技术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25831636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秦小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技术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矿实习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93964177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晓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技术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矿实习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09442110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东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技术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矿实习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70381476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520"/>
        <w:ind w:firstLine="482"/>
        <w:outlineLvl w:val="2"/>
        <w:rPr>
          <w:rFonts w:ascii="宋体" w:hAnsi="宋体" w:cs="宋体"/>
          <w:b/>
          <w:b/>
          <w:sz w:val="24"/>
        </w:rPr>
      </w:pPr>
      <w:bookmarkStart w:id="19" w:name="__RefHeading___Toc30137"/>
      <w:r>
        <w:rPr>
          <w:rFonts w:ascii="宋体" w:hAnsi="宋体" w:cs="宋体"/>
          <w:b/>
          <w:sz w:val="24"/>
        </w:rPr>
        <w:t>应急联络</w:t>
      </w:r>
      <w:bookmarkEnd w:id="19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694"/>
        <w:gridCol w:w="3680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部门、机构或人员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自治区应急管理厅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099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2309269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阿勒泰地区应急管理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0906-2193166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县政府办公室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0906-66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447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哈巴河县应急管理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0906-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18456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县火警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19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县公安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0906-66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83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县交警队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2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加依勒玛乡</w:t>
            </w:r>
            <w:r>
              <w:rPr>
                <w:rFonts w:ascii="宋体" w:hAnsi="宋体" w:cs="宋体"/>
                <w:szCs w:val="21"/>
              </w:rPr>
              <w:t>派出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0906-68510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县卫生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0906-66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427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县医院急诊科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0906-66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46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县交通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0906-66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884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县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生态环境</w:t>
            </w:r>
            <w:r>
              <w:rPr>
                <w:rFonts w:ascii="宋体" w:hAnsi="宋体" w:cs="宋体"/>
                <w:szCs w:val="21"/>
              </w:rPr>
              <w:t>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0906-6622605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县防疫站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0906-6622996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电力公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95598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乡变电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906-6851451</w:t>
            </w:r>
          </w:p>
        </w:tc>
      </w:tr>
    </w:tbl>
    <w:p>
      <w:pPr>
        <w:sectPr>
          <w:footerReference w:type="even" r:id="rId16"/>
          <w:footerReference w:type="default" r:id="rId17"/>
          <w:type w:val="oddPage"/>
          <w:pgSz w:w="11906" w:h="16838"/>
          <w:pgMar w:left="1800" w:right="1800" w:gutter="0" w:header="0" w:top="1440" w:footer="992" w:bottom="1440"/>
          <w:pgNumType w:start="13"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numPr>
          <w:ilvl w:val="0"/>
          <w:numId w:val="0"/>
        </w:numPr>
        <w:spacing w:lineRule="exact" w:line="520"/>
        <w:ind w:firstLine="482"/>
        <w:outlineLvl w:val="1"/>
        <w:rPr>
          <w:rFonts w:ascii="宋体" w:hAnsi="宋体" w:cs="宋体"/>
          <w:b/>
          <w:b/>
          <w:sz w:val="24"/>
        </w:rPr>
      </w:pPr>
      <w:bookmarkStart w:id="20" w:name="__RefHeading___Toc12425"/>
      <w:bookmarkEnd w:id="20"/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 xml:space="preserve">6 </w:t>
      </w:r>
      <w:r>
        <w:rPr>
          <w:rFonts w:ascii="宋体" w:hAnsi="宋体" w:cs="宋体"/>
          <w:b/>
          <w:sz w:val="24"/>
        </w:rPr>
        <w:t>格式化文本</w:t>
      </w:r>
    </w:p>
    <w:p>
      <w:pPr>
        <w:pStyle w:val="Normal"/>
        <w:spacing w:lineRule="auto" w:line="360"/>
        <w:ind w:firstLine="2891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F6.1</w:t>
      </w:r>
      <w:r>
        <w:rPr>
          <w:rFonts w:ascii="宋体" w:hAnsi="宋体"/>
          <w:b/>
          <w:sz w:val="24"/>
        </w:rPr>
        <w:t>应急培训记录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08"/>
        <w:gridCol w:w="1378"/>
        <w:gridCol w:w="1654"/>
      </w:tblGrid>
      <w:tr>
        <w:trPr>
          <w:trHeight w:val="64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培训项目名称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培训时间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地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授课人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记录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25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参训人员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应到</w:t>
            </w:r>
            <w:r>
              <w:rPr>
                <w:rFonts w:ascii="宋体" w:hAnsi="宋体"/>
                <w:szCs w:val="21"/>
              </w:rPr>
              <w:t xml:space="preserve">   </w:t>
            </w:r>
            <w:r>
              <w:rPr>
                <w:rFonts w:ascii="宋体" w:hAnsi="宋体"/>
                <w:szCs w:val="21"/>
              </w:rPr>
              <w:t>人</w:t>
            </w:r>
            <w:r>
              <w:rPr>
                <w:rFonts w:ascii="宋体" w:hAnsi="宋体"/>
                <w:szCs w:val="21"/>
              </w:rPr>
              <w:t xml:space="preserve">           </w:t>
            </w:r>
            <w:r>
              <w:rPr>
                <w:rFonts w:ascii="宋体" w:hAnsi="宋体"/>
                <w:szCs w:val="21"/>
              </w:rPr>
              <w:t>实到</w:t>
            </w:r>
            <w:r>
              <w:rPr>
                <w:rFonts w:ascii="宋体" w:hAnsi="宋体"/>
                <w:szCs w:val="21"/>
              </w:rPr>
              <w:t xml:space="preserve">    </w:t>
            </w:r>
            <w:r>
              <w:rPr>
                <w:rFonts w:ascii="宋体" w:hAnsi="宋体"/>
                <w:szCs w:val="21"/>
              </w:rPr>
              <w:t>人</w:t>
            </w:r>
          </w:p>
        </w:tc>
      </w:tr>
      <w:tr>
        <w:trPr>
          <w:trHeight w:val="248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培训内容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培训效果评价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95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备注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3373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F6.2</w:t>
      </w:r>
      <w:r>
        <w:rPr>
          <w:rFonts w:ascii="宋体" w:hAnsi="宋体"/>
          <w:b/>
          <w:bCs/>
          <w:sz w:val="32"/>
          <w:szCs w:val="32"/>
        </w:rPr>
        <w:t>应急演练记录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620"/>
        <w:gridCol w:w="2227"/>
        <w:gridCol w:w="1913"/>
      </w:tblGrid>
      <w:tr>
        <w:trPr>
          <w:trHeight w:val="452" w:hRule="atLeast"/>
          <w:cantSplit w:val="true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演练时间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月</w:t>
            </w:r>
            <w:r>
              <w:rPr>
                <w:rFonts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日</w:t>
            </w:r>
            <w:r>
              <w:rPr>
                <w:rFonts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时</w:t>
            </w:r>
            <w:r>
              <w:rPr>
                <w:rFonts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分</w:t>
            </w:r>
            <w:r>
              <w:rPr>
                <w:rFonts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秒</w:t>
            </w:r>
          </w:p>
        </w:tc>
      </w:tr>
      <w:tr>
        <w:trPr>
          <w:trHeight w:val="447" w:hRule="atLeast"/>
          <w:cantSplit w:val="true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演练项目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现场指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现场总指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现场副总指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抢险队指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抢修队指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警戒指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后勤指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参加人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抢险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抢修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专职消防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后勤人员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1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演练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演练效果评价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改进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措施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负责人：</w:t>
            </w:r>
            <w:r>
              <w:rPr>
                <w:rFonts w:ascii="宋体" w:hAnsi="宋体"/>
                <w:szCs w:val="21"/>
              </w:rPr>
              <w:t xml:space="preserve">        </w:t>
            </w:r>
            <w:r>
              <w:rPr>
                <w:rFonts w:ascii="宋体" w:hAnsi="宋体"/>
                <w:szCs w:val="21"/>
              </w:rPr>
              <w:t>措施完成时间：</w:t>
            </w:r>
            <w:r>
              <w:rPr>
                <w:rFonts w:ascii="宋体" w:hAnsi="宋体"/>
                <w:szCs w:val="21"/>
              </w:rPr>
              <w:t xml:space="preserve">       </w:t>
            </w:r>
            <w:r>
              <w:rPr>
                <w:rFonts w:ascii="宋体" w:hAnsi="宋体"/>
                <w:szCs w:val="21"/>
              </w:rPr>
              <w:t>验证人：</w:t>
            </w:r>
            <w:r>
              <w:rPr>
                <w:rFonts w:ascii="宋体" w:hAnsi="宋体"/>
                <w:szCs w:val="21"/>
              </w:rPr>
              <w:t xml:space="preserve">       </w:t>
            </w:r>
            <w:r>
              <w:rPr>
                <w:rFonts w:ascii="宋体" w:hAnsi="宋体"/>
                <w:szCs w:val="21"/>
              </w:rPr>
              <w:t>验证时间：</w:t>
            </w:r>
          </w:p>
        </w:tc>
      </w:tr>
      <w:tr>
        <w:trPr>
          <w:trHeight w:val="75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备注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记录人：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F6.3</w:t>
      </w:r>
      <w:r>
        <w:rPr>
          <w:rFonts w:ascii="宋体" w:hAnsi="宋体"/>
          <w:b/>
          <w:sz w:val="24"/>
        </w:rPr>
        <w:t>突发事件报告记录</w:t>
      </w:r>
    </w:p>
    <w:p>
      <w:pPr>
        <w:pStyle w:val="Normal"/>
        <w:spacing w:lineRule="auto" w:line="360"/>
        <w:ind w:firstLine="2891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一、事件快报单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533"/>
        <w:gridCol w:w="720"/>
        <w:gridCol w:w="1440"/>
        <w:gridCol w:w="1620"/>
        <w:gridCol w:w="1887"/>
      </w:tblGrid>
      <w:tr>
        <w:trPr>
          <w:trHeight w:val="4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报告单位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报告时间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报告人姓名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电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报告地点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8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事件简要情况</w:t>
            </w:r>
          </w:p>
        </w:tc>
      </w:tr>
      <w:tr>
        <w:trPr>
          <w:trHeight w:val="60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事件发生时间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168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年</w:t>
            </w:r>
            <w:r>
              <w:rPr>
                <w:rFonts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/>
                <w:kern w:val="0"/>
                <w:szCs w:val="21"/>
              </w:rPr>
              <w:t>月</w:t>
            </w:r>
            <w:r>
              <w:rPr>
                <w:rFonts w:ascii="宋体" w:hAnsi="宋体"/>
                <w:kern w:val="0"/>
                <w:szCs w:val="21"/>
              </w:rPr>
              <w:t xml:space="preserve">     </w:t>
            </w:r>
            <w:r>
              <w:rPr>
                <w:rFonts w:ascii="宋体" w:hAnsi="宋体"/>
                <w:kern w:val="0"/>
                <w:szCs w:val="21"/>
              </w:rPr>
              <w:t>日</w:t>
            </w:r>
            <w:r>
              <w:rPr>
                <w:rFonts w:ascii="宋体" w:hAnsi="宋体"/>
                <w:kern w:val="0"/>
                <w:szCs w:val="21"/>
              </w:rPr>
              <w:t xml:space="preserve">     </w:t>
            </w:r>
            <w:r>
              <w:rPr>
                <w:rFonts w:ascii="宋体" w:hAnsi="宋体"/>
                <w:kern w:val="0"/>
                <w:szCs w:val="21"/>
              </w:rPr>
              <w:t>时</w:t>
            </w:r>
            <w:r>
              <w:rPr>
                <w:rFonts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/>
                <w:kern w:val="0"/>
                <w:szCs w:val="21"/>
              </w:rPr>
              <w:t>分</w:t>
            </w:r>
          </w:p>
        </w:tc>
      </w:tr>
      <w:tr>
        <w:trPr>
          <w:trHeight w:val="60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事件发生地点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168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县（市）</w:t>
            </w:r>
            <w:r>
              <w:rPr>
                <w:rFonts w:ascii="宋体" w:hAnsi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/>
                <w:kern w:val="0"/>
                <w:szCs w:val="21"/>
              </w:rPr>
              <w:t>乡镇</w:t>
            </w:r>
            <w:r>
              <w:rPr>
                <w:rFonts w:ascii="宋体" w:hAnsi="宋体"/>
                <w:kern w:val="0"/>
                <w:szCs w:val="21"/>
              </w:rPr>
              <w:t xml:space="preserve">          </w:t>
            </w:r>
            <w:r>
              <w:rPr>
                <w:rFonts w:ascii="宋体" w:hAnsi="宋体"/>
                <w:kern w:val="0"/>
                <w:szCs w:val="21"/>
              </w:rPr>
              <w:t>单位：</w:t>
            </w:r>
          </w:p>
        </w:tc>
      </w:tr>
      <w:tr>
        <w:trPr>
          <w:trHeight w:val="340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事故经过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简要描述</w:t>
            </w:r>
          </w:p>
        </w:tc>
        <w:tc>
          <w:tcPr>
            <w:tcW w:w="7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目前状况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简要描述</w:t>
            </w:r>
          </w:p>
        </w:tc>
        <w:tc>
          <w:tcPr>
            <w:tcW w:w="7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/>
          <w:b/>
          <w:b/>
          <w:sz w:val="24"/>
        </w:rPr>
      </w:pPr>
      <w:r>
        <w:br w:type="page"/>
      </w:r>
      <w:r>
        <w:rPr>
          <w:rFonts w:ascii="宋体" w:hAnsi="宋体"/>
          <w:b/>
          <w:sz w:val="24"/>
        </w:rPr>
        <w:t>二、事件报告单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475"/>
        <w:gridCol w:w="265"/>
        <w:gridCol w:w="815"/>
        <w:gridCol w:w="540"/>
        <w:gridCol w:w="125"/>
        <w:gridCol w:w="775"/>
        <w:gridCol w:w="885"/>
        <w:gridCol w:w="15"/>
        <w:gridCol w:w="540"/>
        <w:gridCol w:w="1620"/>
      </w:tblGrid>
      <w:tr>
        <w:trPr>
          <w:trHeight w:val="51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报告单位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报告编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报告时间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年</w:t>
            </w:r>
            <w:r>
              <w:rPr>
                <w:rFonts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/>
                <w:kern w:val="0"/>
                <w:szCs w:val="21"/>
              </w:rPr>
              <w:t>月</w:t>
            </w:r>
            <w:r>
              <w:rPr>
                <w:rFonts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/>
                <w:kern w:val="0"/>
                <w:szCs w:val="21"/>
              </w:rPr>
              <w:t>日</w:t>
            </w:r>
            <w:r>
              <w:rPr>
                <w:rFonts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/>
                <w:kern w:val="0"/>
                <w:szCs w:val="21"/>
              </w:rPr>
              <w:t>时</w:t>
            </w:r>
            <w:r>
              <w:rPr>
                <w:rFonts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/>
                <w:kern w:val="0"/>
                <w:szCs w:val="21"/>
              </w:rPr>
              <w:t>分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收到时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时</w:t>
            </w:r>
            <w:r>
              <w:rPr>
                <w:rFonts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/>
                <w:kern w:val="0"/>
                <w:szCs w:val="21"/>
              </w:rPr>
              <w:t>分</w:t>
            </w:r>
            <w:r>
              <w:rPr>
                <w:rFonts w:ascii="宋体" w:hAnsi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报告人姓名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电话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报告地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信息联系人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联系电话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移动电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传真电话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电子邮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事件简要情况</w:t>
            </w:r>
          </w:p>
        </w:tc>
      </w:tr>
      <w:tr>
        <w:trPr>
          <w:trHeight w:val="51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事件发生时间</w:t>
            </w:r>
          </w:p>
        </w:tc>
        <w:tc>
          <w:tcPr>
            <w:tcW w:w="70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年</w:t>
            </w:r>
            <w:r>
              <w:rPr>
                <w:rFonts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/>
                <w:kern w:val="0"/>
                <w:szCs w:val="21"/>
              </w:rPr>
              <w:t>月</w:t>
            </w:r>
            <w:r>
              <w:rPr>
                <w:rFonts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/>
                <w:kern w:val="0"/>
                <w:szCs w:val="21"/>
              </w:rPr>
              <w:t>日</w:t>
            </w:r>
            <w:r>
              <w:rPr>
                <w:rFonts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/>
                <w:kern w:val="0"/>
                <w:szCs w:val="21"/>
              </w:rPr>
              <w:t>时</w:t>
            </w:r>
            <w:r>
              <w:rPr>
                <w:rFonts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/>
                <w:kern w:val="0"/>
                <w:szCs w:val="21"/>
              </w:rPr>
              <w:t>分</w:t>
            </w:r>
          </w:p>
        </w:tc>
      </w:tr>
      <w:tr>
        <w:trPr>
          <w:trHeight w:val="52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事件发生地点</w:t>
            </w:r>
          </w:p>
        </w:tc>
        <w:tc>
          <w:tcPr>
            <w:tcW w:w="70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地区</w:t>
            </w:r>
            <w:r>
              <w:rPr>
                <w:rFonts w:ascii="宋体" w:hAnsi="宋体"/>
                <w:kern w:val="0"/>
                <w:szCs w:val="21"/>
              </w:rPr>
              <w:t xml:space="preserve">     </w:t>
            </w:r>
            <w:r>
              <w:rPr>
                <w:rFonts w:ascii="宋体" w:hAnsi="宋体"/>
                <w:kern w:val="0"/>
                <w:szCs w:val="21"/>
              </w:rPr>
              <w:t>县（市）</w:t>
            </w:r>
            <w:r>
              <w:rPr>
                <w:rFonts w:ascii="宋体" w:hAnsi="宋体"/>
                <w:kern w:val="0"/>
                <w:szCs w:val="21"/>
              </w:rPr>
              <w:t xml:space="preserve">     </w:t>
            </w:r>
            <w:r>
              <w:rPr>
                <w:rFonts w:ascii="宋体" w:hAnsi="宋体"/>
                <w:kern w:val="0"/>
                <w:szCs w:val="21"/>
              </w:rPr>
              <w:t>乡</w:t>
            </w:r>
            <w:r>
              <w:rPr>
                <w:rFonts w:ascii="宋体" w:hAnsi="宋体"/>
                <w:kern w:val="0"/>
                <w:szCs w:val="21"/>
              </w:rPr>
              <w:t xml:space="preserve">     </w:t>
            </w:r>
            <w:r>
              <w:rPr>
                <w:rFonts w:ascii="宋体" w:hAnsi="宋体"/>
                <w:kern w:val="0"/>
                <w:szCs w:val="21"/>
              </w:rPr>
              <w:t>镇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事件发生单位</w:t>
            </w:r>
          </w:p>
        </w:tc>
        <w:tc>
          <w:tcPr>
            <w:tcW w:w="70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/>
                <w:kern w:val="0"/>
                <w:szCs w:val="21"/>
              </w:rPr>
              <w:t>直属企业）（</w:t>
            </w:r>
            <w:r>
              <w:rPr>
                <w:rFonts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/>
                <w:kern w:val="0"/>
                <w:szCs w:val="21"/>
              </w:rPr>
              <w:t>库站）</w:t>
            </w:r>
          </w:p>
        </w:tc>
      </w:tr>
      <w:tr>
        <w:trPr>
          <w:trHeight w:val="675" w:hRule="atLeast"/>
        </w:trPr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事件类型：事故灾难</w:t>
            </w:r>
            <w:r>
              <w:rPr>
                <w:rFonts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/>
                <w:kern w:val="0"/>
                <w:szCs w:val="21"/>
              </w:rPr>
              <w:t>公共卫生</w:t>
            </w:r>
            <w:r>
              <w:rPr>
                <w:rFonts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/>
                <w:kern w:val="0"/>
                <w:szCs w:val="21"/>
              </w:rPr>
              <w:t>自然灾害</w:t>
            </w:r>
            <w:r>
              <w:rPr>
                <w:rFonts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/>
                <w:kern w:val="0"/>
                <w:szCs w:val="21"/>
              </w:rPr>
              <w:t>社会安全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危险化学品泄漏失控和中毒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2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库站爆炸着火事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群体性事件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2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公共文化场所和文化活动突发事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恐怖袭击事件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2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自然灾害突发事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网络与信息安全事件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2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环境突发事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公共卫生事件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2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新闻媒体突发事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事故经过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简要描述</w:t>
            </w:r>
          </w:p>
        </w:tc>
        <w:tc>
          <w:tcPr>
            <w:tcW w:w="70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目前人员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伤亡情况</w:t>
            </w:r>
          </w:p>
        </w:tc>
        <w:tc>
          <w:tcPr>
            <w:tcW w:w="70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目前环境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污染情况</w:t>
            </w:r>
          </w:p>
        </w:tc>
        <w:tc>
          <w:tcPr>
            <w:tcW w:w="70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目前造成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周边影响</w:t>
            </w:r>
          </w:p>
        </w:tc>
        <w:tc>
          <w:tcPr>
            <w:tcW w:w="70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现场负责人姓名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联系电话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公司应急人员情况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应急职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姓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移动电话</w:t>
            </w:r>
          </w:p>
        </w:tc>
      </w:tr>
      <w:tr>
        <w:trPr>
          <w:trHeight w:val="51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总指挥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信息联络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现场指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164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事件初步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原因描述</w:t>
            </w:r>
          </w:p>
        </w:tc>
        <w:tc>
          <w:tcPr>
            <w:tcW w:w="70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160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已经实施或正在采取的控制措施</w:t>
            </w:r>
          </w:p>
        </w:tc>
        <w:tc>
          <w:tcPr>
            <w:tcW w:w="70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162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事件潜在后果以及可能对周边造成的影响</w:t>
            </w:r>
          </w:p>
        </w:tc>
        <w:tc>
          <w:tcPr>
            <w:tcW w:w="70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现场气象及主要自然天气情况</w:t>
            </w:r>
          </w:p>
        </w:tc>
        <w:tc>
          <w:tcPr>
            <w:tcW w:w="70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168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信息报送情况</w:t>
            </w:r>
          </w:p>
        </w:tc>
        <w:tc>
          <w:tcPr>
            <w:tcW w:w="70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分公司相关部门：</w:t>
            </w:r>
            <w:r>
              <w:rPr>
                <w:rFonts w:ascii="宋体" w:hAnsi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政府部门：</w:t>
            </w:r>
          </w:p>
        </w:tc>
      </w:tr>
      <w:tr>
        <w:trPr>
          <w:trHeight w:val="99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此报告信息接收人</w:t>
            </w:r>
          </w:p>
        </w:tc>
        <w:tc>
          <w:tcPr>
            <w:tcW w:w="30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接收时间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/>
                <w:kern w:val="0"/>
                <w:szCs w:val="21"/>
              </w:rPr>
              <w:t>时</w:t>
            </w:r>
            <w:r>
              <w:rPr>
                <w:rFonts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/>
                <w:kern w:val="0"/>
                <w:szCs w:val="21"/>
              </w:rPr>
              <w:t>分</w:t>
            </w:r>
          </w:p>
        </w:tc>
      </w:tr>
      <w:tr>
        <w:trPr>
          <w:trHeight w:val="99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备注</w:t>
            </w:r>
          </w:p>
        </w:tc>
        <w:tc>
          <w:tcPr>
            <w:tcW w:w="70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3373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F6.4</w:t>
      </w:r>
      <w:r>
        <w:rPr>
          <w:rFonts w:ascii="宋体" w:hAnsi="宋体"/>
          <w:b/>
          <w:sz w:val="24"/>
        </w:rPr>
        <w:t>应急预案修订记录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68"/>
        <w:gridCol w:w="1437"/>
        <w:gridCol w:w="1620"/>
        <w:gridCol w:w="1947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修订预案名称：</w:t>
            </w:r>
          </w:p>
        </w:tc>
        <w:tc>
          <w:tcPr>
            <w:tcW w:w="58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firstLine="1155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组织机构人员变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应急预案修订日期：</w:t>
            </w:r>
          </w:p>
        </w:tc>
        <w:tc>
          <w:tcPr>
            <w:tcW w:w="5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552" w:firstLine="105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应急预案签发日期：</w:t>
            </w:r>
          </w:p>
        </w:tc>
        <w:tc>
          <w:tcPr>
            <w:tcW w:w="5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552" w:firstLine="105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应急预案实施日期：</w:t>
            </w:r>
          </w:p>
        </w:tc>
        <w:tc>
          <w:tcPr>
            <w:tcW w:w="5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47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1345" w:hRule="atLeast"/>
        </w:trPr>
        <w:tc>
          <w:tcPr>
            <w:tcW w:w="85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应急预案的修订参加人员：</w:t>
            </w:r>
          </w:p>
        </w:tc>
      </w:tr>
      <w:tr>
        <w:trPr/>
        <w:tc>
          <w:tcPr>
            <w:tcW w:w="85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应急预案的修订内容：</w:t>
            </w:r>
          </w:p>
        </w:tc>
      </w:tr>
      <w:tr>
        <w:trPr>
          <w:trHeight w:val="2010" w:hRule="atLeast"/>
        </w:trPr>
        <w:tc>
          <w:tcPr>
            <w:tcW w:w="85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2520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应急预案的修订评审：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符合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基本符合□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不符合□</w:t>
            </w:r>
          </w:p>
        </w:tc>
      </w:tr>
      <w:tr>
        <w:trPr>
          <w:trHeight w:val="986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基本符合修改意见或建议：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不符合修改意见或建议：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应急预案的发布签字：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85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应急预案修订签发日期：</w:t>
            </w:r>
          </w:p>
        </w:tc>
      </w:tr>
      <w:tr>
        <w:trPr/>
        <w:tc>
          <w:tcPr>
            <w:tcW w:w="85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应急预案修订实施日期：</w:t>
            </w:r>
          </w:p>
        </w:tc>
      </w:tr>
      <w:tr>
        <w:trPr/>
        <w:tc>
          <w:tcPr>
            <w:tcW w:w="85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应急预案再修订日期：</w:t>
            </w:r>
          </w:p>
        </w:tc>
      </w:tr>
    </w:tbl>
    <w:p>
      <w:pPr>
        <w:pStyle w:val="Normal"/>
        <w:ind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记录人：</w:t>
      </w:r>
      <w:r>
        <w:rPr>
          <w:rFonts w:ascii="宋体" w:hAnsi="宋体"/>
          <w:sz w:val="28"/>
          <w:szCs w:val="28"/>
        </w:rPr>
        <w:t xml:space="preserve">                      </w:t>
      </w:r>
      <w:r>
        <w:rPr>
          <w:rFonts w:ascii="宋体" w:hAnsi="宋体"/>
          <w:sz w:val="28"/>
          <w:szCs w:val="28"/>
        </w:rPr>
        <w:t>负责人：</w:t>
      </w:r>
    </w:p>
    <w:p>
      <w:pPr>
        <w:pStyle w:val="Normal"/>
        <w:spacing w:lineRule="exact" w:line="540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2891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应急信息接收、处理单（式样）</w:t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2024"/>
        <w:gridCol w:w="1704"/>
        <w:gridCol w:w="1705"/>
        <w:gridCol w:w="1450"/>
      </w:tblGrid>
      <w:tr>
        <w:trPr/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值班人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信息接受时间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报警人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处理结果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备注</w:t>
            </w:r>
          </w:p>
        </w:tc>
      </w:tr>
      <w:tr>
        <w:trPr>
          <w:trHeight w:val="663" w:hRule="atLeas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>
          <w:trHeight w:val="663" w:hRule="atLeas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>
          <w:trHeight w:val="663" w:hRule="atLeas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>
          <w:trHeight w:val="663" w:hRule="atLeas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>
          <w:trHeight w:val="663" w:hRule="atLeas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>
          <w:trHeight w:val="663" w:hRule="atLeas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>
          <w:trHeight w:val="663" w:hRule="atLeas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>
          <w:trHeight w:val="663" w:hRule="atLeas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</w:tbl>
    <w:p>
      <w:pPr>
        <w:pStyle w:val="Normal"/>
        <w:spacing w:lineRule="auto" w:line="360"/>
        <w:ind w:firstLine="2891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事故信息上报表（式样）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813"/>
        <w:gridCol w:w="1534"/>
        <w:gridCol w:w="906"/>
        <w:gridCol w:w="278"/>
        <w:gridCol w:w="856"/>
        <w:gridCol w:w="421"/>
        <w:gridCol w:w="641"/>
      </w:tblGrid>
      <w:tr>
        <w:trPr>
          <w:trHeight w:val="509" w:hRule="atLeast"/>
        </w:trPr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宋体" w:hAnsi="宋体" w:eastAsia="宋体"/>
                <w:szCs w:val="32"/>
              </w:rPr>
            </w:pPr>
            <w:r>
              <w:rPr>
                <w:rFonts w:ascii="宋体" w:hAnsi="宋体" w:eastAsia="宋体"/>
                <w:szCs w:val="32"/>
              </w:rPr>
              <w:t>单位名称</w:t>
            </w:r>
          </w:p>
        </w:tc>
        <w:tc>
          <w:tcPr>
            <w:tcW w:w="644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  <w:szCs w:val="32"/>
              </w:rPr>
            </w:pPr>
            <w:r>
              <w:rPr>
                <w:rFonts w:eastAsia="宋体" w:ascii="宋体" w:hAnsi="宋体"/>
                <w:szCs w:val="32"/>
              </w:rPr>
            </w:r>
          </w:p>
        </w:tc>
      </w:tr>
      <w:tr>
        <w:trPr>
          <w:trHeight w:val="549" w:hRule="atLeast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宋体" w:hAnsi="宋体" w:eastAsia="宋体"/>
                <w:szCs w:val="32"/>
              </w:rPr>
            </w:pPr>
            <w:r>
              <w:rPr>
                <w:rFonts w:ascii="宋体" w:hAnsi="宋体" w:eastAsia="宋体"/>
                <w:szCs w:val="32"/>
              </w:rPr>
              <w:t>单位地址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  <w:szCs w:val="32"/>
              </w:rPr>
            </w:pPr>
            <w:r>
              <w:rPr>
                <w:rFonts w:eastAsia="宋体" w:ascii="宋体" w:hAnsi="宋体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宋体" w:hAnsi="宋体" w:eastAsia="宋体"/>
                <w:szCs w:val="32"/>
              </w:rPr>
            </w:pPr>
            <w:r>
              <w:rPr>
                <w:rFonts w:ascii="宋体" w:hAnsi="宋体" w:eastAsia="宋体"/>
                <w:szCs w:val="32"/>
              </w:rPr>
              <w:t>邮编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  <w:szCs w:val="32"/>
              </w:rPr>
            </w:pPr>
            <w:r>
              <w:rPr>
                <w:rFonts w:eastAsia="宋体" w:ascii="宋体" w:hAnsi="宋体"/>
                <w:szCs w:val="32"/>
              </w:rPr>
            </w:r>
          </w:p>
        </w:tc>
      </w:tr>
      <w:tr>
        <w:trPr>
          <w:trHeight w:val="724" w:hRule="atLeast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宋体" w:hAnsi="宋体" w:eastAsia="宋体"/>
                <w:szCs w:val="32"/>
              </w:rPr>
            </w:pPr>
            <w:r>
              <w:rPr>
                <w:rFonts w:ascii="宋体" w:hAnsi="宋体" w:eastAsia="宋体"/>
                <w:szCs w:val="32"/>
              </w:rPr>
              <w:t>事故发生的时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420"/>
              <w:rPr>
                <w:rFonts w:ascii="宋体" w:hAnsi="宋体" w:eastAsia="宋体"/>
                <w:szCs w:val="32"/>
              </w:rPr>
            </w:pPr>
            <w:r>
              <w:rPr>
                <w:rFonts w:ascii="宋体" w:hAnsi="宋体" w:eastAsia="宋体"/>
                <w:szCs w:val="32"/>
              </w:rPr>
              <w:t>年</w:t>
            </w:r>
            <w:r>
              <w:rPr>
                <w:rFonts w:ascii="宋体" w:hAnsi="宋体" w:eastAsia="宋体"/>
                <w:szCs w:val="32"/>
              </w:rPr>
              <w:t xml:space="preserve">  </w:t>
            </w:r>
            <w:r>
              <w:rPr>
                <w:rFonts w:ascii="宋体" w:hAnsi="宋体" w:eastAsia="宋体"/>
                <w:szCs w:val="32"/>
              </w:rPr>
              <w:t>月</w:t>
            </w:r>
            <w:r>
              <w:rPr>
                <w:rFonts w:ascii="宋体" w:hAnsi="宋体" w:eastAsia="宋体"/>
                <w:szCs w:val="32"/>
              </w:rPr>
              <w:t xml:space="preserve">  </w:t>
            </w:r>
            <w:r>
              <w:rPr>
                <w:rFonts w:ascii="宋体" w:hAnsi="宋体" w:eastAsia="宋体"/>
                <w:szCs w:val="32"/>
              </w:rPr>
              <w:t>日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宋体" w:hAnsi="宋体" w:eastAsia="宋体"/>
                <w:szCs w:val="32"/>
              </w:rPr>
            </w:pPr>
            <w:r>
              <w:rPr>
                <w:rFonts w:ascii="宋体" w:hAnsi="宋体" w:eastAsia="宋体"/>
                <w:szCs w:val="32"/>
              </w:rPr>
              <w:t>事故发生</w:t>
            </w:r>
          </w:p>
          <w:p>
            <w:pPr>
              <w:pStyle w:val="Style19"/>
              <w:rPr>
                <w:rFonts w:ascii="宋体" w:hAnsi="宋体" w:eastAsia="宋体"/>
                <w:szCs w:val="32"/>
              </w:rPr>
            </w:pPr>
            <w:r>
              <w:rPr>
                <w:rFonts w:ascii="宋体" w:hAnsi="宋体" w:eastAsia="宋体"/>
                <w:szCs w:val="32"/>
              </w:rPr>
              <w:t>的地点</w:t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  <w:szCs w:val="32"/>
              </w:rPr>
            </w:pPr>
            <w:r>
              <w:rPr>
                <w:rFonts w:eastAsia="宋体" w:ascii="宋体" w:hAnsi="宋体"/>
                <w:szCs w:val="32"/>
              </w:rPr>
            </w:r>
          </w:p>
        </w:tc>
      </w:tr>
      <w:tr>
        <w:trPr>
          <w:trHeight w:val="519" w:hRule="atLeast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宋体" w:hAnsi="宋体" w:eastAsia="宋体"/>
                <w:szCs w:val="32"/>
              </w:rPr>
            </w:pPr>
            <w:r>
              <w:rPr>
                <w:rFonts w:ascii="宋体" w:hAnsi="宋体" w:eastAsia="宋体"/>
                <w:szCs w:val="32"/>
              </w:rPr>
              <w:t>直接经济损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宋体" w:hAnsi="宋体" w:eastAsia="宋体"/>
                <w:szCs w:val="32"/>
              </w:rPr>
            </w:pPr>
            <w:r>
              <w:rPr>
                <w:rFonts w:eastAsia="宋体" w:cs="宋体" w:ascii="宋体" w:hAnsi="宋体"/>
                <w:szCs w:val="32"/>
              </w:rPr>
              <w:t xml:space="preserve">        </w:t>
            </w:r>
            <w:r>
              <w:rPr>
                <w:rFonts w:ascii="宋体" w:hAnsi="宋体" w:eastAsia="宋体"/>
                <w:szCs w:val="32"/>
              </w:rPr>
              <w:t>（万元）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宋体" w:hAnsi="宋体" w:eastAsia="宋体"/>
                <w:szCs w:val="32"/>
              </w:rPr>
            </w:pPr>
            <w:r>
              <w:rPr>
                <w:rFonts w:ascii="宋体" w:hAnsi="宋体" w:eastAsia="宋体"/>
                <w:szCs w:val="32"/>
              </w:rPr>
              <w:t>损失工作日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  <w:szCs w:val="32"/>
              </w:rPr>
            </w:pPr>
            <w:r>
              <w:rPr>
                <w:rFonts w:eastAsia="宋体" w:ascii="宋体" w:hAnsi="宋体"/>
                <w:szCs w:val="3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宋体" w:hAnsi="宋体" w:eastAsia="宋体"/>
                <w:szCs w:val="32"/>
              </w:rPr>
            </w:pPr>
            <w:r>
              <w:rPr>
                <w:rFonts w:ascii="宋体" w:hAnsi="宋体" w:eastAsia="宋体"/>
                <w:szCs w:val="32"/>
              </w:rPr>
              <w:t>从业人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  <w:szCs w:val="32"/>
              </w:rPr>
            </w:pPr>
            <w:r>
              <w:rPr>
                <w:rFonts w:eastAsia="宋体" w:ascii="宋体" w:hAnsi="宋体"/>
                <w:szCs w:val="32"/>
              </w:rPr>
            </w:r>
          </w:p>
        </w:tc>
      </w:tr>
      <w:tr>
        <w:trPr>
          <w:trHeight w:val="474" w:hRule="atLeast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宋体" w:hAnsi="宋体" w:eastAsia="宋体"/>
                <w:szCs w:val="32"/>
              </w:rPr>
            </w:pPr>
            <w:r>
              <w:rPr>
                <w:rFonts w:ascii="宋体" w:hAnsi="宋体" w:eastAsia="宋体"/>
                <w:szCs w:val="32"/>
              </w:rPr>
              <w:t>死亡人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  <w:szCs w:val="32"/>
              </w:rPr>
            </w:pPr>
            <w:r>
              <w:rPr>
                <w:rFonts w:eastAsia="宋体" w:ascii="宋体" w:hAnsi="宋体"/>
                <w:szCs w:val="3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宋体" w:hAnsi="宋体" w:eastAsia="宋体"/>
                <w:szCs w:val="32"/>
              </w:rPr>
            </w:pPr>
            <w:r>
              <w:rPr>
                <w:rFonts w:ascii="宋体" w:hAnsi="宋体" w:eastAsia="宋体"/>
                <w:szCs w:val="32"/>
              </w:rPr>
              <w:t>重伤人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  <w:szCs w:val="32"/>
              </w:rPr>
            </w:pPr>
            <w:r>
              <w:rPr>
                <w:rFonts w:eastAsia="宋体" w:ascii="宋体" w:hAnsi="宋体"/>
                <w:szCs w:val="3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宋体" w:hAnsi="宋体" w:eastAsia="宋体"/>
                <w:szCs w:val="32"/>
              </w:rPr>
            </w:pPr>
            <w:r>
              <w:rPr>
                <w:rFonts w:ascii="宋体" w:hAnsi="宋体" w:eastAsia="宋体"/>
                <w:szCs w:val="32"/>
              </w:rPr>
              <w:t>轻伤人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  <w:szCs w:val="32"/>
              </w:rPr>
            </w:pPr>
            <w:r>
              <w:rPr>
                <w:rFonts w:eastAsia="宋体" w:ascii="宋体" w:hAnsi="宋体"/>
                <w:szCs w:val="32"/>
              </w:rPr>
            </w:r>
          </w:p>
        </w:tc>
      </w:tr>
      <w:tr>
        <w:trPr>
          <w:trHeight w:val="429" w:hRule="atLeast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宋体" w:hAnsi="宋体" w:eastAsia="宋体"/>
                <w:szCs w:val="32"/>
              </w:rPr>
            </w:pPr>
            <w:r>
              <w:rPr>
                <w:rFonts w:ascii="宋体" w:hAnsi="宋体" w:eastAsia="宋体"/>
                <w:szCs w:val="32"/>
              </w:rPr>
              <w:t>事故类别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  <w:szCs w:val="32"/>
              </w:rPr>
            </w:pPr>
            <w:r>
              <w:rPr>
                <w:rFonts w:eastAsia="宋体" w:ascii="宋体" w:hAnsi="宋体"/>
                <w:szCs w:val="3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宋体" w:hAnsi="宋体" w:eastAsia="宋体"/>
                <w:szCs w:val="32"/>
              </w:rPr>
            </w:pPr>
            <w:r>
              <w:rPr>
                <w:rFonts w:ascii="宋体" w:hAnsi="宋体" w:eastAsia="宋体"/>
                <w:szCs w:val="32"/>
              </w:rPr>
              <w:t>事故性质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  <w:szCs w:val="32"/>
              </w:rPr>
            </w:pPr>
            <w:r>
              <w:rPr>
                <w:rFonts w:eastAsia="宋体" w:ascii="宋体" w:hAnsi="宋体"/>
                <w:szCs w:val="3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宋体" w:hAnsi="宋体" w:eastAsia="宋体"/>
                <w:szCs w:val="32"/>
              </w:rPr>
            </w:pPr>
            <w:r>
              <w:rPr>
                <w:rFonts w:ascii="宋体" w:hAnsi="宋体" w:eastAsia="宋体"/>
                <w:szCs w:val="32"/>
              </w:rPr>
              <w:t>事故类型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  <w:szCs w:val="32"/>
              </w:rPr>
            </w:pPr>
            <w:r>
              <w:rPr>
                <w:rFonts w:eastAsia="宋体" w:ascii="宋体" w:hAnsi="宋体"/>
                <w:szCs w:val="32"/>
              </w:rPr>
            </w:r>
          </w:p>
        </w:tc>
      </w:tr>
      <w:tr>
        <w:trPr>
          <w:trHeight w:val="1430" w:hRule="atLeast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宋体" w:hAnsi="宋体" w:eastAsia="宋体"/>
                <w:szCs w:val="32"/>
              </w:rPr>
            </w:pPr>
            <w:r>
              <w:rPr>
                <w:rFonts w:ascii="宋体" w:hAnsi="宋体" w:eastAsia="宋体"/>
                <w:szCs w:val="32"/>
              </w:rPr>
              <w:t>事故经过：</w:t>
            </w:r>
          </w:p>
        </w:tc>
        <w:tc>
          <w:tcPr>
            <w:tcW w:w="6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宋体" w:hAnsi="宋体" w:eastAsia="宋体"/>
                <w:szCs w:val="32"/>
              </w:rPr>
            </w:pPr>
            <w:r>
              <w:rPr>
                <w:rFonts w:ascii="宋体" w:hAnsi="宋体" w:eastAsia="宋体"/>
                <w:szCs w:val="32"/>
              </w:rPr>
              <w:t>（说明事故原因、起因物、致害物、不安全状态、不安全行为）</w:t>
            </w:r>
          </w:p>
          <w:p>
            <w:pPr>
              <w:pStyle w:val="Style19"/>
              <w:rPr>
                <w:rFonts w:ascii="宋体" w:hAnsi="宋体" w:eastAsia="宋体"/>
                <w:szCs w:val="32"/>
              </w:rPr>
            </w:pPr>
            <w:r>
              <w:rPr>
                <w:rFonts w:eastAsia="宋体" w:ascii="宋体" w:hAnsi="宋体"/>
                <w:szCs w:val="32"/>
              </w:rPr>
            </w:r>
          </w:p>
          <w:p>
            <w:pPr>
              <w:pStyle w:val="Style19"/>
              <w:rPr>
                <w:rFonts w:ascii="宋体" w:hAnsi="宋体" w:eastAsia="宋体"/>
                <w:szCs w:val="32"/>
              </w:rPr>
            </w:pPr>
            <w:r>
              <w:rPr>
                <w:rFonts w:eastAsia="宋体" w:ascii="宋体" w:hAnsi="宋体"/>
                <w:szCs w:val="32"/>
              </w:rPr>
            </w:r>
          </w:p>
          <w:p>
            <w:pPr>
              <w:pStyle w:val="Style19"/>
              <w:rPr>
                <w:rFonts w:ascii="宋体" w:hAnsi="宋体" w:eastAsia="宋体"/>
                <w:szCs w:val="32"/>
              </w:rPr>
            </w:pPr>
            <w:r>
              <w:rPr>
                <w:rFonts w:eastAsia="宋体" w:ascii="宋体" w:hAnsi="宋体"/>
                <w:szCs w:val="32"/>
              </w:rPr>
            </w:r>
          </w:p>
        </w:tc>
      </w:tr>
      <w:tr>
        <w:trPr>
          <w:trHeight w:val="382" w:hRule="atLeast"/>
        </w:trPr>
        <w:tc>
          <w:tcPr>
            <w:tcW w:w="87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宋体" w:hAnsi="宋体" w:eastAsia="宋体"/>
                <w:szCs w:val="32"/>
              </w:rPr>
            </w:pPr>
            <w:r>
              <w:rPr>
                <w:rFonts w:ascii="宋体" w:hAnsi="宋体" w:eastAsia="宋体"/>
                <w:szCs w:val="32"/>
              </w:rPr>
              <w:t>单位负责人：</w:t>
            </w:r>
            <w:r>
              <w:rPr>
                <w:rFonts w:ascii="宋体" w:hAnsi="宋体" w:eastAsia="宋体"/>
                <w:szCs w:val="32"/>
              </w:rPr>
              <w:t xml:space="preserve">         </w:t>
            </w:r>
          </w:p>
          <w:p>
            <w:pPr>
              <w:pStyle w:val="Style19"/>
              <w:jc w:val="left"/>
              <w:rPr>
                <w:rFonts w:ascii="宋体" w:hAnsi="宋体" w:eastAsia="宋体"/>
                <w:szCs w:val="32"/>
              </w:rPr>
            </w:pPr>
            <w:r>
              <w:rPr>
                <w:rFonts w:eastAsia="宋体" w:ascii="宋体" w:hAnsi="宋体"/>
                <w:szCs w:val="32"/>
              </w:rPr>
            </w:r>
          </w:p>
          <w:p>
            <w:pPr>
              <w:pStyle w:val="Style19"/>
              <w:jc w:val="left"/>
              <w:rPr>
                <w:rFonts w:ascii="宋体" w:hAnsi="宋体" w:eastAsia="宋体"/>
                <w:szCs w:val="32"/>
              </w:rPr>
            </w:pPr>
            <w:r>
              <w:rPr>
                <w:rFonts w:ascii="宋体" w:hAnsi="宋体" w:eastAsia="宋体"/>
                <w:szCs w:val="32"/>
              </w:rPr>
              <w:t>填表人：</w:t>
            </w:r>
            <w:r>
              <w:rPr>
                <w:rFonts w:ascii="宋体" w:hAnsi="宋体" w:eastAsia="宋体"/>
                <w:szCs w:val="32"/>
              </w:rPr>
              <w:t xml:space="preserve">            </w:t>
            </w:r>
            <w:r>
              <w:rPr>
                <w:rFonts w:ascii="宋体" w:hAnsi="宋体" w:eastAsia="宋体"/>
                <w:szCs w:val="32"/>
              </w:rPr>
              <w:t>单位电话：</w:t>
            </w:r>
            <w:r>
              <w:rPr>
                <w:rFonts w:ascii="宋体" w:hAnsi="宋体" w:eastAsia="宋体"/>
                <w:szCs w:val="32"/>
              </w:rPr>
              <w:t xml:space="preserve">               </w:t>
            </w:r>
            <w:r>
              <w:rPr>
                <w:rFonts w:ascii="宋体" w:hAnsi="宋体" w:eastAsia="宋体"/>
                <w:szCs w:val="32"/>
              </w:rPr>
              <w:t>上报日期：</w:t>
            </w:r>
            <w:r>
              <w:rPr>
                <w:rFonts w:ascii="宋体" w:hAnsi="宋体" w:eastAsia="宋体"/>
                <w:szCs w:val="32"/>
              </w:rPr>
              <w:t xml:space="preserve">    </w:t>
            </w:r>
            <w:r>
              <w:rPr>
                <w:rFonts w:ascii="宋体" w:hAnsi="宋体" w:eastAsia="宋体"/>
                <w:szCs w:val="32"/>
              </w:rPr>
              <w:t>年</w:t>
            </w:r>
            <w:r>
              <w:rPr>
                <w:rFonts w:ascii="宋体" w:hAnsi="宋体" w:eastAsia="宋体"/>
                <w:szCs w:val="32"/>
              </w:rPr>
              <w:t xml:space="preserve">   </w:t>
            </w:r>
            <w:r>
              <w:rPr>
                <w:rFonts w:ascii="宋体" w:hAnsi="宋体" w:eastAsia="宋体"/>
                <w:szCs w:val="32"/>
              </w:rPr>
              <w:t>月</w:t>
            </w:r>
            <w:r>
              <w:rPr>
                <w:rFonts w:ascii="宋体" w:hAnsi="宋体" w:eastAsia="宋体"/>
                <w:szCs w:val="32"/>
              </w:rPr>
              <w:t xml:space="preserve">   </w:t>
            </w:r>
            <w:r>
              <w:rPr>
                <w:rFonts w:ascii="宋体" w:hAnsi="宋体" w:eastAsia="宋体"/>
                <w:szCs w:val="32"/>
              </w:rPr>
              <w:t>日</w:t>
            </w:r>
          </w:p>
        </w:tc>
      </w:tr>
    </w:tbl>
    <w:p>
      <w:pPr>
        <w:pStyle w:val="Normal"/>
        <w:spacing w:lineRule="exact" w:line="500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List"/>
        <w:ind w:left="420" w:hanging="42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2891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修改和换页记录表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160"/>
        <w:gridCol w:w="3943"/>
        <w:gridCol w:w="1467"/>
        <w:gridCol w:w="819"/>
      </w:tblGrid>
      <w:tr>
        <w:trPr>
          <w:trHeight w:val="799" w:hRule="atLeast"/>
        </w:trPr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序号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时</w:t>
            </w:r>
            <w:r>
              <w:rPr>
                <w:rFonts w:ascii="宋体" w:hAnsi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eastAsia="宋体"/>
                <w:sz w:val="24"/>
                <w:szCs w:val="24"/>
              </w:rPr>
              <w:t>间</w:t>
            </w:r>
          </w:p>
        </w:tc>
        <w:tc>
          <w:tcPr>
            <w:tcW w:w="3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修改或换页内容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执行人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备</w:t>
            </w:r>
            <w:r>
              <w:rPr>
                <w:rFonts w:ascii="宋体" w:hAnsi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eastAsia="宋体"/>
                <w:sz w:val="24"/>
                <w:szCs w:val="24"/>
              </w:rPr>
              <w:t>注</w:t>
            </w:r>
          </w:p>
        </w:tc>
      </w:tr>
      <w:tr>
        <w:trPr>
          <w:trHeight w:val="799" w:hRule="atLeast"/>
        </w:trPr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>
          <w:trHeight w:val="799" w:hRule="atLeast"/>
        </w:trPr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>
          <w:trHeight w:val="799" w:hRule="atLeast"/>
        </w:trPr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>
          <w:trHeight w:val="799" w:hRule="atLeast"/>
        </w:trPr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>
          <w:trHeight w:val="799" w:hRule="atLeast"/>
        </w:trPr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>
          <w:trHeight w:val="799" w:hRule="atLeast"/>
        </w:trPr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520"/>
        <w:ind w:firstLine="482"/>
        <w:outlineLvl w:val="1"/>
        <w:rPr>
          <w:rFonts w:ascii="宋体" w:hAnsi="宋体" w:cs="宋体"/>
          <w:b/>
          <w:b/>
          <w:sz w:val="24"/>
        </w:rPr>
      </w:pPr>
      <w:bookmarkStart w:id="21" w:name="__RefHeading___Toc207"/>
      <w:bookmarkEnd w:id="21"/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>7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关键的路线、标识和图纸</w:t>
      </w:r>
    </w:p>
    <w:p>
      <w:pPr>
        <w:pStyle w:val="TextBodyIndent"/>
        <w:ind w:firstLine="482"/>
        <w:rPr>
          <w:b/>
          <w:b/>
        </w:rPr>
      </w:pPr>
      <w:r>
        <w:rPr>
          <w:b/>
        </w:rPr>
        <w:t>附图目录：</w:t>
      </w:r>
    </w:p>
    <w:p>
      <w:pPr>
        <w:pStyle w:val="TextBodyIndent"/>
        <w:rPr/>
      </w:pPr>
      <w:r>
        <w:rPr/>
        <w:t>1</w:t>
      </w:r>
      <w:r>
        <w:rPr/>
        <w:t>、阿勒泰正元国际矿业有限公司金矿尾矿库交通位置图</w:t>
      </w:r>
    </w:p>
    <w:p>
      <w:pPr>
        <w:pStyle w:val="TextBodyIndent"/>
        <w:rPr/>
      </w:pPr>
      <w:r>
        <w:rPr/>
        <w:t>2</w:t>
      </w:r>
      <w:r>
        <w:rPr/>
        <w:t>、阿勒泰正元国际矿业有限公司总平面布置</w:t>
      </w:r>
    </w:p>
    <w:p>
      <w:pPr>
        <w:pStyle w:val="TextBodyIndent"/>
        <w:rPr/>
      </w:pPr>
      <w:r>
        <w:rPr/>
        <w:t>3</w:t>
      </w:r>
      <w:r>
        <w:rPr/>
        <w:t>、阿勒泰正元国际矿业有限公司选矿厂尾矿库应急疏散线路图</w:t>
      </w:r>
    </w:p>
    <w:p>
      <w:pPr>
        <w:sectPr>
          <w:footerReference w:type="even" r:id="rId18"/>
          <w:footerReference w:type="default" r:id="rId1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Style17"/>
        <w:spacing w:lineRule="exact" w:line="540"/>
        <w:ind w:firstLine="480"/>
        <w:rPr>
          <w:rFonts w:cs="楷体_GB2312"/>
          <w:color w:val="FF0000"/>
          <w:lang w:val="en-US" w:eastAsia="en-US"/>
        </w:rPr>
      </w:pPr>
      <w:r>
        <w:rPr>
          <w:rFonts w:cs="楷体_GB2312"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499745</wp:posOffset>
            </wp:positionH>
            <wp:positionV relativeFrom="paragraph">
              <wp:posOffset>635</wp:posOffset>
            </wp:positionV>
            <wp:extent cx="6209665" cy="8048625"/>
            <wp:effectExtent l="0" t="0" r="0" b="0"/>
            <wp:wrapNone/>
            <wp:docPr id="43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exact" w:line="540"/>
        <w:ind w:firstLine="480"/>
        <w:rPr>
          <w:rFonts w:cs="楷体_GB2312"/>
          <w:color w:val="FF0000"/>
        </w:rPr>
      </w:pPr>
      <w:r>
        <w:rPr>
          <w:rFonts w:cs="楷体_GB2312"/>
          <w:color w:val="FF0000"/>
        </w:rPr>
      </w:r>
    </w:p>
    <w:p>
      <w:pPr>
        <w:pStyle w:val="Style17"/>
        <w:spacing w:lineRule="exact" w:line="540"/>
        <w:ind w:firstLine="480"/>
        <w:rPr>
          <w:rFonts w:cs="楷体_GB2312"/>
          <w:color w:val="FF0000"/>
        </w:rPr>
      </w:pPr>
      <w:r>
        <w:rPr>
          <w:rFonts w:cs="楷体_GB2312"/>
          <w:color w:val="FF0000"/>
        </w:rPr>
      </w:r>
    </w:p>
    <w:p>
      <w:pPr>
        <w:pStyle w:val="Style17"/>
        <w:spacing w:lineRule="exact" w:line="540"/>
        <w:ind w:firstLine="480"/>
        <w:rPr>
          <w:rFonts w:cs="楷体_GB2312"/>
          <w:color w:val="FF0000"/>
        </w:rPr>
      </w:pPr>
      <w:r>
        <w:rPr>
          <w:rFonts w:cs="楷体_GB2312"/>
          <w:color w:val="FF0000"/>
        </w:rPr>
      </w:r>
    </w:p>
    <w:p>
      <w:pPr>
        <w:pStyle w:val="Style17"/>
        <w:spacing w:lineRule="exact" w:line="540"/>
        <w:ind w:firstLine="480"/>
        <w:rPr>
          <w:rFonts w:cs="楷体_GB2312"/>
          <w:color w:val="FF0000"/>
        </w:rPr>
      </w:pPr>
      <w:r>
        <w:rPr>
          <w:rFonts w:cs="楷体_GB2312"/>
          <w:color w:val="FF0000"/>
        </w:rPr>
      </w:r>
    </w:p>
    <w:p>
      <w:pPr>
        <w:pStyle w:val="Style17"/>
        <w:spacing w:lineRule="exact" w:line="540"/>
        <w:ind w:firstLine="480"/>
        <w:rPr>
          <w:rFonts w:cs="楷体_GB2312"/>
          <w:color w:val="FF0000"/>
        </w:rPr>
      </w:pPr>
      <w:r>
        <w:rPr>
          <w:rFonts w:cs="楷体_GB2312"/>
          <w:color w:val="FF0000"/>
        </w:rPr>
      </w:r>
    </w:p>
    <w:p>
      <w:pPr>
        <w:pStyle w:val="Style17"/>
        <w:spacing w:lineRule="exact" w:line="540"/>
        <w:ind w:firstLine="480"/>
        <w:rPr>
          <w:rFonts w:cs="楷体_GB2312"/>
          <w:color w:val="FF0000"/>
        </w:rPr>
      </w:pPr>
      <w:r>
        <w:rPr>
          <w:rFonts w:cs="楷体_GB2312"/>
          <w:color w:val="FF0000"/>
        </w:rPr>
      </w:r>
    </w:p>
    <w:p>
      <w:pPr>
        <w:pStyle w:val="Style17"/>
        <w:spacing w:lineRule="exact" w:line="540"/>
        <w:ind w:firstLine="480"/>
        <w:rPr>
          <w:rFonts w:cs="楷体_GB2312"/>
          <w:color w:val="FF0000"/>
        </w:rPr>
      </w:pPr>
      <w:r>
        <w:rPr>
          <w:rFonts w:cs="楷体_GB2312"/>
          <w:color w:val="FF0000"/>
        </w:rPr>
      </w:r>
    </w:p>
    <w:p>
      <w:pPr>
        <w:pStyle w:val="Style17"/>
        <w:spacing w:lineRule="exact" w:line="540"/>
        <w:ind w:firstLine="480"/>
        <w:rPr>
          <w:rFonts w:cs="楷体_GB2312"/>
          <w:color w:val="FF0000"/>
        </w:rPr>
      </w:pPr>
      <w:r>
        <w:rPr>
          <w:rFonts w:cs="楷体_GB2312"/>
          <w:color w:val="FF0000"/>
        </w:rPr>
      </w:r>
    </w:p>
    <w:p>
      <w:pPr>
        <w:pStyle w:val="Style17"/>
        <w:spacing w:lineRule="exact" w:line="540"/>
        <w:ind w:firstLine="480"/>
        <w:rPr>
          <w:rFonts w:cs="楷体_GB2312"/>
          <w:color w:val="FF0000"/>
        </w:rPr>
      </w:pPr>
      <w:r>
        <w:rPr>
          <w:rFonts w:cs="楷体_GB2312"/>
          <w:color w:val="FF0000"/>
        </w:rPr>
      </w:r>
    </w:p>
    <w:p>
      <w:pPr>
        <w:pStyle w:val="Style17"/>
        <w:spacing w:lineRule="exact" w:line="540"/>
        <w:ind w:firstLine="480"/>
        <w:rPr>
          <w:rFonts w:cs="楷体_GB2312"/>
          <w:color w:val="FF0000"/>
        </w:rPr>
      </w:pPr>
      <w:r>
        <w:rPr>
          <w:rFonts w:cs="楷体_GB2312"/>
          <w:color w:val="FF0000"/>
        </w:rPr>
      </w:r>
    </w:p>
    <w:p>
      <w:pPr>
        <w:pStyle w:val="Style17"/>
        <w:spacing w:lineRule="exact" w:line="540"/>
        <w:ind w:firstLine="480"/>
        <w:rPr>
          <w:rFonts w:cs="楷体_GB2312"/>
          <w:color w:val="FF0000"/>
        </w:rPr>
      </w:pPr>
      <w:r>
        <w:rPr>
          <w:rFonts w:cs="楷体_GB2312"/>
          <w:color w:val="FF0000"/>
        </w:rPr>
      </w:r>
    </w:p>
    <w:p>
      <w:pPr>
        <w:pStyle w:val="Style17"/>
        <w:spacing w:lineRule="exact" w:line="540"/>
        <w:ind w:firstLine="480"/>
        <w:rPr>
          <w:rFonts w:cs="楷体_GB2312"/>
          <w:color w:val="FF0000"/>
        </w:rPr>
      </w:pPr>
      <w:r>
        <w:rPr>
          <w:rFonts w:cs="楷体_GB2312"/>
          <w:color w:val="FF0000"/>
        </w:rPr>
      </w:r>
    </w:p>
    <w:p>
      <w:pPr>
        <w:pStyle w:val="Style17"/>
        <w:spacing w:lineRule="exact" w:line="540"/>
        <w:ind w:firstLine="480"/>
        <w:rPr>
          <w:rFonts w:cs="楷体_GB2312"/>
          <w:color w:val="FF0000"/>
        </w:rPr>
      </w:pPr>
      <w:r>
        <w:rPr>
          <w:rFonts w:cs="楷体_GB2312"/>
          <w:color w:val="FF0000"/>
        </w:rPr>
      </w:r>
    </w:p>
    <w:p>
      <w:pPr>
        <w:pStyle w:val="Style17"/>
        <w:spacing w:lineRule="exact" w:line="540"/>
        <w:ind w:firstLine="480"/>
        <w:rPr>
          <w:rFonts w:cs="楷体_GB2312"/>
          <w:color w:val="FF0000"/>
        </w:rPr>
      </w:pPr>
      <w:r>
        <w:rPr>
          <w:rFonts w:cs="楷体_GB2312"/>
          <w:color w:val="FF0000"/>
        </w:rPr>
      </w:r>
    </w:p>
    <w:p>
      <w:pPr>
        <w:pStyle w:val="Style17"/>
        <w:spacing w:lineRule="exact" w:line="540"/>
        <w:ind w:firstLine="480"/>
        <w:rPr>
          <w:rFonts w:cs="楷体_GB2312"/>
          <w:color w:val="FF0000"/>
        </w:rPr>
      </w:pPr>
      <w:r>
        <w:rPr>
          <w:rFonts w:cs="楷体_GB2312"/>
          <w:color w:val="FF0000"/>
        </w:rPr>
      </w:r>
    </w:p>
    <w:p>
      <w:pPr>
        <w:pStyle w:val="Style17"/>
        <w:spacing w:lineRule="exact" w:line="540"/>
        <w:ind w:firstLine="480"/>
        <w:rPr>
          <w:rFonts w:cs="楷体_GB2312"/>
          <w:color w:val="FF0000"/>
        </w:rPr>
      </w:pPr>
      <w:r>
        <w:rPr>
          <w:rFonts w:cs="楷体_GB2312"/>
          <w:color w:val="FF0000"/>
        </w:rPr>
      </w:r>
    </w:p>
    <w:p>
      <w:pPr>
        <w:pStyle w:val="Style17"/>
        <w:spacing w:lineRule="exact" w:line="540"/>
        <w:ind w:firstLine="480"/>
        <w:rPr>
          <w:rFonts w:cs="楷体_GB2312"/>
          <w:color w:val="FF0000"/>
        </w:rPr>
      </w:pPr>
      <w:r>
        <w:rPr>
          <w:rFonts w:cs="楷体_GB2312"/>
          <w:color w:val="FF0000"/>
        </w:rPr>
      </w:r>
    </w:p>
    <w:p>
      <w:pPr>
        <w:pStyle w:val="Style17"/>
        <w:spacing w:lineRule="exact" w:line="540"/>
        <w:ind w:firstLine="480"/>
        <w:rPr>
          <w:rFonts w:cs="楷体_GB2312"/>
          <w:color w:val="FF0000"/>
        </w:rPr>
      </w:pPr>
      <w:r>
        <w:rPr>
          <w:rFonts w:cs="楷体_GB2312"/>
          <w:color w:val="FF0000"/>
        </w:rPr>
      </w:r>
    </w:p>
    <w:p>
      <w:pPr>
        <w:pStyle w:val="Style17"/>
        <w:spacing w:lineRule="exact" w:line="540"/>
        <w:ind w:firstLine="480"/>
        <w:rPr>
          <w:rFonts w:cs="楷体_GB2312"/>
          <w:color w:val="FF0000"/>
        </w:rPr>
      </w:pPr>
      <w:r>
        <w:rPr>
          <w:rFonts w:cs="楷体_GB2312"/>
          <w:color w:val="FF0000"/>
        </w:rPr>
      </w:r>
    </w:p>
    <w:p>
      <w:pPr>
        <w:pStyle w:val="Style17"/>
        <w:spacing w:lineRule="exact" w:line="540"/>
        <w:ind w:firstLine="480"/>
        <w:rPr>
          <w:rFonts w:cs="楷体_GB2312"/>
          <w:color w:val="FF0000"/>
        </w:rPr>
      </w:pPr>
      <w:r>
        <w:rPr>
          <w:rFonts w:cs="楷体_GB2312"/>
          <w:color w:val="FF0000"/>
        </w:rPr>
      </w:r>
    </w:p>
    <w:p>
      <w:pPr>
        <w:pStyle w:val="Style17"/>
        <w:spacing w:lineRule="exact" w:line="540"/>
        <w:ind w:firstLine="480"/>
        <w:rPr>
          <w:rFonts w:cs="楷体_GB2312"/>
          <w:color w:val="FF0000"/>
        </w:rPr>
      </w:pPr>
      <w:r>
        <w:rPr>
          <w:rFonts w:cs="楷体_GB2312"/>
          <w:color w:val="FF0000"/>
        </w:rPr>
      </w:r>
    </w:p>
    <w:p>
      <w:pPr>
        <w:pStyle w:val="Style17"/>
        <w:spacing w:lineRule="exact" w:line="540"/>
        <w:ind w:firstLine="480"/>
        <w:rPr>
          <w:rFonts w:cs="楷体_GB2312"/>
          <w:color w:val="FF0000"/>
        </w:rPr>
      </w:pPr>
      <w:r>
        <w:rPr>
          <w:rFonts w:cs="楷体_GB2312"/>
          <w:color w:val="FF0000"/>
        </w:rPr>
      </w:r>
    </w:p>
    <w:p>
      <w:pPr>
        <w:pStyle w:val="Style17"/>
        <w:spacing w:lineRule="exact" w:line="540"/>
        <w:ind w:firstLine="480"/>
        <w:rPr>
          <w:rFonts w:cs="楷体_GB2312"/>
          <w:color w:val="FF0000"/>
        </w:rPr>
      </w:pPr>
      <w:r>
        <w:rPr>
          <w:rFonts w:cs="楷体_GB2312"/>
          <w:color w:val="FF0000"/>
        </w:rPr>
      </w:r>
    </w:p>
    <w:p>
      <w:pPr>
        <w:pStyle w:val="Normal"/>
        <w:spacing w:lineRule="exact" w:line="500"/>
        <w:ind w:firstLine="3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矿区交通位置图</w:t>
      </w:r>
    </w:p>
    <w:p>
      <w:pPr>
        <w:pStyle w:val="Normal"/>
        <w:spacing w:lineRule="exact" w:line="500"/>
        <w:ind w:firstLine="380"/>
        <w:jc w:val="center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38150</wp:posOffset>
                </wp:positionH>
                <wp:positionV relativeFrom="paragraph">
                  <wp:posOffset>-200660</wp:posOffset>
                </wp:positionV>
                <wp:extent cx="6198235" cy="8942705"/>
                <wp:effectExtent l="0" t="0" r="0" b="0"/>
                <wp:wrapNone/>
                <wp:docPr id="44" name="组合 11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8120" cy="8942760"/>
                          <a:chOff x="0" y="0"/>
                          <a:chExt cx="6198120" cy="89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98120" cy="89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95080" y="2124000"/>
                            <a:ext cx="4138200" cy="5893920"/>
                          </a:xfrm>
                        </wpg:grpSpPr>
                        <wps:wsp>
                          <wps:cNvSpPr/>
                          <wps:spPr>
                            <a:xfrm>
                              <a:off x="640800" y="1767240"/>
                              <a:ext cx="270360" cy="147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329">
                                  <a:moveTo>
                                    <a:pt x="0" y="2329"/>
                                  </a:moveTo>
                                  <a:lnTo>
                                    <a:pt x="90" y="1993"/>
                                  </a:lnTo>
                                  <a:lnTo>
                                    <a:pt x="175" y="1686"/>
                                  </a:lnTo>
                                  <a:lnTo>
                                    <a:pt x="263" y="1367"/>
                                  </a:lnTo>
                                  <a:lnTo>
                                    <a:pt x="349" y="1042"/>
                                  </a:lnTo>
                                  <a:lnTo>
                                    <a:pt x="433" y="730"/>
                                  </a:lnTo>
                                  <a:lnTo>
                                    <a:pt x="624" y="447"/>
                                  </a:lnTo>
                                  <a:lnTo>
                                    <a:pt x="786" y="179"/>
                                  </a:lnTo>
                                  <a:lnTo>
                                    <a:pt x="85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3246120"/>
                              <a:ext cx="106560" cy="81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1279">
                                  <a:moveTo>
                                    <a:pt x="0" y="1279"/>
                                  </a:moveTo>
                                  <a:lnTo>
                                    <a:pt x="68" y="1010"/>
                                  </a:lnTo>
                                  <a:lnTo>
                                    <a:pt x="160" y="656"/>
                                  </a:lnTo>
                                  <a:lnTo>
                                    <a:pt x="248" y="332"/>
                                  </a:lnTo>
                                  <a:lnTo>
                                    <a:pt x="33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4716720"/>
                              <a:ext cx="156960" cy="11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1789">
                                  <a:moveTo>
                                    <a:pt x="7" y="1789"/>
                                  </a:moveTo>
                                  <a:lnTo>
                                    <a:pt x="0" y="1687"/>
                                  </a:lnTo>
                                  <a:lnTo>
                                    <a:pt x="4" y="1581"/>
                                  </a:lnTo>
                                  <a:lnTo>
                                    <a:pt x="24" y="1478"/>
                                  </a:lnTo>
                                  <a:lnTo>
                                    <a:pt x="25" y="1382"/>
                                  </a:lnTo>
                                  <a:lnTo>
                                    <a:pt x="65" y="1276"/>
                                  </a:lnTo>
                                  <a:lnTo>
                                    <a:pt x="92" y="1215"/>
                                  </a:lnTo>
                                  <a:lnTo>
                                    <a:pt x="133" y="1157"/>
                                  </a:lnTo>
                                  <a:lnTo>
                                    <a:pt x="203" y="1096"/>
                                  </a:lnTo>
                                  <a:lnTo>
                                    <a:pt x="207" y="994"/>
                                  </a:lnTo>
                                  <a:lnTo>
                                    <a:pt x="195" y="859"/>
                                  </a:lnTo>
                                  <a:lnTo>
                                    <a:pt x="157" y="781"/>
                                  </a:lnTo>
                                  <a:lnTo>
                                    <a:pt x="121" y="652"/>
                                  </a:lnTo>
                                  <a:lnTo>
                                    <a:pt x="101" y="510"/>
                                  </a:lnTo>
                                  <a:lnTo>
                                    <a:pt x="133" y="397"/>
                                  </a:lnTo>
                                  <a:lnTo>
                                    <a:pt x="152" y="307"/>
                                  </a:lnTo>
                                  <a:lnTo>
                                    <a:pt x="242" y="203"/>
                                  </a:lnTo>
                                  <a:lnTo>
                                    <a:pt x="364" y="142"/>
                                  </a:lnTo>
                                  <a:lnTo>
                                    <a:pt x="461" y="106"/>
                                  </a:lnTo>
                                  <a:lnTo>
                                    <a:pt x="49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0" y="4432320"/>
                              <a:ext cx="354240" cy="146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6" h="2302">
                                  <a:moveTo>
                                    <a:pt x="1116" y="448"/>
                                  </a:moveTo>
                                  <a:lnTo>
                                    <a:pt x="1084" y="321"/>
                                  </a:lnTo>
                                  <a:lnTo>
                                    <a:pt x="1036" y="197"/>
                                  </a:lnTo>
                                  <a:lnTo>
                                    <a:pt x="865" y="145"/>
                                  </a:lnTo>
                                  <a:lnTo>
                                    <a:pt x="705" y="77"/>
                                  </a:lnTo>
                                  <a:lnTo>
                                    <a:pt x="563" y="19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316" y="7"/>
                                  </a:lnTo>
                                  <a:lnTo>
                                    <a:pt x="203" y="13"/>
                                  </a:lnTo>
                                  <a:lnTo>
                                    <a:pt x="118" y="45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19" y="213"/>
                                  </a:lnTo>
                                  <a:lnTo>
                                    <a:pt x="15" y="307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67" y="513"/>
                                  </a:lnTo>
                                  <a:lnTo>
                                    <a:pt x="176" y="623"/>
                                  </a:lnTo>
                                  <a:lnTo>
                                    <a:pt x="263" y="717"/>
                                  </a:lnTo>
                                  <a:lnTo>
                                    <a:pt x="427" y="994"/>
                                  </a:lnTo>
                                  <a:lnTo>
                                    <a:pt x="500" y="1285"/>
                                  </a:lnTo>
                                  <a:lnTo>
                                    <a:pt x="532" y="1601"/>
                                  </a:lnTo>
                                  <a:lnTo>
                                    <a:pt x="524" y="1763"/>
                                  </a:lnTo>
                                  <a:lnTo>
                                    <a:pt x="536" y="1909"/>
                                  </a:lnTo>
                                  <a:lnTo>
                                    <a:pt x="543" y="2106"/>
                                  </a:lnTo>
                                  <a:lnTo>
                                    <a:pt x="551" y="2206"/>
                                  </a:lnTo>
                                  <a:lnTo>
                                    <a:pt x="600" y="23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5852160"/>
                              <a:ext cx="936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1078200"/>
                              <a:ext cx="12060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616">
                                  <a:moveTo>
                                    <a:pt x="379" y="1"/>
                                  </a:moveTo>
                                  <a:lnTo>
                                    <a:pt x="378" y="0"/>
                                  </a:lnTo>
                                  <a:lnTo>
                                    <a:pt x="0" y="616"/>
                                  </a:lnTo>
                                  <a:lnTo>
                                    <a:pt x="37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1078200"/>
                              <a:ext cx="11988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616">
                                  <a:moveTo>
                                    <a:pt x="378" y="0"/>
                                  </a:moveTo>
                                  <a:lnTo>
                                    <a:pt x="0" y="616"/>
                                  </a:lnTo>
                                  <a:lnTo>
                                    <a:pt x="0" y="614"/>
                                  </a:lnTo>
                                  <a:lnTo>
                                    <a:pt x="3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1078200"/>
                              <a:ext cx="12060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616">
                                  <a:moveTo>
                                    <a:pt x="379" y="1"/>
                                  </a:moveTo>
                                  <a:lnTo>
                                    <a:pt x="378" y="0"/>
                                  </a:lnTo>
                                  <a:lnTo>
                                    <a:pt x="0" y="614"/>
                                  </a:lnTo>
                                  <a:lnTo>
                                    <a:pt x="0" y="616"/>
                                  </a:lnTo>
                                  <a:lnTo>
                                    <a:pt x="379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400" y="3471480"/>
                              <a:ext cx="36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24">
                                  <a:moveTo>
                                    <a:pt x="113" y="24"/>
                                  </a:moveTo>
                                  <a:lnTo>
                                    <a:pt x="113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400" y="3471120"/>
                              <a:ext cx="36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23">
                                  <a:moveTo>
                                    <a:pt x="113" y="23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400" y="3471120"/>
                              <a:ext cx="36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25">
                                  <a:moveTo>
                                    <a:pt x="113" y="25"/>
                                  </a:moveTo>
                                  <a:lnTo>
                                    <a:pt x="113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13" y="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720" y="3471120"/>
                              <a:ext cx="856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10">
                                  <a:moveTo>
                                    <a:pt x="269" y="1"/>
                                  </a:moveTo>
                                  <a:lnTo>
                                    <a:pt x="269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6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720" y="3471120"/>
                              <a:ext cx="856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10">
                                  <a:moveTo>
                                    <a:pt x="269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720" y="3471120"/>
                              <a:ext cx="856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10">
                                  <a:moveTo>
                                    <a:pt x="269" y="1"/>
                                  </a:moveTo>
                                  <a:lnTo>
                                    <a:pt x="269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69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3476880"/>
                              <a:ext cx="3657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4" h="147">
                                  <a:moveTo>
                                    <a:pt x="1154" y="1"/>
                                  </a:moveTo>
                                  <a:lnTo>
                                    <a:pt x="1154" y="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115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3476880"/>
                              <a:ext cx="3657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4" h="147">
                                  <a:moveTo>
                                    <a:pt x="1154" y="0"/>
                                  </a:moveTo>
                                  <a:lnTo>
                                    <a:pt x="0" y="147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11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3476880"/>
                              <a:ext cx="3657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4" h="147">
                                  <a:moveTo>
                                    <a:pt x="1154" y="1"/>
                                  </a:moveTo>
                                  <a:lnTo>
                                    <a:pt x="1154" y="0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1154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3569400"/>
                              <a:ext cx="3639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6" h="180">
                                  <a:moveTo>
                                    <a:pt x="1146" y="1"/>
                                  </a:moveTo>
                                  <a:lnTo>
                                    <a:pt x="1146" y="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14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3569400"/>
                              <a:ext cx="3639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6" h="180">
                                  <a:moveTo>
                                    <a:pt x="1146" y="0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11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3569400"/>
                              <a:ext cx="3639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6" h="180">
                                  <a:moveTo>
                                    <a:pt x="1146" y="1"/>
                                  </a:moveTo>
                                  <a:lnTo>
                                    <a:pt x="1146" y="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146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3683160"/>
                              <a:ext cx="1332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66">
                                  <a:moveTo>
                                    <a:pt x="419" y="1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41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3683160"/>
                              <a:ext cx="1332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66">
                                  <a:moveTo>
                                    <a:pt x="419" y="0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4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3683160"/>
                              <a:ext cx="1332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66">
                                  <a:moveTo>
                                    <a:pt x="419" y="1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419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724920"/>
                              <a:ext cx="3715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0" h="221">
                                  <a:moveTo>
                                    <a:pt x="1170" y="0"/>
                                  </a:moveTo>
                                  <a:lnTo>
                                    <a:pt x="1170" y="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1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724920"/>
                              <a:ext cx="3715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0" h="221">
                                  <a:moveTo>
                                    <a:pt x="1170" y="0"/>
                                  </a:moveTo>
                                  <a:lnTo>
                                    <a:pt x="0" y="22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11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724920"/>
                              <a:ext cx="3715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0" h="221">
                                  <a:moveTo>
                                    <a:pt x="1170" y="0"/>
                                  </a:moveTo>
                                  <a:lnTo>
                                    <a:pt x="1170" y="0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17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63880"/>
                              <a:ext cx="53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20">
                                  <a:moveTo>
                                    <a:pt x="168" y="2"/>
                                  </a:moveTo>
                                  <a:lnTo>
                                    <a:pt x="168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6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63880"/>
                              <a:ext cx="53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20">
                                  <a:moveTo>
                                    <a:pt x="168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63880"/>
                              <a:ext cx="53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20">
                                  <a:moveTo>
                                    <a:pt x="168" y="2"/>
                                  </a:moveTo>
                                  <a:lnTo>
                                    <a:pt x="168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68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120" y="1032120"/>
                              <a:ext cx="455760" cy="131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7" h="2076">
                                  <a:moveTo>
                                    <a:pt x="0" y="2074"/>
                                  </a:moveTo>
                                  <a:lnTo>
                                    <a:pt x="1" y="2076"/>
                                  </a:lnTo>
                                  <a:lnTo>
                                    <a:pt x="1437" y="0"/>
                                  </a:lnTo>
                                  <a:lnTo>
                                    <a:pt x="0" y="20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840" y="1032120"/>
                              <a:ext cx="455760" cy="131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7" h="2076">
                                  <a:moveTo>
                                    <a:pt x="0" y="2076"/>
                                  </a:moveTo>
                                  <a:lnTo>
                                    <a:pt x="1436" y="0"/>
                                  </a:lnTo>
                                  <a:lnTo>
                                    <a:pt x="1437" y="0"/>
                                  </a:lnTo>
                                  <a:lnTo>
                                    <a:pt x="0" y="2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120" y="1032120"/>
                              <a:ext cx="456480" cy="131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2076">
                                  <a:moveTo>
                                    <a:pt x="0" y="2074"/>
                                  </a:moveTo>
                                  <a:lnTo>
                                    <a:pt x="1" y="2076"/>
                                  </a:lnTo>
                                  <a:lnTo>
                                    <a:pt x="1438" y="0"/>
                                  </a:lnTo>
                                  <a:lnTo>
                                    <a:pt x="1437" y="0"/>
                                  </a:lnTo>
                                  <a:lnTo>
                                    <a:pt x="0" y="20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3480" y="2397960"/>
                              <a:ext cx="28908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52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911" y="5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3480" y="2398320"/>
                              <a:ext cx="28908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51">
                                  <a:moveTo>
                                    <a:pt x="0" y="0"/>
                                  </a:moveTo>
                                  <a:lnTo>
                                    <a:pt x="911" y="551"/>
                                  </a:lnTo>
                                  <a:lnTo>
                                    <a:pt x="911" y="5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3480" y="2397960"/>
                              <a:ext cx="28908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52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911" y="552"/>
                                  </a:lnTo>
                                  <a:lnTo>
                                    <a:pt x="911" y="5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200" y="2748240"/>
                              <a:ext cx="525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4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6" y="1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200" y="2748240"/>
                              <a:ext cx="525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41">
                                  <a:moveTo>
                                    <a:pt x="0" y="0"/>
                                  </a:moveTo>
                                  <a:lnTo>
                                    <a:pt x="166" y="141"/>
                                  </a:lnTo>
                                  <a:lnTo>
                                    <a:pt x="165" y="1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200" y="2748240"/>
                              <a:ext cx="525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4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5" y="141"/>
                                  </a:lnTo>
                                  <a:lnTo>
                                    <a:pt x="166" y="1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0" y="2837880"/>
                              <a:ext cx="23616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903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42" y="903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0" y="2837880"/>
                              <a:ext cx="23616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903">
                                  <a:moveTo>
                                    <a:pt x="0" y="0"/>
                                  </a:moveTo>
                                  <a:lnTo>
                                    <a:pt x="742" y="903"/>
                                  </a:lnTo>
                                  <a:lnTo>
                                    <a:pt x="742" y="90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0" y="2837880"/>
                              <a:ext cx="23616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903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42" y="903"/>
                                  </a:lnTo>
                                  <a:lnTo>
                                    <a:pt x="742" y="903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0560" y="3411360"/>
                              <a:ext cx="121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7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3" y="4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0560" y="3411360"/>
                              <a:ext cx="12132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78">
                                  <a:moveTo>
                                    <a:pt x="0" y="0"/>
                                  </a:moveTo>
                                  <a:lnTo>
                                    <a:pt x="383" y="477"/>
                                  </a:lnTo>
                                  <a:lnTo>
                                    <a:pt x="381" y="47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0560" y="3411360"/>
                              <a:ext cx="12132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7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1" y="478"/>
                                  </a:lnTo>
                                  <a:lnTo>
                                    <a:pt x="383" y="4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880" y="3714120"/>
                              <a:ext cx="680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19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15" y="1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880" y="3714840"/>
                              <a:ext cx="680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20">
                                  <a:moveTo>
                                    <a:pt x="0" y="0"/>
                                  </a:moveTo>
                                  <a:lnTo>
                                    <a:pt x="215" y="118"/>
                                  </a:lnTo>
                                  <a:lnTo>
                                    <a:pt x="213" y="1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880" y="3714120"/>
                              <a:ext cx="680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2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13" y="121"/>
                                  </a:lnTo>
                                  <a:lnTo>
                                    <a:pt x="215" y="1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920" y="3789720"/>
                              <a:ext cx="572040" cy="4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4" h="693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804" y="69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920" y="3791160"/>
                              <a:ext cx="57204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4" h="692">
                                  <a:moveTo>
                                    <a:pt x="0" y="0"/>
                                  </a:moveTo>
                                  <a:lnTo>
                                    <a:pt x="1804" y="691"/>
                                  </a:lnTo>
                                  <a:lnTo>
                                    <a:pt x="1804" y="69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920" y="3789720"/>
                              <a:ext cx="572040" cy="44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4" h="694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804" y="694"/>
                                  </a:lnTo>
                                  <a:lnTo>
                                    <a:pt x="1804" y="69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760" y="3779640"/>
                              <a:ext cx="56520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0" h="626">
                                  <a:moveTo>
                                    <a:pt x="1778" y="626"/>
                                  </a:moveTo>
                                  <a:lnTo>
                                    <a:pt x="1780" y="6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78" y="6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760" y="3778920"/>
                              <a:ext cx="56520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0" h="626">
                                  <a:moveTo>
                                    <a:pt x="1780" y="626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780" y="6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760" y="3778920"/>
                              <a:ext cx="565200" cy="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0" h="627">
                                  <a:moveTo>
                                    <a:pt x="1778" y="627"/>
                                  </a:moveTo>
                                  <a:lnTo>
                                    <a:pt x="1780" y="626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778" y="6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4560" y="3699720"/>
                              <a:ext cx="705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26">
                                  <a:moveTo>
                                    <a:pt x="221" y="126"/>
                                  </a:moveTo>
                                  <a:lnTo>
                                    <a:pt x="223" y="1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4560" y="3698280"/>
                              <a:ext cx="705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27">
                                  <a:moveTo>
                                    <a:pt x="223" y="127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2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4560" y="3698280"/>
                              <a:ext cx="705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28">
                                  <a:moveTo>
                                    <a:pt x="221" y="128"/>
                                  </a:moveTo>
                                  <a:lnTo>
                                    <a:pt x="223" y="12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21" y="1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200" y="3391560"/>
                              <a:ext cx="108720" cy="3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485">
                                  <a:moveTo>
                                    <a:pt x="342" y="485"/>
                                  </a:moveTo>
                                  <a:lnTo>
                                    <a:pt x="344" y="48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2" y="4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200" y="3390840"/>
                              <a:ext cx="1087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484">
                                  <a:moveTo>
                                    <a:pt x="344" y="484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4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200" y="3390840"/>
                              <a:ext cx="10872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486">
                                  <a:moveTo>
                                    <a:pt x="342" y="486"/>
                                  </a:moveTo>
                                  <a:lnTo>
                                    <a:pt x="344" y="48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42" y="4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240" y="2823120"/>
                              <a:ext cx="246960" cy="56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9" h="895">
                                  <a:moveTo>
                                    <a:pt x="777" y="895"/>
                                  </a:moveTo>
                                  <a:lnTo>
                                    <a:pt x="779" y="89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7" y="8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240" y="2823120"/>
                              <a:ext cx="24696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9" h="894">
                                  <a:moveTo>
                                    <a:pt x="779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779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240" y="2823120"/>
                              <a:ext cx="246960" cy="56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9" h="895">
                                  <a:moveTo>
                                    <a:pt x="777" y="895"/>
                                  </a:moveTo>
                                  <a:lnTo>
                                    <a:pt x="779" y="89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7" y="8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720" y="2718000"/>
                              <a:ext cx="572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66">
                                  <a:moveTo>
                                    <a:pt x="177" y="166"/>
                                  </a:moveTo>
                                  <a:lnTo>
                                    <a:pt x="179" y="16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7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720" y="2718000"/>
                              <a:ext cx="572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66">
                                  <a:moveTo>
                                    <a:pt x="179" y="1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79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720" y="2718000"/>
                              <a:ext cx="572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66">
                                  <a:moveTo>
                                    <a:pt x="177" y="166"/>
                                  </a:moveTo>
                                  <a:lnTo>
                                    <a:pt x="179" y="166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7" y="1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120" y="2350080"/>
                              <a:ext cx="29196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579">
                                  <a:moveTo>
                                    <a:pt x="919" y="579"/>
                                  </a:moveTo>
                                  <a:lnTo>
                                    <a:pt x="920" y="5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19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120" y="2349000"/>
                              <a:ext cx="29196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581">
                                  <a:moveTo>
                                    <a:pt x="920" y="581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92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120" y="2349000"/>
                              <a:ext cx="29196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581">
                                  <a:moveTo>
                                    <a:pt x="919" y="581"/>
                                  </a:moveTo>
                                  <a:lnTo>
                                    <a:pt x="920" y="58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919" y="5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8520" y="1404000"/>
                              <a:ext cx="1396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24">
                                  <a:moveTo>
                                    <a:pt x="437" y="324"/>
                                  </a:moveTo>
                                  <a:lnTo>
                                    <a:pt x="439" y="3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7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8520" y="1404000"/>
                              <a:ext cx="1396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24">
                                  <a:moveTo>
                                    <a:pt x="439" y="3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439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8520" y="1404000"/>
                              <a:ext cx="1396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24">
                                  <a:moveTo>
                                    <a:pt x="437" y="324"/>
                                  </a:moveTo>
                                  <a:lnTo>
                                    <a:pt x="439" y="324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7" y="3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1320" y="1183680"/>
                              <a:ext cx="18792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347">
                                  <a:moveTo>
                                    <a:pt x="592" y="347"/>
                                  </a:moveTo>
                                  <a:lnTo>
                                    <a:pt x="593" y="3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2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1320" y="1183680"/>
                              <a:ext cx="18792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347">
                                  <a:moveTo>
                                    <a:pt x="593" y="3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3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1320" y="1183680"/>
                              <a:ext cx="18792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347">
                                  <a:moveTo>
                                    <a:pt x="592" y="347"/>
                                  </a:moveTo>
                                  <a:lnTo>
                                    <a:pt x="593" y="3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2" y="3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0560" y="1126440"/>
                              <a:ext cx="50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90">
                                  <a:moveTo>
                                    <a:pt x="160" y="90"/>
                                  </a:moveTo>
                                  <a:lnTo>
                                    <a:pt x="160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0560" y="1126080"/>
                              <a:ext cx="507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91">
                                  <a:moveTo>
                                    <a:pt x="160" y="9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6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0560" y="1126080"/>
                              <a:ext cx="507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91">
                                  <a:moveTo>
                                    <a:pt x="160" y="91"/>
                                  </a:moveTo>
                                  <a:lnTo>
                                    <a:pt x="160" y="9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60" y="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900000"/>
                              <a:ext cx="17892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" h="357">
                                  <a:moveTo>
                                    <a:pt x="563" y="357"/>
                                  </a:moveTo>
                                  <a:lnTo>
                                    <a:pt x="565" y="35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63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899280"/>
                              <a:ext cx="17892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" h="357">
                                  <a:moveTo>
                                    <a:pt x="565" y="357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65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899280"/>
                              <a:ext cx="17892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" h="358">
                                  <a:moveTo>
                                    <a:pt x="563" y="358"/>
                                  </a:moveTo>
                                  <a:lnTo>
                                    <a:pt x="565" y="35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563" y="3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960" y="836280"/>
                              <a:ext cx="500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00">
                                  <a:moveTo>
                                    <a:pt x="157" y="100"/>
                                  </a:moveTo>
                                  <a:lnTo>
                                    <a:pt x="159" y="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7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960" y="835560"/>
                              <a:ext cx="500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00">
                                  <a:moveTo>
                                    <a:pt x="159" y="10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59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960" y="835560"/>
                              <a:ext cx="500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01">
                                  <a:moveTo>
                                    <a:pt x="157" y="101"/>
                                  </a:moveTo>
                                  <a:lnTo>
                                    <a:pt x="159" y="10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57" y="1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0" y="727200"/>
                              <a:ext cx="1008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172">
                                  <a:moveTo>
                                    <a:pt x="317" y="172"/>
                                  </a:moveTo>
                                  <a:lnTo>
                                    <a:pt x="319" y="17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7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0" y="725760"/>
                              <a:ext cx="1008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173">
                                  <a:moveTo>
                                    <a:pt x="319" y="173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19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0" y="725760"/>
                              <a:ext cx="100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174">
                                  <a:moveTo>
                                    <a:pt x="317" y="174"/>
                                  </a:moveTo>
                                  <a:lnTo>
                                    <a:pt x="319" y="17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17" y="1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880" y="651600"/>
                              <a:ext cx="806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19">
                                  <a:moveTo>
                                    <a:pt x="252" y="119"/>
                                  </a:moveTo>
                                  <a:lnTo>
                                    <a:pt x="254" y="1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2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880" y="650880"/>
                              <a:ext cx="80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18">
                                  <a:moveTo>
                                    <a:pt x="254" y="118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4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880" y="650880"/>
                              <a:ext cx="806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20">
                                  <a:moveTo>
                                    <a:pt x="252" y="120"/>
                                  </a:moveTo>
                                  <a:lnTo>
                                    <a:pt x="254" y="1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52" y="1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5880" y="576720"/>
                              <a:ext cx="450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8">
                                  <a:moveTo>
                                    <a:pt x="142" y="118"/>
                                  </a:moveTo>
                                  <a:lnTo>
                                    <a:pt x="142" y="1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2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5880" y="576000"/>
                              <a:ext cx="450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8">
                                  <a:moveTo>
                                    <a:pt x="142" y="118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2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5880" y="576000"/>
                              <a:ext cx="450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9">
                                  <a:moveTo>
                                    <a:pt x="142" y="119"/>
                                  </a:moveTo>
                                  <a:lnTo>
                                    <a:pt x="142" y="1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42" y="1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8560" y="478800"/>
                              <a:ext cx="6732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54">
                                  <a:moveTo>
                                    <a:pt x="212" y="154"/>
                                  </a:moveTo>
                                  <a:lnTo>
                                    <a:pt x="212" y="1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2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8560" y="478800"/>
                              <a:ext cx="67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53">
                                  <a:moveTo>
                                    <a:pt x="212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2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8560" y="478800"/>
                              <a:ext cx="6732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54">
                                  <a:moveTo>
                                    <a:pt x="212" y="154"/>
                                  </a:moveTo>
                                  <a:lnTo>
                                    <a:pt x="212" y="1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2" y="1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920" y="453960"/>
                              <a:ext cx="26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39">
                                  <a:moveTo>
                                    <a:pt x="84" y="39"/>
                                  </a:moveTo>
                                  <a:lnTo>
                                    <a:pt x="84" y="3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4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920" y="45360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40">
                                  <a:moveTo>
                                    <a:pt x="84" y="4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920" y="45360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40">
                                  <a:moveTo>
                                    <a:pt x="84" y="40"/>
                                  </a:moveTo>
                                  <a:lnTo>
                                    <a:pt x="84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84" y="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760" y="215280"/>
                              <a:ext cx="2088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" h="376">
                                  <a:moveTo>
                                    <a:pt x="659" y="376"/>
                                  </a:moveTo>
                                  <a:lnTo>
                                    <a:pt x="659" y="37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59" y="3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760" y="214560"/>
                              <a:ext cx="2088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" h="376">
                                  <a:moveTo>
                                    <a:pt x="659" y="376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59" y="3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760" y="214560"/>
                              <a:ext cx="20880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" h="377">
                                  <a:moveTo>
                                    <a:pt x="659" y="377"/>
                                  </a:moveTo>
                                  <a:lnTo>
                                    <a:pt x="659" y="37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659" y="3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2480" y="19080"/>
                              <a:ext cx="17028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" h="309">
                                  <a:moveTo>
                                    <a:pt x="534" y="309"/>
                                  </a:moveTo>
                                  <a:lnTo>
                                    <a:pt x="534" y="30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4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2480" y="18360"/>
                              <a:ext cx="17028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" h="309">
                                  <a:moveTo>
                                    <a:pt x="534" y="309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534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2480" y="18360"/>
                              <a:ext cx="1702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" h="310">
                                  <a:moveTo>
                                    <a:pt x="534" y="310"/>
                                  </a:moveTo>
                                  <a:lnTo>
                                    <a:pt x="534" y="309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534" y="3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1320" y="7200"/>
                              <a:ext cx="12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9">
                                  <a:moveTo>
                                    <a:pt x="36" y="19"/>
                                  </a:moveTo>
                                  <a:lnTo>
                                    <a:pt x="37" y="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1320" y="6480"/>
                              <a:ext cx="12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9">
                                  <a:moveTo>
                                    <a:pt x="37" y="19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1320" y="648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0">
                                  <a:moveTo>
                                    <a:pt x="36" y="20"/>
                                  </a:moveTo>
                                  <a:lnTo>
                                    <a:pt x="37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6" y="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3320" y="1440"/>
                              <a:ext cx="176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9">
                                  <a:moveTo>
                                    <a:pt x="57" y="9"/>
                                  </a:moveTo>
                                  <a:lnTo>
                                    <a:pt x="57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3320" y="0"/>
                              <a:ext cx="1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">
                                  <a:moveTo>
                                    <a:pt x="57" y="1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3320" y="0"/>
                              <a:ext cx="176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1">
                                  <a:moveTo>
                                    <a:pt x="57" y="11"/>
                                  </a:moveTo>
                                  <a:lnTo>
                                    <a:pt x="57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7" y="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920" y="0"/>
                              <a:ext cx="14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9">
                                  <a:moveTo>
                                    <a:pt x="46" y="2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200" y="0"/>
                              <a:ext cx="151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">
                                  <a:moveTo>
                                    <a:pt x="48" y="0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200" y="0"/>
                              <a:ext cx="151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">
                                  <a:moveTo>
                                    <a:pt x="48" y="2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8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8120" y="504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7">
                                  <a:moveTo>
                                    <a:pt x="35" y="1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5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7400" y="504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7">
                                  <a:moveTo>
                                    <a:pt x="34" y="0"/>
                                  </a:moveTo>
                                  <a:lnTo>
                                    <a:pt x="1" y="1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7400" y="504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7">
                                  <a:moveTo>
                                    <a:pt x="36" y="1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36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4280" y="15480"/>
                              <a:ext cx="33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67">
                                  <a:moveTo>
                                    <a:pt x="106" y="1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0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4280" y="15480"/>
                              <a:ext cx="331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67">
                                  <a:moveTo>
                                    <a:pt x="105" y="0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1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4280" y="15480"/>
                              <a:ext cx="33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67">
                                  <a:moveTo>
                                    <a:pt x="106" y="1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06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57240"/>
                              <a:ext cx="1180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201">
                                  <a:moveTo>
                                    <a:pt x="370" y="1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37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57240"/>
                              <a:ext cx="1180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201">
                                  <a:moveTo>
                                    <a:pt x="372" y="0"/>
                                  </a:moveTo>
                                  <a:lnTo>
                                    <a:pt x="2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3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57240"/>
                              <a:ext cx="1180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201">
                                  <a:moveTo>
                                    <a:pt x="372" y="1"/>
                                  </a:moveTo>
                                  <a:lnTo>
                                    <a:pt x="372" y="0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2" y="201"/>
                                  </a:lnTo>
                                  <a:lnTo>
                                    <a:pt x="372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85040"/>
                              <a:ext cx="1116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160">
                                  <a:moveTo>
                                    <a:pt x="353" y="0"/>
                                  </a:moveTo>
                                  <a:lnTo>
                                    <a:pt x="351" y="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3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85040"/>
                              <a:ext cx="1116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160">
                                  <a:moveTo>
                                    <a:pt x="351" y="0"/>
                                  </a:moveTo>
                                  <a:lnTo>
                                    <a:pt x="0" y="16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3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85040"/>
                              <a:ext cx="1116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160">
                                  <a:moveTo>
                                    <a:pt x="353" y="0"/>
                                  </a:moveTo>
                                  <a:lnTo>
                                    <a:pt x="351" y="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35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286560"/>
                              <a:ext cx="148680" cy="41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654">
                                  <a:moveTo>
                                    <a:pt x="468" y="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4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286560"/>
                              <a:ext cx="149400" cy="41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654">
                                  <a:moveTo>
                                    <a:pt x="469" y="0"/>
                                  </a:moveTo>
                                  <a:lnTo>
                                    <a:pt x="1" y="654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286560"/>
                              <a:ext cx="149400" cy="41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654"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1" y="654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701640"/>
                              <a:ext cx="687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1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5" y="20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701640"/>
                              <a:ext cx="687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1">
                                  <a:moveTo>
                                    <a:pt x="0" y="0"/>
                                  </a:moveTo>
                                  <a:lnTo>
                                    <a:pt x="215" y="201"/>
                                  </a:lnTo>
                                  <a:lnTo>
                                    <a:pt x="214" y="20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701640"/>
                              <a:ext cx="687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1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4" y="201"/>
                                  </a:lnTo>
                                  <a:lnTo>
                                    <a:pt x="215" y="20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240" y="829440"/>
                              <a:ext cx="22104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392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94" y="392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240" y="829440"/>
                              <a:ext cx="22104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393">
                                  <a:moveTo>
                                    <a:pt x="0" y="0"/>
                                  </a:moveTo>
                                  <a:lnTo>
                                    <a:pt x="694" y="392"/>
                                  </a:lnTo>
                                  <a:lnTo>
                                    <a:pt x="693" y="39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240" y="829440"/>
                              <a:ext cx="22104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393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93" y="393"/>
                                  </a:lnTo>
                                  <a:lnTo>
                                    <a:pt x="694" y="392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960" y="685080"/>
                              <a:ext cx="29268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460">
                                  <a:moveTo>
                                    <a:pt x="922" y="460"/>
                                  </a:moveTo>
                                  <a:lnTo>
                                    <a:pt x="922" y="45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22" y="4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960" y="684720"/>
                              <a:ext cx="29268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460">
                                  <a:moveTo>
                                    <a:pt x="922" y="46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22" y="4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960" y="684720"/>
                              <a:ext cx="29268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461">
                                  <a:moveTo>
                                    <a:pt x="922" y="461"/>
                                  </a:moveTo>
                                  <a:lnTo>
                                    <a:pt x="922" y="4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922" y="4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960" y="641520"/>
                              <a:ext cx="100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9">
                                  <a:moveTo>
                                    <a:pt x="0" y="69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960" y="641520"/>
                              <a:ext cx="108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9">
                                  <a:moveTo>
                                    <a:pt x="0" y="6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960" y="641520"/>
                              <a:ext cx="108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9">
                                  <a:moveTo>
                                    <a:pt x="0" y="69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0" y="386640"/>
                              <a:ext cx="8712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403">
                                  <a:moveTo>
                                    <a:pt x="0" y="401"/>
                                  </a:moveTo>
                                  <a:lnTo>
                                    <a:pt x="2" y="403"/>
                                  </a:lnTo>
                                  <a:lnTo>
                                    <a:pt x="274" y="0"/>
                                  </a:lnTo>
                                  <a:lnTo>
                                    <a:pt x="0" y="4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760" y="386640"/>
                              <a:ext cx="8712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403">
                                  <a:moveTo>
                                    <a:pt x="0" y="403"/>
                                  </a:moveTo>
                                  <a:lnTo>
                                    <a:pt x="272" y="0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0" y="4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0" y="386640"/>
                              <a:ext cx="874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03">
                                  <a:moveTo>
                                    <a:pt x="0" y="401"/>
                                  </a:moveTo>
                                  <a:lnTo>
                                    <a:pt x="2" y="403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74" y="0"/>
                                  </a:lnTo>
                                  <a:lnTo>
                                    <a:pt x="0" y="4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160" y="309960"/>
                              <a:ext cx="280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21">
                                  <a:moveTo>
                                    <a:pt x="0" y="121"/>
                                  </a:moveTo>
                                  <a:lnTo>
                                    <a:pt x="1" y="121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309960"/>
                              <a:ext cx="280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21">
                                  <a:moveTo>
                                    <a:pt x="0" y="121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160" y="309960"/>
                              <a:ext cx="28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1">
                                  <a:moveTo>
                                    <a:pt x="0" y="121"/>
                                  </a:moveTo>
                                  <a:lnTo>
                                    <a:pt x="1" y="121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240" y="209160"/>
                              <a:ext cx="1130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60">
                                  <a:moveTo>
                                    <a:pt x="0" y="159"/>
                                  </a:moveTo>
                                  <a:lnTo>
                                    <a:pt x="1" y="160"/>
                                  </a:lnTo>
                                  <a:lnTo>
                                    <a:pt x="355" y="0"/>
                                  </a:lnTo>
                                  <a:lnTo>
                                    <a:pt x="0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960" y="209160"/>
                              <a:ext cx="112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160">
                                  <a:moveTo>
                                    <a:pt x="0" y="160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240" y="209160"/>
                              <a:ext cx="1130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60">
                                  <a:moveTo>
                                    <a:pt x="0" y="159"/>
                                  </a:moveTo>
                                  <a:lnTo>
                                    <a:pt x="1" y="160"/>
                                  </a:lnTo>
                                  <a:lnTo>
                                    <a:pt x="355" y="0"/>
                                  </a:lnTo>
                                  <a:lnTo>
                                    <a:pt x="355" y="0"/>
                                  </a:lnTo>
                                  <a:lnTo>
                                    <a:pt x="0" y="1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4280" y="94680"/>
                              <a:ext cx="100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180">
                                  <a:moveTo>
                                    <a:pt x="0" y="180"/>
                                  </a:moveTo>
                                  <a:lnTo>
                                    <a:pt x="2" y="180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4280" y="94680"/>
                              <a:ext cx="1008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180">
                                  <a:moveTo>
                                    <a:pt x="0" y="180"/>
                                  </a:moveTo>
                                  <a:lnTo>
                                    <a:pt x="315" y="0"/>
                                  </a:lnTo>
                                  <a:lnTo>
                                    <a:pt x="317" y="2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4280" y="94680"/>
                              <a:ext cx="1008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180">
                                  <a:moveTo>
                                    <a:pt x="0" y="180"/>
                                  </a:moveTo>
                                  <a:lnTo>
                                    <a:pt x="2" y="180"/>
                                  </a:lnTo>
                                  <a:lnTo>
                                    <a:pt x="319" y="2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720" y="48960"/>
                              <a:ext cx="34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74">
                                  <a:moveTo>
                                    <a:pt x="0" y="72"/>
                                  </a:moveTo>
                                  <a:lnTo>
                                    <a:pt x="2" y="74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080" y="48960"/>
                              <a:ext cx="34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4">
                                  <a:moveTo>
                                    <a:pt x="0" y="74"/>
                                  </a:moveTo>
                                  <a:lnTo>
                                    <a:pt x="109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720" y="48960"/>
                              <a:ext cx="356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74">
                                  <a:moveTo>
                                    <a:pt x="0" y="72"/>
                                  </a:moveTo>
                                  <a:lnTo>
                                    <a:pt x="2" y="74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0" y="43920"/>
                              <a:ext cx="14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9">
                                  <a:moveTo>
                                    <a:pt x="0" y="8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0" y="43920"/>
                              <a:ext cx="14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9">
                                  <a:moveTo>
                                    <a:pt x="0" y="9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0" y="43920"/>
                              <a:ext cx="14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9">
                                  <a:moveTo>
                                    <a:pt x="0" y="8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040" y="4392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3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040" y="4392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4">
                                  <a:moveTo>
                                    <a:pt x="0" y="0"/>
                                  </a:moveTo>
                                  <a:lnTo>
                                    <a:pt x="41" y="13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040" y="4392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4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6280" y="52200"/>
                              <a:ext cx="388800" cy="44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4" h="702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24" y="70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6280" y="52200"/>
                              <a:ext cx="38880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4" h="703">
                                  <a:moveTo>
                                    <a:pt x="0" y="0"/>
                                  </a:moveTo>
                                  <a:lnTo>
                                    <a:pt x="1224" y="702"/>
                                  </a:lnTo>
                                  <a:lnTo>
                                    <a:pt x="1222" y="70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6280" y="52200"/>
                              <a:ext cx="38880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4" h="703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22" y="703"/>
                                  </a:lnTo>
                                  <a:lnTo>
                                    <a:pt x="1224" y="70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0" y="497880"/>
                              <a:ext cx="424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63">
                                  <a:moveTo>
                                    <a:pt x="2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33" y="6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0" y="498600"/>
                              <a:ext cx="42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62">
                                  <a:moveTo>
                                    <a:pt x="0" y="0"/>
                                  </a:moveTo>
                                  <a:lnTo>
                                    <a:pt x="133" y="62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0" y="497880"/>
                              <a:ext cx="424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63">
                                  <a:moveTo>
                                    <a:pt x="2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32" y="63"/>
                                  </a:lnTo>
                                  <a:lnTo>
                                    <a:pt x="133" y="6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537840"/>
                              <a:ext cx="17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9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7" y="39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537840"/>
                              <a:ext cx="17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9">
                                  <a:moveTo>
                                    <a:pt x="0" y="0"/>
                                  </a:moveTo>
                                  <a:lnTo>
                                    <a:pt x="57" y="39"/>
                                  </a:lnTo>
                                  <a:lnTo>
                                    <a:pt x="57" y="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537840"/>
                              <a:ext cx="17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9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7" y="39"/>
                                  </a:lnTo>
                                  <a:lnTo>
                                    <a:pt x="57" y="39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3760" y="562680"/>
                              <a:ext cx="356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2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3760" y="562680"/>
                              <a:ext cx="356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9">
                                  <a:moveTo>
                                    <a:pt x="0" y="0"/>
                                  </a:moveTo>
                                  <a:lnTo>
                                    <a:pt x="112" y="89"/>
                                  </a:lnTo>
                                  <a:lnTo>
                                    <a:pt x="11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3760" y="562680"/>
                              <a:ext cx="356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0" y="89"/>
                                  </a:lnTo>
                                  <a:lnTo>
                                    <a:pt x="112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400" y="619200"/>
                              <a:ext cx="172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62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5" y="6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400" y="619200"/>
                              <a:ext cx="17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64">
                                  <a:moveTo>
                                    <a:pt x="0" y="0"/>
                                  </a:moveTo>
                                  <a:lnTo>
                                    <a:pt x="55" y="62"/>
                                  </a:lnTo>
                                  <a:lnTo>
                                    <a:pt x="55" y="6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400" y="619200"/>
                              <a:ext cx="17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64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5" y="64"/>
                                  </a:lnTo>
                                  <a:lnTo>
                                    <a:pt x="55" y="6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6680" y="658440"/>
                              <a:ext cx="608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00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92" y="1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6680" y="659880"/>
                              <a:ext cx="608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00">
                                  <a:moveTo>
                                    <a:pt x="0" y="0"/>
                                  </a:moveTo>
                                  <a:lnTo>
                                    <a:pt x="192" y="98"/>
                                  </a:lnTo>
                                  <a:lnTo>
                                    <a:pt x="192" y="1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6680" y="658440"/>
                              <a:ext cx="608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02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92" y="102"/>
                                  </a:lnTo>
                                  <a:lnTo>
                                    <a:pt x="192" y="1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7520" y="722160"/>
                              <a:ext cx="1065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169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36" y="1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7520" y="723240"/>
                              <a:ext cx="1065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168">
                                  <a:moveTo>
                                    <a:pt x="0" y="0"/>
                                  </a:moveTo>
                                  <a:lnTo>
                                    <a:pt x="336" y="167"/>
                                  </a:lnTo>
                                  <a:lnTo>
                                    <a:pt x="334" y="1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7520" y="722160"/>
                              <a:ext cx="106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170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34" y="170"/>
                                  </a:lnTo>
                                  <a:lnTo>
                                    <a:pt x="336" y="1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3360" y="829440"/>
                              <a:ext cx="1155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27">
                                  <a:moveTo>
                                    <a:pt x="2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363" y="22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3360" y="830160"/>
                              <a:ext cx="1155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26">
                                  <a:moveTo>
                                    <a:pt x="0" y="0"/>
                                  </a:moveTo>
                                  <a:lnTo>
                                    <a:pt x="363" y="226"/>
                                  </a:lnTo>
                                  <a:lnTo>
                                    <a:pt x="363" y="2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3360" y="829440"/>
                              <a:ext cx="1155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27">
                                  <a:moveTo>
                                    <a:pt x="2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363" y="227"/>
                                  </a:lnTo>
                                  <a:lnTo>
                                    <a:pt x="363" y="22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8920" y="973440"/>
                              <a:ext cx="615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3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5" y="1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8920" y="973440"/>
                              <a:ext cx="615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36">
                                  <a:moveTo>
                                    <a:pt x="0" y="0"/>
                                  </a:moveTo>
                                  <a:lnTo>
                                    <a:pt x="195" y="135"/>
                                  </a:lnTo>
                                  <a:lnTo>
                                    <a:pt x="195" y="1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8920" y="973440"/>
                              <a:ext cx="615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3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5" y="136"/>
                                  </a:lnTo>
                                  <a:lnTo>
                                    <a:pt x="195" y="1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0840" y="1059120"/>
                              <a:ext cx="738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26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31" y="1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0840" y="1059840"/>
                              <a:ext cx="738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26">
                                  <a:moveTo>
                                    <a:pt x="0" y="0"/>
                                  </a:moveTo>
                                  <a:lnTo>
                                    <a:pt x="231" y="125"/>
                                  </a:lnTo>
                                  <a:lnTo>
                                    <a:pt x="230" y="1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0840" y="1059120"/>
                              <a:ext cx="738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27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30" y="127"/>
                                  </a:lnTo>
                                  <a:lnTo>
                                    <a:pt x="231" y="1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560" y="1139400"/>
                              <a:ext cx="10224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" h="194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322" y="194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560" y="1139760"/>
                              <a:ext cx="1022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" h="195">
                                  <a:moveTo>
                                    <a:pt x="0" y="0"/>
                                  </a:moveTo>
                                  <a:lnTo>
                                    <a:pt x="322" y="193"/>
                                  </a:lnTo>
                                  <a:lnTo>
                                    <a:pt x="321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560" y="1139400"/>
                              <a:ext cx="102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" h="196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321" y="196"/>
                                  </a:lnTo>
                                  <a:lnTo>
                                    <a:pt x="322" y="194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5440" y="1262520"/>
                              <a:ext cx="1440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297">
                                  <a:moveTo>
                                    <a:pt x="1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54" y="297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5440" y="1263600"/>
                              <a:ext cx="1440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297">
                                  <a:moveTo>
                                    <a:pt x="0" y="0"/>
                                  </a:moveTo>
                                  <a:lnTo>
                                    <a:pt x="454" y="295"/>
                                  </a:lnTo>
                                  <a:lnTo>
                                    <a:pt x="454" y="29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5440" y="1262520"/>
                              <a:ext cx="14400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299">
                                  <a:moveTo>
                                    <a:pt x="1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54" y="299"/>
                                  </a:lnTo>
                                  <a:lnTo>
                                    <a:pt x="454" y="297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9440" y="1451160"/>
                              <a:ext cx="14724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" h="289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63" y="2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9440" y="1452240"/>
                              <a:ext cx="1472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" h="288">
                                  <a:moveTo>
                                    <a:pt x="0" y="0"/>
                                  </a:moveTo>
                                  <a:lnTo>
                                    <a:pt x="463" y="287"/>
                                  </a:lnTo>
                                  <a:lnTo>
                                    <a:pt x="462" y="28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9440" y="1451160"/>
                              <a:ext cx="1472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" h="290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62" y="290"/>
                                  </a:lnTo>
                                  <a:lnTo>
                                    <a:pt x="463" y="2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5080" y="3546360"/>
                            <a:ext cx="4227120" cy="4321800"/>
                          </a:xfrm>
                        </wpg:grpSpPr>
                        <wps:wsp>
                          <wps:cNvSpPr/>
                          <wps:spPr>
                            <a:xfrm>
                              <a:off x="4126320" y="212040"/>
                              <a:ext cx="22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8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70" y="1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6320" y="212760"/>
                              <a:ext cx="22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8">
                                  <a:moveTo>
                                    <a:pt x="0" y="0"/>
                                  </a:moveTo>
                                  <a:lnTo>
                                    <a:pt x="70" y="17"/>
                                  </a:lnTo>
                                  <a:lnTo>
                                    <a:pt x="70" y="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6320" y="212040"/>
                              <a:ext cx="22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9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70" y="1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3203640"/>
                              <a:ext cx="176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93">
                                  <a:moveTo>
                                    <a:pt x="57" y="0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3203640"/>
                              <a:ext cx="1836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93">
                                  <a:moveTo>
                                    <a:pt x="57" y="0"/>
                                  </a:moveTo>
                                  <a:lnTo>
                                    <a:pt x="2" y="293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3203640"/>
                              <a:ext cx="1836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93">
                                  <a:moveTo>
                                    <a:pt x="59" y="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2" y="293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3224160"/>
                              <a:ext cx="4719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7" h="261">
                                  <a:moveTo>
                                    <a:pt x="1487" y="261"/>
                                  </a:moveTo>
                                  <a:lnTo>
                                    <a:pt x="1487" y="2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87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3223440"/>
                              <a:ext cx="4719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7" h="261">
                                  <a:moveTo>
                                    <a:pt x="1487" y="26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87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3223440"/>
                              <a:ext cx="4719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7" h="262">
                                  <a:moveTo>
                                    <a:pt x="1487" y="262"/>
                                  </a:moveTo>
                                  <a:lnTo>
                                    <a:pt x="1487" y="26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487" y="2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768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0">
                                  <a:moveTo>
                                    <a:pt x="27" y="10"/>
                                  </a:moveTo>
                                  <a:lnTo>
                                    <a:pt x="27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69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0">
                                  <a:moveTo>
                                    <a:pt x="27" y="1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696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">
                                  <a:moveTo>
                                    <a:pt x="27" y="11"/>
                                  </a:moveTo>
                                  <a:lnTo>
                                    <a:pt x="27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7" y="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686680"/>
                              <a:ext cx="16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0" y="401400"/>
                              <a:ext cx="381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240">
                                  <a:moveTo>
                                    <a:pt x="119" y="1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11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0" y="401400"/>
                              <a:ext cx="374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40">
                                  <a:moveTo>
                                    <a:pt x="120" y="0"/>
                                  </a:moveTo>
                                  <a:lnTo>
                                    <a:pt x="2" y="240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0" y="401400"/>
                              <a:ext cx="381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40">
                                  <a:moveTo>
                                    <a:pt x="121" y="1"/>
                                  </a:moveTo>
                                  <a:lnTo>
                                    <a:pt x="120" y="0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2" y="240"/>
                                  </a:lnTo>
                                  <a:lnTo>
                                    <a:pt x="121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560" y="553680"/>
                              <a:ext cx="48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43">
                                  <a:moveTo>
                                    <a:pt x="154" y="1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15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553680"/>
                              <a:ext cx="4896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43">
                                  <a:moveTo>
                                    <a:pt x="153" y="0"/>
                                  </a:moveTo>
                                  <a:lnTo>
                                    <a:pt x="1" y="243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1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553680"/>
                              <a:ext cx="4896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43">
                                  <a:moveTo>
                                    <a:pt x="155" y="1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1" y="243"/>
                                  </a:lnTo>
                                  <a:lnTo>
                                    <a:pt x="155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120" y="707040"/>
                              <a:ext cx="198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5">
                                  <a:moveTo>
                                    <a:pt x="61" y="2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6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707040"/>
                              <a:ext cx="198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85">
                                  <a:moveTo>
                                    <a:pt x="62" y="0"/>
                                  </a:moveTo>
                                  <a:lnTo>
                                    <a:pt x="2" y="85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707040"/>
                              <a:ext cx="201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85">
                                  <a:moveTo>
                                    <a:pt x="63" y="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63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760320"/>
                              <a:ext cx="324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219">
                                  <a:moveTo>
                                    <a:pt x="102" y="1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10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760320"/>
                              <a:ext cx="324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19">
                                  <a:moveTo>
                                    <a:pt x="103" y="0"/>
                                  </a:moveTo>
                                  <a:lnTo>
                                    <a:pt x="3" y="219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1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76032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219">
                                  <a:moveTo>
                                    <a:pt x="105" y="1"/>
                                  </a:moveTo>
                                  <a:lnTo>
                                    <a:pt x="103" y="0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3" y="219"/>
                                  </a:lnTo>
                                  <a:lnTo>
                                    <a:pt x="105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898560"/>
                              <a:ext cx="255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378">
                                  <a:moveTo>
                                    <a:pt x="81" y="1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8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440" y="898560"/>
                              <a:ext cx="255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378">
                                  <a:moveTo>
                                    <a:pt x="79" y="0"/>
                                  </a:moveTo>
                                  <a:lnTo>
                                    <a:pt x="1" y="378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440" y="898560"/>
                              <a:ext cx="259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378">
                                  <a:moveTo>
                                    <a:pt x="82" y="1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1" y="378"/>
                                  </a:lnTo>
                                  <a:lnTo>
                                    <a:pt x="82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1138680"/>
                              <a:ext cx="1512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60">
                                  <a:moveTo>
                                    <a:pt x="47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600" y="1138680"/>
                              <a:ext cx="1584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60">
                                  <a:moveTo>
                                    <a:pt x="49" y="0"/>
                                  </a:moveTo>
                                  <a:lnTo>
                                    <a:pt x="3" y="26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600" y="1138680"/>
                              <a:ext cx="165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60">
                                  <a:moveTo>
                                    <a:pt x="50" y="0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3" y="260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800" y="1303200"/>
                              <a:ext cx="12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36">
                                  <a:moveTo>
                                    <a:pt x="38" y="1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303200"/>
                              <a:ext cx="11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36">
                                  <a:moveTo>
                                    <a:pt x="36" y="0"/>
                                  </a:moveTo>
                                  <a:lnTo>
                                    <a:pt x="1" y="33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303200"/>
                              <a:ext cx="1260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36">
                                  <a:moveTo>
                                    <a:pt x="39" y="1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" y="336"/>
                                  </a:lnTo>
                                  <a:lnTo>
                                    <a:pt x="39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1516320"/>
                              <a:ext cx="2916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601">
                                  <a:moveTo>
                                    <a:pt x="92" y="0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0" y="601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920" y="1516320"/>
                              <a:ext cx="2916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601">
                                  <a:moveTo>
                                    <a:pt x="93" y="0"/>
                                  </a:moveTo>
                                  <a:lnTo>
                                    <a:pt x="2" y="601"/>
                                  </a:lnTo>
                                  <a:lnTo>
                                    <a:pt x="0" y="601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920" y="1516320"/>
                              <a:ext cx="2988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601">
                                  <a:moveTo>
                                    <a:pt x="94" y="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0" y="601"/>
                                  </a:lnTo>
                                  <a:lnTo>
                                    <a:pt x="2" y="601"/>
                                  </a:lnTo>
                                  <a:lnTo>
                                    <a:pt x="9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1898280"/>
                              <a:ext cx="39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47">
                                  <a:moveTo>
                                    <a:pt x="12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1898280"/>
                              <a:ext cx="39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47">
                                  <a:moveTo>
                                    <a:pt x="12" y="0"/>
                                  </a:moveTo>
                                  <a:lnTo>
                                    <a:pt x="2" y="147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1898280"/>
                              <a:ext cx="4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7">
                                  <a:moveTo>
                                    <a:pt x="14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1990800"/>
                              <a:ext cx="514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378">
                                  <a:moveTo>
                                    <a:pt x="162" y="1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16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1990800"/>
                              <a:ext cx="514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378">
                                  <a:moveTo>
                                    <a:pt x="161" y="0"/>
                                  </a:moveTo>
                                  <a:lnTo>
                                    <a:pt x="1" y="378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1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1990800"/>
                              <a:ext cx="5220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378">
                                  <a:moveTo>
                                    <a:pt x="163" y="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1" y="378"/>
                                  </a:lnTo>
                                  <a:lnTo>
                                    <a:pt x="163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1320" y="207720"/>
                              <a:ext cx="25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21024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1320" y="211680"/>
                              <a:ext cx="39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1276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20772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36800"/>
                              <a:ext cx="464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49">
                                  <a:moveTo>
                                    <a:pt x="147" y="107"/>
                                  </a:moveTo>
                                  <a:lnTo>
                                    <a:pt x="103" y="74"/>
                                  </a:lnTo>
                                  <a:lnTo>
                                    <a:pt x="121" y="57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118" y="3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03" y="14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600" y="204480"/>
                              <a:ext cx="133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0560" y="232560"/>
                              <a:ext cx="57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3000" y="220320"/>
                              <a:ext cx="1404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8760" y="228600"/>
                              <a:ext cx="1404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375480"/>
                              <a:ext cx="234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1">
                                  <a:moveTo>
                                    <a:pt x="75" y="39"/>
                                  </a:moveTo>
                                  <a:lnTo>
                                    <a:pt x="42" y="71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440" y="375480"/>
                              <a:ext cx="1656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2880" y="3708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365400"/>
                              <a:ext cx="100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9480" y="3373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720" y="313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0" y="290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4480" y="2667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9720" y="2433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4600" y="219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9120" y="1962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173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960" y="1486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000" y="123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2320" y="1234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7800" y="1468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2920" y="1695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192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2800" y="2160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920" y="2383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3040" y="261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240" y="2847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360" y="3074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9480" y="3304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240" y="3538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360" y="3762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1600" y="398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7560" y="4222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3520" y="4485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440" y="448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0320" y="4255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114480"/>
                              <a:ext cx="226800" cy="3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61">
                                  <a:moveTo>
                                    <a:pt x="444" y="454"/>
                                  </a:moveTo>
                                  <a:lnTo>
                                    <a:pt x="586" y="561"/>
                                  </a:lnTo>
                                  <a:lnTo>
                                    <a:pt x="716" y="444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323" y="3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360" y="111960"/>
                              <a:ext cx="23040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570">
                                  <a:moveTo>
                                    <a:pt x="447" y="461"/>
                                  </a:moveTo>
                                  <a:lnTo>
                                    <a:pt x="592" y="570"/>
                                  </a:lnTo>
                                  <a:lnTo>
                                    <a:pt x="728" y="448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326" y="37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320" y="328320"/>
                              <a:ext cx="23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33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39" y="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6320" y="348840"/>
                              <a:ext cx="1260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920" y="366480"/>
                              <a:ext cx="936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2582640"/>
                              <a:ext cx="259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203">
                                  <a:moveTo>
                                    <a:pt x="798" y="203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818" y="1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7120" y="2653920"/>
                              <a:ext cx="576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2665080"/>
                              <a:ext cx="2595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204">
                                  <a:moveTo>
                                    <a:pt x="817" y="113"/>
                                  </a:moveTo>
                                  <a:lnTo>
                                    <a:pt x="799" y="204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2665080"/>
                              <a:ext cx="253440" cy="7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3270960"/>
                              <a:ext cx="27360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" h="231">
                                  <a:moveTo>
                                    <a:pt x="862" y="231"/>
                                  </a:moveTo>
                                  <a:lnTo>
                                    <a:pt x="862" y="2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2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3270240"/>
                              <a:ext cx="2736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" h="230">
                                  <a:moveTo>
                                    <a:pt x="862" y="23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2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3270240"/>
                              <a:ext cx="27360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" h="232">
                                  <a:moveTo>
                                    <a:pt x="862" y="232"/>
                                  </a:moveTo>
                                  <a:lnTo>
                                    <a:pt x="862" y="2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862" y="2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3132000"/>
                              <a:ext cx="2818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7" h="219">
                                  <a:moveTo>
                                    <a:pt x="887" y="219"/>
                                  </a:moveTo>
                                  <a:lnTo>
                                    <a:pt x="887" y="2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87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3131280"/>
                              <a:ext cx="2818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7" h="219">
                                  <a:moveTo>
                                    <a:pt x="887" y="219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87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3131280"/>
                              <a:ext cx="2818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7" h="220">
                                  <a:moveTo>
                                    <a:pt x="887" y="220"/>
                                  </a:moveTo>
                                  <a:lnTo>
                                    <a:pt x="887" y="2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887" y="2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3307320"/>
                              <a:ext cx="2703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34">
                                  <a:moveTo>
                                    <a:pt x="850" y="234"/>
                                  </a:moveTo>
                                  <a:lnTo>
                                    <a:pt x="852" y="2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5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3306600"/>
                              <a:ext cx="2703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34">
                                  <a:moveTo>
                                    <a:pt x="852" y="234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52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3306600"/>
                              <a:ext cx="27036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35">
                                  <a:moveTo>
                                    <a:pt x="850" y="235"/>
                                  </a:moveTo>
                                  <a:lnTo>
                                    <a:pt x="852" y="2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850" y="2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560" y="3162240"/>
                              <a:ext cx="2786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0" h="228">
                                  <a:moveTo>
                                    <a:pt x="880" y="228"/>
                                  </a:moveTo>
                                  <a:lnTo>
                                    <a:pt x="880" y="22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80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560" y="3161880"/>
                              <a:ext cx="2786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0" h="228">
                                  <a:moveTo>
                                    <a:pt x="880" y="228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80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560" y="3161880"/>
                              <a:ext cx="2786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0" h="229">
                                  <a:moveTo>
                                    <a:pt x="880" y="229"/>
                                  </a:moveTo>
                                  <a:lnTo>
                                    <a:pt x="880" y="22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880" y="2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480" y="3792240"/>
                              <a:ext cx="896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52">
                                  <a:moveTo>
                                    <a:pt x="281" y="76"/>
                                  </a:moveTo>
                                  <a:lnTo>
                                    <a:pt x="246" y="152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3792240"/>
                              <a:ext cx="78120" cy="4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772800"/>
                              <a:ext cx="680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29">
                                  <a:moveTo>
                                    <a:pt x="34" y="0"/>
                                  </a:moveTo>
                                  <a:lnTo>
                                    <a:pt x="0" y="68"/>
                                  </a:lnTo>
                                  <a:lnTo>
                                    <a:pt x="179" y="129"/>
                                  </a:lnTo>
                                  <a:lnTo>
                                    <a:pt x="214" y="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6920" y="3772080"/>
                              <a:ext cx="5724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3598560"/>
                              <a:ext cx="640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109">
                                  <a:moveTo>
                                    <a:pt x="24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178" y="109"/>
                                  </a:lnTo>
                                  <a:lnTo>
                                    <a:pt x="202" y="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0480" y="3598560"/>
                              <a:ext cx="565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9160" y="4218480"/>
                              <a:ext cx="57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3">
                                  <a:moveTo>
                                    <a:pt x="180" y="54"/>
                                  </a:moveTo>
                                  <a:lnTo>
                                    <a:pt x="58" y="163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18" y="81"/>
                                  </a:lnTo>
                                  <a:lnTo>
                                    <a:pt x="10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080" y="4218480"/>
                              <a:ext cx="2304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5200" y="3438720"/>
                              <a:ext cx="442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5200" y="3415680"/>
                              <a:ext cx="442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1">
                                  <a:moveTo>
                                    <a:pt x="0" y="74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139" y="36"/>
                                  </a:lnTo>
                                  <a:lnTo>
                                    <a:pt x="100" y="1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84480" y="3462120"/>
                              <a:ext cx="3240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2619000"/>
                              <a:ext cx="15948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236">
                                  <a:moveTo>
                                    <a:pt x="503" y="180"/>
                                  </a:moveTo>
                                  <a:lnTo>
                                    <a:pt x="472" y="236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0160" y="2619000"/>
                              <a:ext cx="14976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0680" y="2508840"/>
                              <a:ext cx="16020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236">
                                  <a:moveTo>
                                    <a:pt x="505" y="179"/>
                                  </a:moveTo>
                                  <a:lnTo>
                                    <a:pt x="474" y="236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760" y="2508840"/>
                              <a:ext cx="149760" cy="113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419040"/>
                              <a:ext cx="17892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" h="666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565" y="666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419760"/>
                              <a:ext cx="178920" cy="42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" h="667">
                                  <a:moveTo>
                                    <a:pt x="0" y="0"/>
                                  </a:moveTo>
                                  <a:lnTo>
                                    <a:pt x="565" y="665"/>
                                  </a:lnTo>
                                  <a:lnTo>
                                    <a:pt x="563" y="6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419040"/>
                              <a:ext cx="17892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" h="668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563" y="668"/>
                                  </a:lnTo>
                                  <a:lnTo>
                                    <a:pt x="565" y="666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480" y="843480"/>
                              <a:ext cx="1224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806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9" y="80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480" y="843480"/>
                              <a:ext cx="1224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806">
                                  <a:moveTo>
                                    <a:pt x="0" y="0"/>
                                  </a:moveTo>
                                  <a:lnTo>
                                    <a:pt x="39" y="806"/>
                                  </a:lnTo>
                                  <a:lnTo>
                                    <a:pt x="38" y="80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480" y="843480"/>
                              <a:ext cx="1224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806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" y="806"/>
                                  </a:lnTo>
                                  <a:lnTo>
                                    <a:pt x="39" y="80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640" y="1355040"/>
                              <a:ext cx="6732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358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2" y="35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640" y="1355040"/>
                              <a:ext cx="6732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358">
                                  <a:moveTo>
                                    <a:pt x="0" y="0"/>
                                  </a:moveTo>
                                  <a:lnTo>
                                    <a:pt x="212" y="358"/>
                                  </a:lnTo>
                                  <a:lnTo>
                                    <a:pt x="212" y="35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640" y="1355040"/>
                              <a:ext cx="6732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358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2" y="358"/>
                                  </a:lnTo>
                                  <a:lnTo>
                                    <a:pt x="212" y="35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6960" y="1582560"/>
                              <a:ext cx="2232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28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6960" y="1582560"/>
                              <a:ext cx="2232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28">
                                  <a:moveTo>
                                    <a:pt x="0" y="0"/>
                                  </a:moveTo>
                                  <a:lnTo>
                                    <a:pt x="72" y="528"/>
                                  </a:lnTo>
                                  <a:lnTo>
                                    <a:pt x="70" y="5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6960" y="1582560"/>
                              <a:ext cx="2232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28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0" y="528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9280" y="1917360"/>
                              <a:ext cx="604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30">
                                  <a:moveTo>
                                    <a:pt x="2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90" y="23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9280" y="1917720"/>
                              <a:ext cx="6048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31">
                                  <a:moveTo>
                                    <a:pt x="0" y="0"/>
                                  </a:moveTo>
                                  <a:lnTo>
                                    <a:pt x="190" y="229"/>
                                  </a:lnTo>
                                  <a:lnTo>
                                    <a:pt x="190" y="2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9280" y="1917360"/>
                              <a:ext cx="6048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32">
                                  <a:moveTo>
                                    <a:pt x="2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90" y="232"/>
                                  </a:lnTo>
                                  <a:lnTo>
                                    <a:pt x="190" y="23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440" y="853560"/>
                              <a:ext cx="3960" cy="44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704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704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440" y="853560"/>
                              <a:ext cx="3960" cy="44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704">
                                  <a:moveTo>
                                    <a:pt x="0" y="0"/>
                                  </a:moveTo>
                                  <a:lnTo>
                                    <a:pt x="14" y="704"/>
                                  </a:lnTo>
                                  <a:lnTo>
                                    <a:pt x="12" y="70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440" y="853560"/>
                              <a:ext cx="3960" cy="44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704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704"/>
                                  </a:lnTo>
                                  <a:lnTo>
                                    <a:pt x="14" y="704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1300680"/>
                              <a:ext cx="3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1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91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1300680"/>
                              <a:ext cx="3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1">
                                  <a:moveTo>
                                    <a:pt x="0" y="0"/>
                                  </a:moveTo>
                                  <a:lnTo>
                                    <a:pt x="14" y="91"/>
                                  </a:lnTo>
                                  <a:lnTo>
                                    <a:pt x="12" y="9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1300680"/>
                              <a:ext cx="3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1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91"/>
                                  </a:lnTo>
                                  <a:lnTo>
                                    <a:pt x="14" y="91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0" y="1358280"/>
                              <a:ext cx="6912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47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0" y="34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0" y="1358280"/>
                              <a:ext cx="6912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47">
                                  <a:moveTo>
                                    <a:pt x="0" y="0"/>
                                  </a:moveTo>
                                  <a:lnTo>
                                    <a:pt x="220" y="347"/>
                                  </a:lnTo>
                                  <a:lnTo>
                                    <a:pt x="218" y="34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0" y="1358280"/>
                              <a:ext cx="6912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47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8" y="347"/>
                                  </a:lnTo>
                                  <a:lnTo>
                                    <a:pt x="220" y="34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1578600"/>
                              <a:ext cx="2988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519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519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1578600"/>
                              <a:ext cx="2988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519">
                                  <a:moveTo>
                                    <a:pt x="0" y="0"/>
                                  </a:moveTo>
                                  <a:lnTo>
                                    <a:pt x="95" y="519"/>
                                  </a:lnTo>
                                  <a:lnTo>
                                    <a:pt x="93" y="5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1578600"/>
                              <a:ext cx="2988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519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3" y="519"/>
                                  </a:lnTo>
                                  <a:lnTo>
                                    <a:pt x="95" y="519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1908360"/>
                              <a:ext cx="633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64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0" y="264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1908360"/>
                              <a:ext cx="6336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65">
                                  <a:moveTo>
                                    <a:pt x="0" y="0"/>
                                  </a:moveTo>
                                  <a:lnTo>
                                    <a:pt x="200" y="264"/>
                                  </a:lnTo>
                                  <a:lnTo>
                                    <a:pt x="199" y="26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1908360"/>
                              <a:ext cx="6336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65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9" y="265"/>
                                  </a:lnTo>
                                  <a:lnTo>
                                    <a:pt x="200" y="264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696240"/>
                              <a:ext cx="424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84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32" y="184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696600"/>
                              <a:ext cx="424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84">
                                  <a:moveTo>
                                    <a:pt x="0" y="0"/>
                                  </a:moveTo>
                                  <a:lnTo>
                                    <a:pt x="132" y="183"/>
                                  </a:lnTo>
                                  <a:lnTo>
                                    <a:pt x="131" y="1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696240"/>
                              <a:ext cx="424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85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31" y="185"/>
                                  </a:lnTo>
                                  <a:lnTo>
                                    <a:pt x="132" y="184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080" y="388800"/>
                              <a:ext cx="11628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427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366" y="427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080" y="389520"/>
                              <a:ext cx="11628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426">
                                  <a:moveTo>
                                    <a:pt x="0" y="0"/>
                                  </a:moveTo>
                                  <a:lnTo>
                                    <a:pt x="366" y="426"/>
                                  </a:lnTo>
                                  <a:lnTo>
                                    <a:pt x="364" y="4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080" y="388800"/>
                              <a:ext cx="11628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427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364" y="427"/>
                                  </a:lnTo>
                                  <a:lnTo>
                                    <a:pt x="366" y="427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520" y="406440"/>
                              <a:ext cx="2210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241">
                                  <a:moveTo>
                                    <a:pt x="696" y="2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69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0" y="406440"/>
                              <a:ext cx="2210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241">
                                  <a:moveTo>
                                    <a:pt x="697" y="0"/>
                                  </a:moveTo>
                                  <a:lnTo>
                                    <a:pt x="2" y="241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6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0" y="406440"/>
                              <a:ext cx="2217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8" h="241">
                                  <a:moveTo>
                                    <a:pt x="698" y="2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2" y="241"/>
                                  </a:lnTo>
                                  <a:lnTo>
                                    <a:pt x="698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558360"/>
                              <a:ext cx="896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25">
                                  <a:moveTo>
                                    <a:pt x="281" y="2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28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558360"/>
                              <a:ext cx="889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125">
                                  <a:moveTo>
                                    <a:pt x="279" y="0"/>
                                  </a:moveTo>
                                  <a:lnTo>
                                    <a:pt x="0" y="125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558360"/>
                              <a:ext cx="896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25">
                                  <a:moveTo>
                                    <a:pt x="281" y="2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281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120" y="636480"/>
                              <a:ext cx="1677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" h="173">
                                  <a:moveTo>
                                    <a:pt x="529" y="2"/>
                                  </a:moveTo>
                                  <a:lnTo>
                                    <a:pt x="529" y="0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2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120" y="636480"/>
                              <a:ext cx="1677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" h="173">
                                  <a:moveTo>
                                    <a:pt x="529" y="0"/>
                                  </a:moveTo>
                                  <a:lnTo>
                                    <a:pt x="0" y="173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5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120" y="636480"/>
                              <a:ext cx="1677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" h="173">
                                  <a:moveTo>
                                    <a:pt x="529" y="2"/>
                                  </a:moveTo>
                                  <a:lnTo>
                                    <a:pt x="529" y="0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29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880" y="745560"/>
                              <a:ext cx="1472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107">
                                  <a:moveTo>
                                    <a:pt x="465" y="1"/>
                                  </a:moveTo>
                                  <a:lnTo>
                                    <a:pt x="465" y="0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65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160" y="745560"/>
                              <a:ext cx="147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107">
                                  <a:moveTo>
                                    <a:pt x="466" y="0"/>
                                  </a:moveTo>
                                  <a:lnTo>
                                    <a:pt x="1" y="10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4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160" y="745560"/>
                              <a:ext cx="147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107">
                                  <a:moveTo>
                                    <a:pt x="466" y="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466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440" y="783720"/>
                              <a:ext cx="1530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112">
                                  <a:moveTo>
                                    <a:pt x="0" y="111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440" y="783720"/>
                              <a:ext cx="1537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112">
                                  <a:moveTo>
                                    <a:pt x="0" y="112"/>
                                  </a:moveTo>
                                  <a:lnTo>
                                    <a:pt x="483" y="0"/>
                                  </a:lnTo>
                                  <a:lnTo>
                                    <a:pt x="484" y="1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440" y="783720"/>
                              <a:ext cx="1537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112">
                                  <a:moveTo>
                                    <a:pt x="0" y="111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484" y="1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601920"/>
                              <a:ext cx="2534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" h="287">
                                  <a:moveTo>
                                    <a:pt x="0" y="286"/>
                                  </a:moveTo>
                                  <a:lnTo>
                                    <a:pt x="1" y="287"/>
                                  </a:lnTo>
                                  <a:lnTo>
                                    <a:pt x="798" y="0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601920"/>
                              <a:ext cx="2534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" h="287">
                                  <a:moveTo>
                                    <a:pt x="0" y="287"/>
                                  </a:moveTo>
                                  <a:lnTo>
                                    <a:pt x="797" y="0"/>
                                  </a:lnTo>
                                  <a:lnTo>
                                    <a:pt x="798" y="1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601920"/>
                              <a:ext cx="2541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9" h="287">
                                  <a:moveTo>
                                    <a:pt x="0" y="286"/>
                                  </a:moveTo>
                                  <a:lnTo>
                                    <a:pt x="1" y="287"/>
                                  </a:lnTo>
                                  <a:lnTo>
                                    <a:pt x="799" y="1"/>
                                  </a:lnTo>
                                  <a:lnTo>
                                    <a:pt x="798" y="0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880" y="433800"/>
                              <a:ext cx="2242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266">
                                  <a:moveTo>
                                    <a:pt x="0" y="265"/>
                                  </a:moveTo>
                                  <a:lnTo>
                                    <a:pt x="1" y="266"/>
                                  </a:lnTo>
                                  <a:lnTo>
                                    <a:pt x="706" y="0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0" y="433800"/>
                              <a:ext cx="2235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266">
                                  <a:moveTo>
                                    <a:pt x="0" y="266"/>
                                  </a:moveTo>
                                  <a:lnTo>
                                    <a:pt x="705" y="0"/>
                                  </a:lnTo>
                                  <a:lnTo>
                                    <a:pt x="705" y="2"/>
                                  </a:lnTo>
                                  <a:lnTo>
                                    <a:pt x="0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880" y="433800"/>
                              <a:ext cx="2242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266">
                                  <a:moveTo>
                                    <a:pt x="0" y="265"/>
                                  </a:moveTo>
                                  <a:lnTo>
                                    <a:pt x="1" y="266"/>
                                  </a:lnTo>
                                  <a:lnTo>
                                    <a:pt x="706" y="2"/>
                                  </a:lnTo>
                                  <a:lnTo>
                                    <a:pt x="706" y="0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6240" y="0"/>
                              <a:ext cx="33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8">
                                  <a:moveTo>
                                    <a:pt x="104" y="1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0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6240" y="0"/>
                              <a:ext cx="33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8">
                                  <a:moveTo>
                                    <a:pt x="104" y="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6240" y="0"/>
                              <a:ext cx="33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8">
                                  <a:moveTo>
                                    <a:pt x="104" y="1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04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18000"/>
                              <a:ext cx="255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28">
                                  <a:moveTo>
                                    <a:pt x="79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18000"/>
                              <a:ext cx="255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8">
                                  <a:moveTo>
                                    <a:pt x="81" y="0"/>
                                  </a:moveTo>
                                  <a:lnTo>
                                    <a:pt x="2" y="2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18000"/>
                              <a:ext cx="255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8">
                                  <a:moveTo>
                                    <a:pt x="81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8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560" y="34920"/>
                              <a:ext cx="15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0">
                                  <a:moveTo>
                                    <a:pt x="48" y="1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560" y="34920"/>
                              <a:ext cx="15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0">
                                  <a:moveTo>
                                    <a:pt x="46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560" y="34920"/>
                              <a:ext cx="15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0">
                                  <a:moveTo>
                                    <a:pt x="48" y="1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8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47160"/>
                              <a:ext cx="28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">
                                  <a:moveTo>
                                    <a:pt x="91" y="1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47160"/>
                              <a:ext cx="28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">
                                  <a:moveTo>
                                    <a:pt x="9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47160"/>
                              <a:ext cx="284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0" y="47160"/>
                              <a:ext cx="367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2">
                                  <a:moveTo>
                                    <a:pt x="117" y="1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1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47160"/>
                              <a:ext cx="374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2">
                                  <a:moveTo>
                                    <a:pt x="118" y="0"/>
                                  </a:moveTo>
                                  <a:lnTo>
                                    <a:pt x="1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47160"/>
                              <a:ext cx="374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2">
                                  <a:moveTo>
                                    <a:pt x="118" y="1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118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800" y="61200"/>
                              <a:ext cx="30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48">
                                  <a:moveTo>
                                    <a:pt x="94" y="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9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800" y="61200"/>
                              <a:ext cx="29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48">
                                  <a:moveTo>
                                    <a:pt x="93" y="0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800" y="61200"/>
                              <a:ext cx="30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48">
                                  <a:moveTo>
                                    <a:pt x="94" y="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9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108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64">
                                  <a:moveTo>
                                    <a:pt x="84" y="1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8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91080"/>
                              <a:ext cx="266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4">
                                  <a:moveTo>
                                    <a:pt x="85" y="0"/>
                                  </a:moveTo>
                                  <a:lnTo>
                                    <a:pt x="1" y="6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91080"/>
                              <a:ext cx="266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4">
                                  <a:moveTo>
                                    <a:pt x="85" y="1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85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280" y="130320"/>
                              <a:ext cx="21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49">
                                  <a:moveTo>
                                    <a:pt x="67" y="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6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130320"/>
                              <a:ext cx="21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49">
                                  <a:moveTo>
                                    <a:pt x="67" y="0"/>
                                  </a:moveTo>
                                  <a:lnTo>
                                    <a:pt x="1" y="49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5080" y="2073960"/>
                            <a:ext cx="4648680" cy="4909320"/>
                          </a:xfrm>
                        </wpg:grpSpPr>
                        <wps:wsp>
                          <wps:cNvSpPr/>
                          <wps:spPr>
                            <a:xfrm>
                              <a:off x="1411560" y="1602720"/>
                              <a:ext cx="22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49">
                                  <a:moveTo>
                                    <a:pt x="68" y="2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68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1633680"/>
                              <a:ext cx="6804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74">
                                  <a:moveTo>
                                    <a:pt x="214" y="0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2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520" y="1633680"/>
                              <a:ext cx="6804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74">
                                  <a:moveTo>
                                    <a:pt x="214" y="0"/>
                                  </a:moveTo>
                                  <a:lnTo>
                                    <a:pt x="1" y="174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2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520" y="1633680"/>
                              <a:ext cx="687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4">
                                  <a:moveTo>
                                    <a:pt x="215" y="0"/>
                                  </a:moveTo>
                                  <a:lnTo>
                                    <a:pt x="214" y="0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1" y="174"/>
                                  </a:lnTo>
                                  <a:lnTo>
                                    <a:pt x="21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1743840"/>
                              <a:ext cx="13788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612">
                                  <a:moveTo>
                                    <a:pt x="434" y="1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0" y="612"/>
                                  </a:lnTo>
                                  <a:lnTo>
                                    <a:pt x="43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640" y="1743840"/>
                              <a:ext cx="13788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612">
                                  <a:moveTo>
                                    <a:pt x="435" y="0"/>
                                  </a:moveTo>
                                  <a:lnTo>
                                    <a:pt x="2" y="612"/>
                                  </a:lnTo>
                                  <a:lnTo>
                                    <a:pt x="0" y="612"/>
                                  </a:lnTo>
                                  <a:lnTo>
                                    <a:pt x="4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640" y="1743840"/>
                              <a:ext cx="13860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612">
                                  <a:moveTo>
                                    <a:pt x="436" y="1"/>
                                  </a:moveTo>
                                  <a:lnTo>
                                    <a:pt x="435" y="0"/>
                                  </a:lnTo>
                                  <a:lnTo>
                                    <a:pt x="0" y="612"/>
                                  </a:lnTo>
                                  <a:lnTo>
                                    <a:pt x="2" y="612"/>
                                  </a:lnTo>
                                  <a:lnTo>
                                    <a:pt x="436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560" y="1510560"/>
                              <a:ext cx="838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73">
                                  <a:moveTo>
                                    <a:pt x="265" y="0"/>
                                  </a:moveTo>
                                  <a:lnTo>
                                    <a:pt x="265" y="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2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560" y="1510560"/>
                              <a:ext cx="838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73">
                                  <a:moveTo>
                                    <a:pt x="265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2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560" y="1510560"/>
                              <a:ext cx="838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73">
                                  <a:moveTo>
                                    <a:pt x="265" y="0"/>
                                  </a:moveTo>
                                  <a:lnTo>
                                    <a:pt x="265" y="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2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1557000"/>
                              <a:ext cx="432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1">
                                  <a:moveTo>
                                    <a:pt x="136" y="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1557000"/>
                              <a:ext cx="432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1">
                                  <a:moveTo>
                                    <a:pt x="136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1557000"/>
                              <a:ext cx="432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1">
                                  <a:moveTo>
                                    <a:pt x="136" y="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3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1563840"/>
                              <a:ext cx="28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2">
                                  <a:moveTo>
                                    <a:pt x="86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1563840"/>
                              <a:ext cx="28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2">
                                  <a:moveTo>
                                    <a:pt x="86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1563840"/>
                              <a:ext cx="28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2">
                                  <a:moveTo>
                                    <a:pt x="86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1577880"/>
                              <a:ext cx="60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26">
                                  <a:moveTo>
                                    <a:pt x="190" y="0"/>
                                  </a:moveTo>
                                  <a:lnTo>
                                    <a:pt x="188" y="0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1577880"/>
                              <a:ext cx="60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26">
                                  <a:moveTo>
                                    <a:pt x="188" y="0"/>
                                  </a:moveTo>
                                  <a:lnTo>
                                    <a:pt x="0" y="12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1577880"/>
                              <a:ext cx="60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26">
                                  <a:moveTo>
                                    <a:pt x="190" y="0"/>
                                  </a:moveTo>
                                  <a:lnTo>
                                    <a:pt x="188" y="0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9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1657800"/>
                              <a:ext cx="28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76">
                                  <a:moveTo>
                                    <a:pt x="88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1657800"/>
                              <a:ext cx="28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76">
                                  <a:moveTo>
                                    <a:pt x="88" y="0"/>
                                  </a:moveTo>
                                  <a:lnTo>
                                    <a:pt x="2" y="76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1657800"/>
                              <a:ext cx="28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6">
                                  <a:moveTo>
                                    <a:pt x="90" y="0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2" y="76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760" y="1705680"/>
                              <a:ext cx="406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4">
                                  <a:moveTo>
                                    <a:pt x="129" y="1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12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1705680"/>
                              <a:ext cx="414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4">
                                  <a:moveTo>
                                    <a:pt x="128" y="0"/>
                                  </a:moveTo>
                                  <a:lnTo>
                                    <a:pt x="1" y="124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1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1705680"/>
                              <a:ext cx="414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24">
                                  <a:moveTo>
                                    <a:pt x="130" y="1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1" y="124"/>
                                  </a:lnTo>
                                  <a:lnTo>
                                    <a:pt x="130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783800"/>
                              <a:ext cx="6300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75">
                                  <a:moveTo>
                                    <a:pt x="198" y="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9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040" y="1783800"/>
                              <a:ext cx="6300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75">
                                  <a:moveTo>
                                    <a:pt x="199" y="0"/>
                                  </a:moveTo>
                                  <a:lnTo>
                                    <a:pt x="2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040" y="1783800"/>
                              <a:ext cx="6336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75">
                                  <a:moveTo>
                                    <a:pt x="200" y="1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2" y="275"/>
                                  </a:lnTo>
                                  <a:lnTo>
                                    <a:pt x="200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1958400"/>
                              <a:ext cx="7164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331">
                                  <a:moveTo>
                                    <a:pt x="226" y="0"/>
                                  </a:moveTo>
                                  <a:lnTo>
                                    <a:pt x="224" y="0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2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1958400"/>
                              <a:ext cx="7164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331">
                                  <a:moveTo>
                                    <a:pt x="225" y="0"/>
                                  </a:moveTo>
                                  <a:lnTo>
                                    <a:pt x="1" y="331"/>
                                  </a:lnTo>
                                  <a:lnTo>
                                    <a:pt x="0" y="330"/>
                                  </a:lnTo>
                                  <a:lnTo>
                                    <a:pt x="2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1958400"/>
                              <a:ext cx="7236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331">
                                  <a:moveTo>
                                    <a:pt x="227" y="0"/>
                                  </a:moveTo>
                                  <a:lnTo>
                                    <a:pt x="225" y="0"/>
                                  </a:lnTo>
                                  <a:lnTo>
                                    <a:pt x="0" y="330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22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36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" h="575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737" y="57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234360" cy="36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" h="573">
                                  <a:moveTo>
                                    <a:pt x="0" y="0"/>
                                  </a:moveTo>
                                  <a:lnTo>
                                    <a:pt x="737" y="573"/>
                                  </a:lnTo>
                                  <a:lnTo>
                                    <a:pt x="737" y="5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36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" h="575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737" y="575"/>
                                  </a:lnTo>
                                  <a:lnTo>
                                    <a:pt x="737" y="57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65040"/>
                              <a:ext cx="17892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" h="412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65040"/>
                              <a:ext cx="1789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" h="413">
                                  <a:moveTo>
                                    <a:pt x="0" y="0"/>
                                  </a:moveTo>
                                  <a:lnTo>
                                    <a:pt x="565" y="412"/>
                                  </a:lnTo>
                                  <a:lnTo>
                                    <a:pt x="563" y="4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65040"/>
                              <a:ext cx="1789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" h="413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63" y="413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626760"/>
                              <a:ext cx="19296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" h="441">
                                  <a:moveTo>
                                    <a:pt x="2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608" y="441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627480"/>
                              <a:ext cx="19296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" h="440">
                                  <a:moveTo>
                                    <a:pt x="0" y="0"/>
                                  </a:moveTo>
                                  <a:lnTo>
                                    <a:pt x="608" y="440"/>
                                  </a:lnTo>
                                  <a:lnTo>
                                    <a:pt x="607" y="4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626760"/>
                              <a:ext cx="19296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" h="441">
                                  <a:moveTo>
                                    <a:pt x="2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607" y="441"/>
                                  </a:lnTo>
                                  <a:lnTo>
                                    <a:pt x="608" y="441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906840"/>
                              <a:ext cx="10872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232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" y="232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906840"/>
                              <a:ext cx="1087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233">
                                  <a:moveTo>
                                    <a:pt x="0" y="0"/>
                                  </a:moveTo>
                                  <a:lnTo>
                                    <a:pt x="342" y="232"/>
                                  </a:lnTo>
                                  <a:lnTo>
                                    <a:pt x="340" y="2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906840"/>
                              <a:ext cx="1087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233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0" y="233"/>
                                  </a:lnTo>
                                  <a:lnTo>
                                    <a:pt x="342" y="232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520" y="1054080"/>
                              <a:ext cx="806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09">
                                  <a:moveTo>
                                    <a:pt x="2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54" y="209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520" y="1054800"/>
                              <a:ext cx="806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09">
                                  <a:moveTo>
                                    <a:pt x="0" y="0"/>
                                  </a:moveTo>
                                  <a:lnTo>
                                    <a:pt x="254" y="208"/>
                                  </a:lnTo>
                                  <a:lnTo>
                                    <a:pt x="253" y="20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520" y="1054080"/>
                              <a:ext cx="806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0">
                                  <a:moveTo>
                                    <a:pt x="2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53" y="210"/>
                                  </a:lnTo>
                                  <a:lnTo>
                                    <a:pt x="254" y="209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800" y="1186920"/>
                              <a:ext cx="7056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42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21" y="242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800" y="1187280"/>
                              <a:ext cx="7056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42">
                                  <a:moveTo>
                                    <a:pt x="0" y="0"/>
                                  </a:moveTo>
                                  <a:lnTo>
                                    <a:pt x="221" y="241"/>
                                  </a:lnTo>
                                  <a:lnTo>
                                    <a:pt x="220" y="24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800" y="1186920"/>
                              <a:ext cx="7056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43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20" y="243"/>
                                  </a:lnTo>
                                  <a:lnTo>
                                    <a:pt x="221" y="242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1340280"/>
                              <a:ext cx="748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68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36" y="26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1341000"/>
                              <a:ext cx="748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68">
                                  <a:moveTo>
                                    <a:pt x="0" y="0"/>
                                  </a:moveTo>
                                  <a:lnTo>
                                    <a:pt x="236" y="267"/>
                                  </a:lnTo>
                                  <a:lnTo>
                                    <a:pt x="236" y="2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1340280"/>
                              <a:ext cx="748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69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36" y="269"/>
                                  </a:lnTo>
                                  <a:lnTo>
                                    <a:pt x="236" y="26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1510560"/>
                              <a:ext cx="763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77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40" y="2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1511280"/>
                              <a:ext cx="76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78">
                                  <a:moveTo>
                                    <a:pt x="0" y="0"/>
                                  </a:moveTo>
                                  <a:lnTo>
                                    <a:pt x="240" y="276"/>
                                  </a:lnTo>
                                  <a:lnTo>
                                    <a:pt x="240" y="27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1510560"/>
                              <a:ext cx="76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79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40" y="279"/>
                                  </a:lnTo>
                                  <a:lnTo>
                                    <a:pt x="240" y="2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480" y="1686600"/>
                              <a:ext cx="7560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75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38" y="27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480" y="1687680"/>
                              <a:ext cx="7560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74">
                                  <a:moveTo>
                                    <a:pt x="0" y="0"/>
                                  </a:moveTo>
                                  <a:lnTo>
                                    <a:pt x="238" y="273"/>
                                  </a:lnTo>
                                  <a:lnTo>
                                    <a:pt x="238" y="27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480" y="1686600"/>
                              <a:ext cx="7560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76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38" y="276"/>
                                  </a:lnTo>
                                  <a:lnTo>
                                    <a:pt x="238" y="27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880"/>
                              <a:ext cx="29988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68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43" y="6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880"/>
                              <a:ext cx="29988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689">
                                  <a:moveTo>
                                    <a:pt x="0" y="0"/>
                                  </a:moveTo>
                                  <a:lnTo>
                                    <a:pt x="943" y="689"/>
                                  </a:lnTo>
                                  <a:lnTo>
                                    <a:pt x="943" y="6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880"/>
                              <a:ext cx="29988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68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43" y="689"/>
                                  </a:lnTo>
                                  <a:lnTo>
                                    <a:pt x="943" y="6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521280"/>
                              <a:ext cx="337320" cy="49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2" h="773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62" y="7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521280"/>
                              <a:ext cx="337320" cy="49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2" h="773">
                                  <a:moveTo>
                                    <a:pt x="0" y="0"/>
                                  </a:moveTo>
                                  <a:lnTo>
                                    <a:pt x="1062" y="773"/>
                                  </a:lnTo>
                                  <a:lnTo>
                                    <a:pt x="1061" y="7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521280"/>
                              <a:ext cx="337320" cy="49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2" h="773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61" y="773"/>
                                  </a:lnTo>
                                  <a:lnTo>
                                    <a:pt x="1062" y="7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1012320"/>
                              <a:ext cx="1396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37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9" y="337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1012320"/>
                              <a:ext cx="1396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37">
                                  <a:moveTo>
                                    <a:pt x="0" y="0"/>
                                  </a:moveTo>
                                  <a:lnTo>
                                    <a:pt x="439" y="337"/>
                                  </a:lnTo>
                                  <a:lnTo>
                                    <a:pt x="438" y="3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1012320"/>
                              <a:ext cx="1396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37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8" y="337"/>
                                  </a:lnTo>
                                  <a:lnTo>
                                    <a:pt x="439" y="337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080" y="1226160"/>
                              <a:ext cx="16560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" h="580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21" y="58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080" y="1226160"/>
                              <a:ext cx="16560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" h="580">
                                  <a:moveTo>
                                    <a:pt x="0" y="0"/>
                                  </a:moveTo>
                                  <a:lnTo>
                                    <a:pt x="521" y="580"/>
                                  </a:lnTo>
                                  <a:lnTo>
                                    <a:pt x="521" y="58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080" y="1226160"/>
                              <a:ext cx="16560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" h="580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21" y="580"/>
                                  </a:lnTo>
                                  <a:lnTo>
                                    <a:pt x="521" y="58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1594440"/>
                              <a:ext cx="12888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46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6" y="4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1594440"/>
                              <a:ext cx="12888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469">
                                  <a:moveTo>
                                    <a:pt x="0" y="0"/>
                                  </a:moveTo>
                                  <a:lnTo>
                                    <a:pt x="406" y="468"/>
                                  </a:lnTo>
                                  <a:lnTo>
                                    <a:pt x="405" y="4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1594440"/>
                              <a:ext cx="12888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46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5" y="469"/>
                                  </a:lnTo>
                                  <a:lnTo>
                                    <a:pt x="406" y="4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3400" y="441900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4120" y="44222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8" y="1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9" y="9"/>
                                  </a:lnTo>
                                  <a:lnTo>
                                    <a:pt x="8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080" y="442224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6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9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9880" y="442224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1680" y="44222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2" y="2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4"/>
                                  </a:lnTo>
                                  <a:lnTo>
                                    <a:pt x="8" y="5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9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5640" y="4429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2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7440" y="44222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8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6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9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1400" y="442224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6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9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0" y="442224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4177080"/>
                              <a:ext cx="216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0">
                                  <a:moveTo>
                                    <a:pt x="67" y="9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54" y="80"/>
                                  </a:lnTo>
                                  <a:lnTo>
                                    <a:pt x="67" y="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320" y="4186440"/>
                              <a:ext cx="324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42595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5" y="0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840" y="4186440"/>
                              <a:ext cx="24588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520" y="4266000"/>
                              <a:ext cx="1130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61">
                                  <a:moveTo>
                                    <a:pt x="358" y="61"/>
                                  </a:moveTo>
                                  <a:lnTo>
                                    <a:pt x="11" y="11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425952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0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280" y="4345200"/>
                              <a:ext cx="241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23">
                                  <a:moveTo>
                                    <a:pt x="76" y="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8" y="3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6" y="40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1" y="48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" y="74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4" y="86"/>
                                  </a:lnTo>
                                  <a:lnTo>
                                    <a:pt x="6" y="88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10" y="96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13" y="100"/>
                                  </a:lnTo>
                                  <a:lnTo>
                                    <a:pt x="14" y="101"/>
                                  </a:lnTo>
                                  <a:lnTo>
                                    <a:pt x="16" y="104"/>
                                  </a:lnTo>
                                  <a:lnTo>
                                    <a:pt x="19" y="105"/>
                                  </a:lnTo>
                                  <a:lnTo>
                                    <a:pt x="20" y="106"/>
                                  </a:lnTo>
                                  <a:lnTo>
                                    <a:pt x="22" y="109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26" y="111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34" y="117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37" y="118"/>
                                  </a:lnTo>
                                  <a:lnTo>
                                    <a:pt x="40" y="120"/>
                                  </a:lnTo>
                                  <a:lnTo>
                                    <a:pt x="41" y="120"/>
                                  </a:lnTo>
                                  <a:lnTo>
                                    <a:pt x="43" y="121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47" y="122"/>
                                  </a:lnTo>
                                  <a:lnTo>
                                    <a:pt x="50" y="1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442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4347720"/>
                              <a:ext cx="241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23">
                                  <a:moveTo>
                                    <a:pt x="0" y="123"/>
                                  </a:moveTo>
                                  <a:lnTo>
                                    <a:pt x="8" y="122"/>
                                  </a:lnTo>
                                  <a:lnTo>
                                    <a:pt x="15" y="119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7" y="117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36" y="114"/>
                                  </a:lnTo>
                                  <a:lnTo>
                                    <a:pt x="41" y="112"/>
                                  </a:lnTo>
                                  <a:lnTo>
                                    <a:pt x="44" y="111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0" y="106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56" y="102"/>
                                  </a:lnTo>
                                  <a:lnTo>
                                    <a:pt x="57" y="100"/>
                                  </a:lnTo>
                                  <a:lnTo>
                                    <a:pt x="60" y="97"/>
                                  </a:lnTo>
                                  <a:lnTo>
                                    <a:pt x="61" y="95"/>
                                  </a:lnTo>
                                  <a:lnTo>
                                    <a:pt x="64" y="91"/>
                                  </a:lnTo>
                                  <a:lnTo>
                                    <a:pt x="66" y="89"/>
                                  </a:lnTo>
                                  <a:lnTo>
                                    <a:pt x="67" y="86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70" y="81"/>
                                  </a:lnTo>
                                  <a:lnTo>
                                    <a:pt x="72" y="79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73" y="74"/>
                                  </a:lnTo>
                                  <a:lnTo>
                                    <a:pt x="73" y="71"/>
                                  </a:lnTo>
                                  <a:lnTo>
                                    <a:pt x="75" y="69"/>
                                  </a:lnTo>
                                  <a:lnTo>
                                    <a:pt x="75" y="68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76" y="64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6" y="62"/>
                                  </a:lnTo>
                                  <a:lnTo>
                                    <a:pt x="76" y="60"/>
                                  </a:lnTo>
                                  <a:lnTo>
                                    <a:pt x="76" y="59"/>
                                  </a:lnTo>
                                  <a:lnTo>
                                    <a:pt x="76" y="58"/>
                                  </a:lnTo>
                                  <a:lnTo>
                                    <a:pt x="76" y="55"/>
                                  </a:lnTo>
                                  <a:lnTo>
                                    <a:pt x="75" y="54"/>
                                  </a:lnTo>
                                  <a:lnTo>
                                    <a:pt x="75" y="52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73" y="45"/>
                                  </a:lnTo>
                                  <a:lnTo>
                                    <a:pt x="72" y="43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70" y="38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66" y="28"/>
                                  </a:lnTo>
                                  <a:lnTo>
                                    <a:pt x="64" y="26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6600" y="434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9400" y="4295880"/>
                              <a:ext cx="50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7320" y="4298760"/>
                              <a:ext cx="576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317840"/>
                              <a:ext cx="914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275">
                                  <a:moveTo>
                                    <a:pt x="262" y="0"/>
                                  </a:moveTo>
                                  <a:lnTo>
                                    <a:pt x="280" y="12"/>
                                  </a:lnTo>
                                  <a:lnTo>
                                    <a:pt x="289" y="28"/>
                                  </a:lnTo>
                                  <a:lnTo>
                                    <a:pt x="242" y="256"/>
                                  </a:lnTo>
                                  <a:lnTo>
                                    <a:pt x="229" y="269"/>
                                  </a:lnTo>
                                  <a:lnTo>
                                    <a:pt x="211" y="275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15" y="17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2360" y="4298760"/>
                              <a:ext cx="6552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264560"/>
                              <a:ext cx="142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" h="327">
                                  <a:moveTo>
                                    <a:pt x="447" y="52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63"/>
                                  </a:lnTo>
                                  <a:lnTo>
                                    <a:pt x="23" y="276"/>
                                  </a:lnTo>
                                  <a:lnTo>
                                    <a:pt x="392" y="327"/>
                                  </a:lnTo>
                                  <a:lnTo>
                                    <a:pt x="407" y="2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4222800"/>
                              <a:ext cx="1047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276">
                                  <a:moveTo>
                                    <a:pt x="331" y="0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0" y="27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4222800"/>
                              <a:ext cx="13032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325">
                                  <a:moveTo>
                                    <a:pt x="329" y="0"/>
                                  </a:moveTo>
                                  <a:lnTo>
                                    <a:pt x="318" y="52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348" y="325"/>
                                  </a:lnTo>
                                  <a:lnTo>
                                    <a:pt x="411" y="15"/>
                                  </a:lnTo>
                                  <a:lnTo>
                                    <a:pt x="411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360" y="4536360"/>
                              <a:ext cx="396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480" y="4499640"/>
                              <a:ext cx="1414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58">
                                  <a:moveTo>
                                    <a:pt x="446" y="58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6" y="9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360" y="4569480"/>
                              <a:ext cx="7128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45136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400" y="4414320"/>
                              <a:ext cx="16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7">
                                  <a:moveTo>
                                    <a:pt x="0" y="17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4348440"/>
                              <a:ext cx="165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4">
                                  <a:moveTo>
                                    <a:pt x="27" y="104"/>
                                  </a:moveTo>
                                  <a:lnTo>
                                    <a:pt x="28" y="102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6" y="95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38" y="90"/>
                                  </a:lnTo>
                                  <a:lnTo>
                                    <a:pt x="41" y="88"/>
                                  </a:lnTo>
                                  <a:lnTo>
                                    <a:pt x="43" y="85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6" y="79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47" y="74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49" y="70"/>
                                  </a:lnTo>
                                  <a:lnTo>
                                    <a:pt x="50" y="68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59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50" y="57"/>
                                  </a:lnTo>
                                  <a:lnTo>
                                    <a:pt x="50" y="54"/>
                                  </a:lnTo>
                                  <a:lnTo>
                                    <a:pt x="50" y="53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49" y="44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46" y="37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41" y="28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9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6600" y="4347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4345920"/>
                              <a:ext cx="241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76" y="0"/>
                                  </a:moveTo>
                                  <a:lnTo>
                                    <a:pt x="69" y="2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6" y="40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3" y="78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5" y="83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6" y="8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4401000"/>
                              <a:ext cx="14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6"/>
                                  </a:lnTo>
                                  <a:lnTo>
                                    <a:pt x="5" y="7"/>
                                  </a:lnTo>
                                  <a:lnTo>
                                    <a:pt x="6" y="8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5" y="3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4422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8280" y="1250280"/>
                              <a:ext cx="500400" cy="44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4" h="702">
                                  <a:moveTo>
                                    <a:pt x="0" y="702"/>
                                  </a:moveTo>
                                  <a:lnTo>
                                    <a:pt x="200" y="677"/>
                                  </a:lnTo>
                                  <a:lnTo>
                                    <a:pt x="318" y="672"/>
                                  </a:lnTo>
                                  <a:lnTo>
                                    <a:pt x="427" y="681"/>
                                  </a:lnTo>
                                  <a:lnTo>
                                    <a:pt x="704" y="656"/>
                                  </a:lnTo>
                                  <a:lnTo>
                                    <a:pt x="775" y="647"/>
                                  </a:lnTo>
                                  <a:lnTo>
                                    <a:pt x="990" y="660"/>
                                  </a:lnTo>
                                  <a:lnTo>
                                    <a:pt x="1078" y="664"/>
                                  </a:lnTo>
                                  <a:lnTo>
                                    <a:pt x="1146" y="637"/>
                                  </a:lnTo>
                                  <a:lnTo>
                                    <a:pt x="1228" y="600"/>
                                  </a:lnTo>
                                  <a:lnTo>
                                    <a:pt x="1232" y="525"/>
                                  </a:lnTo>
                                  <a:lnTo>
                                    <a:pt x="1235" y="429"/>
                                  </a:lnTo>
                                  <a:lnTo>
                                    <a:pt x="1274" y="362"/>
                                  </a:lnTo>
                                  <a:lnTo>
                                    <a:pt x="1324" y="282"/>
                                  </a:lnTo>
                                  <a:lnTo>
                                    <a:pt x="1459" y="122"/>
                                  </a:lnTo>
                                  <a:lnTo>
                                    <a:pt x="157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8200" y="1224720"/>
                              <a:ext cx="501480" cy="43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1" h="685">
                                  <a:moveTo>
                                    <a:pt x="0" y="685"/>
                                  </a:moveTo>
                                  <a:lnTo>
                                    <a:pt x="255" y="439"/>
                                  </a:lnTo>
                                  <a:lnTo>
                                    <a:pt x="414" y="366"/>
                                  </a:lnTo>
                                  <a:lnTo>
                                    <a:pt x="511" y="337"/>
                                  </a:lnTo>
                                  <a:lnTo>
                                    <a:pt x="605" y="259"/>
                                  </a:lnTo>
                                  <a:lnTo>
                                    <a:pt x="686" y="137"/>
                                  </a:lnTo>
                                  <a:lnTo>
                                    <a:pt x="747" y="66"/>
                                  </a:lnTo>
                                  <a:lnTo>
                                    <a:pt x="810" y="37"/>
                                  </a:lnTo>
                                  <a:lnTo>
                                    <a:pt x="899" y="30"/>
                                  </a:lnTo>
                                  <a:lnTo>
                                    <a:pt x="973" y="62"/>
                                  </a:lnTo>
                                  <a:lnTo>
                                    <a:pt x="1137" y="63"/>
                                  </a:lnTo>
                                  <a:lnTo>
                                    <a:pt x="1230" y="50"/>
                                  </a:lnTo>
                                  <a:lnTo>
                                    <a:pt x="1388" y="23"/>
                                  </a:lnTo>
                                  <a:lnTo>
                                    <a:pt x="158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0960" y="1614240"/>
                              <a:ext cx="730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7">
                                  <a:moveTo>
                                    <a:pt x="0" y="51"/>
                                  </a:moveTo>
                                  <a:lnTo>
                                    <a:pt x="171" y="187"/>
                                  </a:lnTo>
                                  <a:lnTo>
                                    <a:pt x="230" y="13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8560" y="1711800"/>
                              <a:ext cx="183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9">
                                  <a:moveTo>
                                    <a:pt x="0" y="33"/>
                                  </a:moveTo>
                                  <a:lnTo>
                                    <a:pt x="21" y="49"/>
                                  </a:lnTo>
                                  <a:lnTo>
                                    <a:pt x="58" y="16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6840" y="17301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5040" y="172512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8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" y="8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2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5040" y="172404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">
                                  <a:moveTo>
                                    <a:pt x="7" y="0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8280" y="172404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8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000" y="17233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5" y="0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6840" y="172224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6">
                                  <a:moveTo>
                                    <a:pt x="3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1080" y="1716480"/>
                              <a:ext cx="126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5">
                                  <a:moveTo>
                                    <a:pt x="0" y="26"/>
                                  </a:moveTo>
                                  <a:lnTo>
                                    <a:pt x="12" y="35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360" y="996840"/>
                              <a:ext cx="6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23" y="6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23" y="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0120" y="990720"/>
                              <a:ext cx="2088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0840" y="990720"/>
                              <a:ext cx="946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197">
                                  <a:moveTo>
                                    <a:pt x="297" y="11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36" y="19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5720" y="818640"/>
                              <a:ext cx="12708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503">
                                  <a:moveTo>
                                    <a:pt x="0" y="468"/>
                                  </a:moveTo>
                                  <a:lnTo>
                                    <a:pt x="72" y="503"/>
                                  </a:lnTo>
                                  <a:lnTo>
                                    <a:pt x="399" y="32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0" y="4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0" y="768960"/>
                              <a:ext cx="414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9">
                                  <a:moveTo>
                                    <a:pt x="51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77" y="109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1026720"/>
                              <a:ext cx="6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9">
                                  <a:moveTo>
                                    <a:pt x="22" y="7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22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0" y="936000"/>
                              <a:ext cx="19800" cy="5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990720"/>
                              <a:ext cx="133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120" y="987480"/>
                              <a:ext cx="133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0800" y="9925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960" y="876240"/>
                              <a:ext cx="831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180">
                                  <a:moveTo>
                                    <a:pt x="0" y="85"/>
                                  </a:moveTo>
                                  <a:lnTo>
                                    <a:pt x="200" y="180"/>
                                  </a:lnTo>
                                  <a:lnTo>
                                    <a:pt x="261" y="94"/>
                                  </a:ln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080" y="815400"/>
                              <a:ext cx="464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96">
                                  <a:moveTo>
                                    <a:pt x="127" y="96"/>
                                  </a:moveTo>
                                  <a:lnTo>
                                    <a:pt x="146" y="6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5960" y="815400"/>
                              <a:ext cx="2412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0" y="822960"/>
                              <a:ext cx="45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57">
                                  <a:moveTo>
                                    <a:pt x="143" y="57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0" y="4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8520" y="577080"/>
                              <a:ext cx="24120" cy="6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8520" y="577800"/>
                              <a:ext cx="6912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174">
                                  <a:moveTo>
                                    <a:pt x="74" y="0"/>
                                  </a:moveTo>
                                  <a:lnTo>
                                    <a:pt x="0" y="107"/>
                                  </a:lnTo>
                                  <a:lnTo>
                                    <a:pt x="143" y="174"/>
                                  </a:lnTo>
                                  <a:lnTo>
                                    <a:pt x="218" y="69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0" y="730800"/>
                              <a:ext cx="42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95">
                                  <a:moveTo>
                                    <a:pt x="31" y="0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101" y="95"/>
                                  </a:lnTo>
                                  <a:lnTo>
                                    <a:pt x="134" y="49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0" y="730800"/>
                              <a:ext cx="42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49">
                                  <a:moveTo>
                                    <a:pt x="0" y="47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134" y="4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725040"/>
                              <a:ext cx="61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1">
                                  <a:moveTo>
                                    <a:pt x="126" y="161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196" y="58"/>
                                  </a:lnTo>
                                  <a:lnTo>
                                    <a:pt x="126" y="1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577800"/>
                              <a:ext cx="658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85">
                                  <a:moveTo>
                                    <a:pt x="209" y="38"/>
                                  </a:moveTo>
                                  <a:lnTo>
                                    <a:pt x="178" y="8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960" y="480600"/>
                              <a:ext cx="41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08">
                                  <a:moveTo>
                                    <a:pt x="131" y="54"/>
                                  </a:moveTo>
                                  <a:lnTo>
                                    <a:pt x="112" y="16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9" y="92"/>
                                  </a:lnTo>
                                  <a:lnTo>
                                    <a:pt x="66" y="108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31" y="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4560" y="568440"/>
                              <a:ext cx="49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53">
                                  <a:moveTo>
                                    <a:pt x="155" y="53"/>
                                  </a:moveTo>
                                  <a:lnTo>
                                    <a:pt x="90" y="18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0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8000" y="621000"/>
                              <a:ext cx="10908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80200" y="500400"/>
                              <a:ext cx="8244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82000" y="504000"/>
                              <a:ext cx="78840" cy="75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0" y="5601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5200" y="5443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7560" y="5263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9920" y="50940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0" y="852120"/>
                              <a:ext cx="81360" cy="7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7280" y="624240"/>
                              <a:ext cx="10908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8000" y="7081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360" y="69084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2360" y="6742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00" y="6570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7080" y="64008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360" y="6228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616680"/>
                              <a:ext cx="11304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71">
                                  <a:moveTo>
                                    <a:pt x="269" y="271"/>
                                  </a:moveTo>
                                  <a:lnTo>
                                    <a:pt x="357" y="186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69" y="2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0040" y="4419720"/>
                              <a:ext cx="3960" cy="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35800"/>
                              <a:ext cx="284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8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36520"/>
                              <a:ext cx="284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9">
                                  <a:moveTo>
                                    <a:pt x="0" y="0"/>
                                  </a:moveTo>
                                  <a:lnTo>
                                    <a:pt x="90" y="17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35800"/>
                              <a:ext cx="28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20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747320"/>
                              <a:ext cx="4755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7" h="254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497" y="25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748400"/>
                              <a:ext cx="4755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7" h="253">
                                  <a:moveTo>
                                    <a:pt x="0" y="0"/>
                                  </a:moveTo>
                                  <a:lnTo>
                                    <a:pt x="1497" y="252"/>
                                  </a:lnTo>
                                  <a:lnTo>
                                    <a:pt x="1497" y="25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747320"/>
                              <a:ext cx="47556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7" h="255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497" y="255"/>
                                  </a:lnTo>
                                  <a:lnTo>
                                    <a:pt x="1497" y="25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688640"/>
                              <a:ext cx="2340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346">
                                  <a:moveTo>
                                    <a:pt x="0" y="346"/>
                                  </a:moveTo>
                                  <a:lnTo>
                                    <a:pt x="1" y="346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0" y="3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" y="4688640"/>
                              <a:ext cx="2304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346">
                                  <a:moveTo>
                                    <a:pt x="0" y="346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3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688640"/>
                              <a:ext cx="2340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346">
                                  <a:moveTo>
                                    <a:pt x="0" y="346"/>
                                  </a:moveTo>
                                  <a:lnTo>
                                    <a:pt x="1" y="346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0" y="3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01040"/>
                              <a:ext cx="133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20">
                                  <a:moveTo>
                                    <a:pt x="0" y="120"/>
                                  </a:moveTo>
                                  <a:lnTo>
                                    <a:pt x="2" y="12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001040"/>
                              <a:ext cx="133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20">
                                  <a:moveTo>
                                    <a:pt x="0" y="12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01040"/>
                              <a:ext cx="140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0">
                                  <a:moveTo>
                                    <a:pt x="0" y="120"/>
                                  </a:moveTo>
                                  <a:lnTo>
                                    <a:pt x="2" y="12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3960360"/>
                              <a:ext cx="558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64">
                                  <a:moveTo>
                                    <a:pt x="0" y="63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3960360"/>
                              <a:ext cx="558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64">
                                  <a:moveTo>
                                    <a:pt x="0" y="6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3960360"/>
                              <a:ext cx="558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64">
                                  <a:moveTo>
                                    <a:pt x="0" y="63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824640"/>
                              <a:ext cx="361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2" h="214">
                                  <a:moveTo>
                                    <a:pt x="0" y="213"/>
                                  </a:moveTo>
                                  <a:lnTo>
                                    <a:pt x="0" y="214"/>
                                  </a:lnTo>
                                  <a:lnTo>
                                    <a:pt x="1142" y="0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824640"/>
                              <a:ext cx="361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2" h="214">
                                  <a:moveTo>
                                    <a:pt x="0" y="214"/>
                                  </a:moveTo>
                                  <a:lnTo>
                                    <a:pt x="1142" y="0"/>
                                  </a:lnTo>
                                  <a:lnTo>
                                    <a:pt x="1142" y="1"/>
                                  </a:lnTo>
                                  <a:lnTo>
                                    <a:pt x="0" y="2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824640"/>
                              <a:ext cx="361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2" h="214">
                                  <a:moveTo>
                                    <a:pt x="0" y="213"/>
                                  </a:moveTo>
                                  <a:lnTo>
                                    <a:pt x="0" y="214"/>
                                  </a:lnTo>
                                  <a:lnTo>
                                    <a:pt x="1142" y="1"/>
                                  </a:lnTo>
                                  <a:lnTo>
                                    <a:pt x="1142" y="0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920" y="3664080"/>
                              <a:ext cx="4953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254">
                                  <a:moveTo>
                                    <a:pt x="0" y="253"/>
                                  </a:moveTo>
                                  <a:lnTo>
                                    <a:pt x="0" y="254"/>
                                  </a:lnTo>
                                  <a:lnTo>
                                    <a:pt x="1559" y="0"/>
                                  </a:lnTo>
                                  <a:lnTo>
                                    <a:pt x="0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920" y="3664080"/>
                              <a:ext cx="4953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254">
                                  <a:moveTo>
                                    <a:pt x="0" y="254"/>
                                  </a:moveTo>
                                  <a:lnTo>
                                    <a:pt x="1559" y="0"/>
                                  </a:lnTo>
                                  <a:lnTo>
                                    <a:pt x="1559" y="0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920" y="3664080"/>
                              <a:ext cx="4953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254">
                                  <a:moveTo>
                                    <a:pt x="0" y="253"/>
                                  </a:moveTo>
                                  <a:lnTo>
                                    <a:pt x="0" y="254"/>
                                  </a:lnTo>
                                  <a:lnTo>
                                    <a:pt x="1559" y="0"/>
                                  </a:lnTo>
                                  <a:lnTo>
                                    <a:pt x="1559" y="0"/>
                                  </a:lnTo>
                                  <a:lnTo>
                                    <a:pt x="0" y="2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280" y="3567960"/>
                              <a:ext cx="3618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" h="151">
                                  <a:moveTo>
                                    <a:pt x="0" y="151"/>
                                  </a:moveTo>
                                  <a:lnTo>
                                    <a:pt x="0" y="151"/>
                                  </a:lnTo>
                                  <a:lnTo>
                                    <a:pt x="1140" y="0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280" y="3567960"/>
                              <a:ext cx="3618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" h="151">
                                  <a:moveTo>
                                    <a:pt x="0" y="151"/>
                                  </a:moveTo>
                                  <a:lnTo>
                                    <a:pt x="1140" y="0"/>
                                  </a:lnTo>
                                  <a:lnTo>
                                    <a:pt x="1140" y="1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280" y="3567960"/>
                              <a:ext cx="3618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" h="151">
                                  <a:moveTo>
                                    <a:pt x="0" y="151"/>
                                  </a:moveTo>
                                  <a:lnTo>
                                    <a:pt x="0" y="151"/>
                                  </a:lnTo>
                                  <a:lnTo>
                                    <a:pt x="1140" y="1"/>
                                  </a:lnTo>
                                  <a:lnTo>
                                    <a:pt x="1140" y="0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3567960"/>
                              <a:ext cx="982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7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1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3567960"/>
                              <a:ext cx="982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71">
                                  <a:moveTo>
                                    <a:pt x="0" y="0"/>
                                  </a:moveTo>
                                  <a:lnTo>
                                    <a:pt x="311" y="70"/>
                                  </a:lnTo>
                                  <a:lnTo>
                                    <a:pt x="309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3567960"/>
                              <a:ext cx="982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7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9" y="71"/>
                                  </a:lnTo>
                                  <a:lnTo>
                                    <a:pt x="311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3612600"/>
                              <a:ext cx="2642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176">
                                  <a:moveTo>
                                    <a:pt x="2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833" y="17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3612960"/>
                              <a:ext cx="2642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176">
                                  <a:moveTo>
                                    <a:pt x="0" y="0"/>
                                  </a:moveTo>
                                  <a:lnTo>
                                    <a:pt x="833" y="175"/>
                                  </a:lnTo>
                                  <a:lnTo>
                                    <a:pt x="833" y="17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3612600"/>
                              <a:ext cx="2642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177">
                                  <a:moveTo>
                                    <a:pt x="2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833" y="177"/>
                                  </a:lnTo>
                                  <a:lnTo>
                                    <a:pt x="833" y="17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0960" y="3724200"/>
                              <a:ext cx="177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15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558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0960" y="3724920"/>
                              <a:ext cx="177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15">
                                  <a:moveTo>
                                    <a:pt x="0" y="0"/>
                                  </a:moveTo>
                                  <a:lnTo>
                                    <a:pt x="558" y="14"/>
                                  </a:lnTo>
                                  <a:lnTo>
                                    <a:pt x="558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0960" y="3724200"/>
                              <a:ext cx="177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16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558" y="16"/>
                                  </a:lnTo>
                                  <a:lnTo>
                                    <a:pt x="558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3675960"/>
                              <a:ext cx="540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92">
                                  <a:moveTo>
                                    <a:pt x="0" y="91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3675960"/>
                              <a:ext cx="540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92">
                                  <a:moveTo>
                                    <a:pt x="0" y="92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69" y="1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3675960"/>
                              <a:ext cx="540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92">
                                  <a:moveTo>
                                    <a:pt x="0" y="91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169" y="1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360" y="2622600"/>
                              <a:ext cx="335880" cy="105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9" h="1660">
                                  <a:moveTo>
                                    <a:pt x="0" y="1659"/>
                                  </a:moveTo>
                                  <a:lnTo>
                                    <a:pt x="1" y="1660"/>
                                  </a:lnTo>
                                  <a:lnTo>
                                    <a:pt x="1059" y="0"/>
                                  </a:lnTo>
                                  <a:lnTo>
                                    <a:pt x="0" y="16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2622600"/>
                              <a:ext cx="335880" cy="105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9" h="1660">
                                  <a:moveTo>
                                    <a:pt x="0" y="1660"/>
                                  </a:moveTo>
                                  <a:lnTo>
                                    <a:pt x="1058" y="0"/>
                                  </a:lnTo>
                                  <a:lnTo>
                                    <a:pt x="1059" y="0"/>
                                  </a:lnTo>
                                  <a:lnTo>
                                    <a:pt x="0" y="1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360" y="2622600"/>
                              <a:ext cx="336600" cy="105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0" h="1660">
                                  <a:moveTo>
                                    <a:pt x="0" y="1659"/>
                                  </a:moveTo>
                                  <a:lnTo>
                                    <a:pt x="1" y="1660"/>
                                  </a:lnTo>
                                  <a:lnTo>
                                    <a:pt x="1060" y="0"/>
                                  </a:lnTo>
                                  <a:lnTo>
                                    <a:pt x="1059" y="0"/>
                                  </a:lnTo>
                                  <a:lnTo>
                                    <a:pt x="0" y="16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240" y="2448360"/>
                              <a:ext cx="658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74">
                                  <a:moveTo>
                                    <a:pt x="0" y="274"/>
                                  </a:moveTo>
                                  <a:lnTo>
                                    <a:pt x="1" y="274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2448360"/>
                              <a:ext cx="6552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74">
                                  <a:moveTo>
                                    <a:pt x="0" y="274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960" y="188640"/>
                            <a:ext cx="5878080" cy="847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55480" y="6829920"/>
                              <a:ext cx="133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"/>
                                    <w:szCs w:val="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5360" y="4320360"/>
                              <a:ext cx="658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274">
                                  <a:moveTo>
                                    <a:pt x="0" y="274"/>
                                  </a:moveTo>
                                  <a:lnTo>
                                    <a:pt x="1" y="274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7480" y="6779160"/>
                              <a:ext cx="457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78">
                                  <a:moveTo>
                                    <a:pt x="145" y="21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52" y="178"/>
                                  </a:lnTo>
                                  <a:lnTo>
                                    <a:pt x="145" y="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080" y="6732720"/>
                              <a:ext cx="471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91">
                                  <a:moveTo>
                                    <a:pt x="112" y="91"/>
                                  </a:moveTo>
                                  <a:lnTo>
                                    <a:pt x="148" y="4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12" y="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000" y="5134680"/>
                              <a:ext cx="1004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116">
                                  <a:moveTo>
                                    <a:pt x="317" y="0"/>
                                  </a:moveTo>
                                  <a:lnTo>
                                    <a:pt x="236" y="116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000" y="5070600"/>
                              <a:ext cx="1004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17">
                                  <a:moveTo>
                                    <a:pt x="317" y="101"/>
                                  </a:moveTo>
                                  <a:lnTo>
                                    <a:pt x="236" y="217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317" y="1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760" y="3447360"/>
                              <a:ext cx="54036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525">
                                  <a:moveTo>
                                    <a:pt x="0" y="525"/>
                                  </a:moveTo>
                                  <a:lnTo>
                                    <a:pt x="229" y="417"/>
                                  </a:lnTo>
                                  <a:lnTo>
                                    <a:pt x="462" y="319"/>
                                  </a:lnTo>
                                  <a:lnTo>
                                    <a:pt x="700" y="233"/>
                                  </a:lnTo>
                                  <a:lnTo>
                                    <a:pt x="943" y="159"/>
                                  </a:lnTo>
                                  <a:lnTo>
                                    <a:pt x="1191" y="95"/>
                                  </a:lnTo>
                                  <a:lnTo>
                                    <a:pt x="1444" y="42"/>
                                  </a:lnTo>
                                  <a:lnTo>
                                    <a:pt x="170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7120" y="3428280"/>
                              <a:ext cx="831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960" y="3564720"/>
                              <a:ext cx="22464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295">
                                  <a:moveTo>
                                    <a:pt x="0" y="295"/>
                                  </a:moveTo>
                                  <a:lnTo>
                                    <a:pt x="228" y="186"/>
                                  </a:lnTo>
                                  <a:lnTo>
                                    <a:pt x="231" y="185"/>
                                  </a:lnTo>
                                  <a:lnTo>
                                    <a:pt x="464" y="88"/>
                                  </a:lnTo>
                                  <a:lnTo>
                                    <a:pt x="467" y="86"/>
                                  </a:lnTo>
                                  <a:lnTo>
                                    <a:pt x="70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9880" y="3564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1320" y="3390120"/>
                              <a:ext cx="4204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4" h="274">
                                  <a:moveTo>
                                    <a:pt x="0" y="274"/>
                                  </a:moveTo>
                                  <a:lnTo>
                                    <a:pt x="242" y="199"/>
                                  </a:lnTo>
                                  <a:lnTo>
                                    <a:pt x="247" y="198"/>
                                  </a:lnTo>
                                  <a:lnTo>
                                    <a:pt x="495" y="133"/>
                                  </a:lnTo>
                                  <a:lnTo>
                                    <a:pt x="498" y="133"/>
                                  </a:lnTo>
                                  <a:lnTo>
                                    <a:pt x="750" y="80"/>
                                  </a:lnTo>
                                  <a:lnTo>
                                    <a:pt x="755" y="79"/>
                                  </a:lnTo>
                                  <a:lnTo>
                                    <a:pt x="1012" y="39"/>
                                  </a:lnTo>
                                  <a:lnTo>
                                    <a:pt x="1016" y="37"/>
                                  </a:lnTo>
                                  <a:lnTo>
                                    <a:pt x="13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8160" y="6291360"/>
                              <a:ext cx="3960" cy="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640" y="2926080"/>
                              <a:ext cx="11160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318">
                                  <a:moveTo>
                                    <a:pt x="0" y="0"/>
                                  </a:moveTo>
                                  <a:lnTo>
                                    <a:pt x="253" y="210"/>
                                  </a:lnTo>
                                  <a:lnTo>
                                    <a:pt x="353" y="3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377316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6" y="3"/>
                                  </a:moveTo>
                                  <a:lnTo>
                                    <a:pt x="6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5040" y="3764160"/>
                              <a:ext cx="7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5040" y="376344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3960" y="37634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040" y="372240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">
                                  <a:moveTo>
                                    <a:pt x="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9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040" y="37242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040" y="37224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4" y="7"/>
                                  </a:lnTo>
                                  <a:lnTo>
                                    <a:pt x="9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880" y="374760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6" y="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880" y="374580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">
                                  <a:moveTo>
                                    <a:pt x="9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20520" y="6957000"/>
                              <a:ext cx="133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"/>
                                    <w:szCs w:val="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61880" y="374580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6" y="7"/>
                                  </a:moveTo>
                                  <a:lnTo>
                                    <a:pt x="9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5480" y="6945120"/>
                              <a:ext cx="190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9">
                                  <a:moveTo>
                                    <a:pt x="38" y="49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60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26640" y="6962040"/>
                              <a:ext cx="756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08440" y="7692480"/>
                              <a:ext cx="39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9160" y="7692480"/>
                              <a:ext cx="39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07720" y="769104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1680" y="769104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7000" y="7688520"/>
                              <a:ext cx="6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23" y="10"/>
                                  </a:moveTo>
                                  <a:lnTo>
                                    <a:pt x="2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3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62840" y="6727320"/>
                              <a:ext cx="39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6727320"/>
                              <a:ext cx="39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62840" y="67266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5360" y="67266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1760" y="6724080"/>
                              <a:ext cx="6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9">
                                  <a:moveTo>
                                    <a:pt x="23" y="9"/>
                                  </a:moveTo>
                                  <a:lnTo>
                                    <a:pt x="2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3" y="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720" y="2684880"/>
                              <a:ext cx="100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3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720" y="270108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720" y="271836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9320" y="2426760"/>
                              <a:ext cx="22320" cy="5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6480" y="2404080"/>
                              <a:ext cx="1512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2418120"/>
                              <a:ext cx="14040" cy="4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040" y="2376720"/>
                              <a:ext cx="889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65">
                                  <a:moveTo>
                                    <a:pt x="281" y="119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250" y="165"/>
                                  </a:lnTo>
                                  <a:lnTo>
                                    <a:pt x="281" y="1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20120" y="2376000"/>
                              <a:ext cx="78840" cy="75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040" y="2405880"/>
                              <a:ext cx="79200" cy="75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720" y="2384280"/>
                              <a:ext cx="84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127">
                                  <a:moveTo>
                                    <a:pt x="267" y="107"/>
                                  </a:moveTo>
                                  <a:lnTo>
                                    <a:pt x="180" y="127"/>
                                  </a:lnTo>
                                  <a:lnTo>
                                    <a:pt x="155" y="53"/>
                                  </a:lnTo>
                                  <a:lnTo>
                                    <a:pt x="71" y="7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240" y="6442560"/>
                              <a:ext cx="9648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251">
                                  <a:moveTo>
                                    <a:pt x="112" y="251"/>
                                  </a:moveTo>
                                  <a:lnTo>
                                    <a:pt x="0" y="16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05" y="101"/>
                                  </a:lnTo>
                                  <a:lnTo>
                                    <a:pt x="112" y="2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7400" y="6400080"/>
                              <a:ext cx="579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2">
                                  <a:moveTo>
                                    <a:pt x="61" y="202"/>
                                  </a:moveTo>
                                  <a:lnTo>
                                    <a:pt x="0" y="156"/>
                                  </a:lnTo>
                                  <a:lnTo>
                                    <a:pt x="18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0" y="6168960"/>
                              <a:ext cx="16128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566">
                                  <a:moveTo>
                                    <a:pt x="270" y="566"/>
                                  </a:moveTo>
                                  <a:lnTo>
                                    <a:pt x="508" y="36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393" y="3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6240" y="6442560"/>
                              <a:ext cx="59040" cy="10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240" y="6442560"/>
                              <a:ext cx="9648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251">
                                  <a:moveTo>
                                    <a:pt x="112" y="251"/>
                                  </a:moveTo>
                                  <a:lnTo>
                                    <a:pt x="0" y="16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05" y="101"/>
                                  </a:lnTo>
                                  <a:lnTo>
                                    <a:pt x="112" y="2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7400" y="6400080"/>
                              <a:ext cx="579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2">
                                  <a:moveTo>
                                    <a:pt x="61" y="202"/>
                                  </a:moveTo>
                                  <a:lnTo>
                                    <a:pt x="0" y="156"/>
                                  </a:lnTo>
                                  <a:lnTo>
                                    <a:pt x="18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0" y="6168960"/>
                              <a:ext cx="16128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566">
                                  <a:moveTo>
                                    <a:pt x="270" y="566"/>
                                  </a:moveTo>
                                  <a:lnTo>
                                    <a:pt x="508" y="36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393" y="3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2200" y="6912000"/>
                              <a:ext cx="590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440" y="6912000"/>
                              <a:ext cx="824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06">
                                  <a:moveTo>
                                    <a:pt x="73" y="0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51" y="106"/>
                                  </a:lnTo>
                                  <a:lnTo>
                                    <a:pt x="183" y="206"/>
                                  </a:lnTo>
                                  <a:lnTo>
                                    <a:pt x="260" y="1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240" y="6442560"/>
                              <a:ext cx="9648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251">
                                  <a:moveTo>
                                    <a:pt x="112" y="251"/>
                                  </a:moveTo>
                                  <a:lnTo>
                                    <a:pt x="0" y="16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05" y="101"/>
                                  </a:lnTo>
                                  <a:lnTo>
                                    <a:pt x="112" y="2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8840" y="6447240"/>
                              <a:ext cx="133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"/>
                                    <w:szCs w:val="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61080" y="6139080"/>
                              <a:ext cx="684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880" y="6139800"/>
                              <a:ext cx="684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880" y="6398280"/>
                              <a:ext cx="2458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172">
                                  <a:moveTo>
                                    <a:pt x="11" y="19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774" y="106"/>
                                  </a:lnTo>
                                  <a:lnTo>
                                    <a:pt x="761" y="172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480" y="652968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9" y="0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9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320" y="6530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520" y="6435720"/>
                              <a:ext cx="18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6405840"/>
                              <a:ext cx="17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520" y="6398280"/>
                              <a:ext cx="2642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0" h="106">
                                  <a:moveTo>
                                    <a:pt x="0" y="59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3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5909400"/>
                              <a:ext cx="106200" cy="51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807">
                                  <a:moveTo>
                                    <a:pt x="333" y="23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0" y="80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4200" y="5923800"/>
                              <a:ext cx="51480" cy="51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0200" y="6420960"/>
                              <a:ext cx="54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6431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643500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440" y="64317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2080" y="2493720"/>
                              <a:ext cx="2484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3880" y="2494800"/>
                              <a:ext cx="2484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0560" y="2563560"/>
                              <a:ext cx="121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216">
                                  <a:moveTo>
                                    <a:pt x="345" y="216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3" y="163"/>
                                  </a:lnTo>
                                  <a:lnTo>
                                    <a:pt x="345" y="2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7280" y="2257920"/>
                              <a:ext cx="19116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532">
                                  <a:moveTo>
                                    <a:pt x="0" y="37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600" y="162"/>
                                  </a:lnTo>
                                  <a:lnTo>
                                    <a:pt x="343" y="532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160" y="2646000"/>
                              <a:ext cx="17892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" h="345">
                                  <a:moveTo>
                                    <a:pt x="481" y="345"/>
                                  </a:moveTo>
                                  <a:lnTo>
                                    <a:pt x="0" y="119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565" y="223"/>
                                  </a:lnTo>
                                  <a:lnTo>
                                    <a:pt x="481" y="3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8440" y="2360880"/>
                              <a:ext cx="331560" cy="64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" h="1022">
                                  <a:moveTo>
                                    <a:pt x="0" y="0"/>
                                  </a:moveTo>
                                  <a:lnTo>
                                    <a:pt x="1045" y="468"/>
                                  </a:lnTo>
                                  <a:lnTo>
                                    <a:pt x="658" y="1022"/>
                                  </a:lnTo>
                                  <a:lnTo>
                                    <a:pt x="172" y="7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080" y="2821320"/>
                              <a:ext cx="846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219">
                                  <a:moveTo>
                                    <a:pt x="142" y="219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266" y="95"/>
                                  </a:lnTo>
                                  <a:lnTo>
                                    <a:pt x="142" y="2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080" y="3833280"/>
                              <a:ext cx="615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29">
                                  <a:moveTo>
                                    <a:pt x="0" y="197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194" y="32"/>
                                  </a:lnTo>
                                  <a:lnTo>
                                    <a:pt x="110" y="22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6520" y="3958560"/>
                              <a:ext cx="514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54">
                                  <a:moveTo>
                                    <a:pt x="0" y="122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161" y="32"/>
                                  </a:lnTo>
                                  <a:lnTo>
                                    <a:pt x="109" y="154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65320" y="2904480"/>
                              <a:ext cx="23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"/>
                                    <w:kern w:val="0"/>
                                    <w:szCs w:val="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9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75560" y="3911400"/>
                              <a:ext cx="34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72">
                                  <a:moveTo>
                                    <a:pt x="108" y="0"/>
                                  </a:moveTo>
                                  <a:lnTo>
                                    <a:pt x="81" y="72"/>
                                  </a:lnTo>
                                  <a:lnTo>
                                    <a:pt x="0" y="4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85640" y="3896280"/>
                              <a:ext cx="241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6009480"/>
                              <a:ext cx="2595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204">
                                  <a:moveTo>
                                    <a:pt x="817" y="113"/>
                                  </a:moveTo>
                                  <a:lnTo>
                                    <a:pt x="799" y="204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09480"/>
                              <a:ext cx="253440" cy="7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6009480"/>
                              <a:ext cx="2595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204">
                                  <a:moveTo>
                                    <a:pt x="817" y="113"/>
                                  </a:moveTo>
                                  <a:lnTo>
                                    <a:pt x="799" y="204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09480"/>
                              <a:ext cx="253440" cy="7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6208920"/>
                              <a:ext cx="2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0" y="3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5" y="7"/>
                                  </a:lnTo>
                                  <a:lnTo>
                                    <a:pt x="3" y="8"/>
                                  </a:lnTo>
                                  <a:lnTo>
                                    <a:pt x="5" y="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120" y="62179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6102360"/>
                              <a:ext cx="705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405">
                                  <a:moveTo>
                                    <a:pt x="81" y="0"/>
                                  </a:moveTo>
                                  <a:lnTo>
                                    <a:pt x="0" y="386"/>
                                  </a:lnTo>
                                  <a:lnTo>
                                    <a:pt x="142" y="405"/>
                                  </a:lnTo>
                                  <a:lnTo>
                                    <a:pt x="223" y="20"/>
                                  </a:lnTo>
                                  <a:lnTo>
                                    <a:pt x="8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480" y="6081480"/>
                              <a:ext cx="7056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480" y="6078240"/>
                              <a:ext cx="712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200" y="608076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5360" y="60872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5880" y="60922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720" y="6590520"/>
                              <a:ext cx="11880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440" y="6587280"/>
                              <a:ext cx="11808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000" y="65919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160" y="65980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2680" y="660528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2840" y="661140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2640" y="66178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3520" y="6358680"/>
                              <a:ext cx="22320" cy="268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1720" y="6359400"/>
                              <a:ext cx="21600" cy="26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65944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040" y="65595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9280" y="65257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1800" y="64922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4320" y="64584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7560" y="64249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0080" y="6391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5949360"/>
                              <a:ext cx="720" cy="61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964">
                                  <a:moveTo>
                                    <a:pt x="0" y="964"/>
                                  </a:moveTo>
                                  <a:lnTo>
                                    <a:pt x="2" y="96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5949360"/>
                              <a:ext cx="720" cy="61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964">
                                  <a:moveTo>
                                    <a:pt x="2" y="9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9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5949360"/>
                              <a:ext cx="720" cy="61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6578640"/>
                              <a:ext cx="284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47">
                                  <a:moveTo>
                                    <a:pt x="89" y="47"/>
                                  </a:moveTo>
                                  <a:lnTo>
                                    <a:pt x="89" y="4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6578640"/>
                              <a:ext cx="284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46">
                                  <a:moveTo>
                                    <a:pt x="89" y="4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89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6578640"/>
                              <a:ext cx="284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47">
                                  <a:moveTo>
                                    <a:pt x="89" y="47"/>
                                  </a:moveTo>
                                  <a:lnTo>
                                    <a:pt x="89" y="46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5842080"/>
                              <a:ext cx="2520" cy="73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60">
                                  <a:moveTo>
                                    <a:pt x="0" y="1160"/>
                                  </a:moveTo>
                                  <a:lnTo>
                                    <a:pt x="1" y="116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5842080"/>
                              <a:ext cx="2520" cy="73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60">
                                  <a:moveTo>
                                    <a:pt x="0" y="116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5842080"/>
                              <a:ext cx="3240" cy="73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60">
                                  <a:moveTo>
                                    <a:pt x="0" y="1160"/>
                                  </a:moveTo>
                                  <a:lnTo>
                                    <a:pt x="1" y="116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1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5798880"/>
                              <a:ext cx="259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68">
                                  <a:moveTo>
                                    <a:pt x="0" y="68"/>
                                  </a:moveTo>
                                  <a:lnTo>
                                    <a:pt x="2" y="68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5798880"/>
                              <a:ext cx="255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8">
                                  <a:moveTo>
                                    <a:pt x="0" y="68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45200" y="6326640"/>
                              <a:ext cx="57204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30"/>
                                    <w:szCs w:val="30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一  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4360" y="5252040"/>
                              <a:ext cx="3052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锅炉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4320" y="6621840"/>
                              <a:ext cx="57204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30"/>
                                    <w:szCs w:val="30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堆浸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6680" y="2624400"/>
                              <a:ext cx="203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选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5440" y="3913560"/>
                              <a:ext cx="3052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变电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800" y="3728520"/>
                              <a:ext cx="203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库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9240" y="2261880"/>
                              <a:ext cx="57204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30"/>
                                    <w:szCs w:val="30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尾矿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0640" y="2627640"/>
                              <a:ext cx="1530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6"/>
                                    <w:szCs w:val="6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高位水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3280" y="0"/>
                              <a:ext cx="284472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8"/>
                                    <w:szCs w:val="2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阿勒泰正元国际矿业有限公司平面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1840" y="5798880"/>
                              <a:ext cx="259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68">
                                  <a:moveTo>
                                    <a:pt x="0" y="68"/>
                                  </a:moveTo>
                                  <a:lnTo>
                                    <a:pt x="2" y="68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560"/>
                              <a:ext cx="5850720" cy="798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20160" y="8147520"/>
                              <a:ext cx="457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安环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6920" y="816084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制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25960" y="8063280"/>
                              <a:ext cx="82476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8" h="643">
                                  <a:moveTo>
                                    <a:pt x="2598" y="643"/>
                                  </a:moveTo>
                                  <a:lnTo>
                                    <a:pt x="0" y="6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9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960" y="8063280"/>
                              <a:ext cx="33012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" h="643">
                                  <a:moveTo>
                                    <a:pt x="0" y="643"/>
                                  </a:moveTo>
                                  <a:lnTo>
                                    <a:pt x="1040" y="643"/>
                                  </a:lnTo>
                                  <a:lnTo>
                                    <a:pt x="104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1800" y="274248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">
                                  <a:moveTo>
                                    <a:pt x="28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1800" y="2724120"/>
                              <a:ext cx="90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7">
                                  <a:moveTo>
                                    <a:pt x="21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1800" y="27234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">
                                  <a:moveTo>
                                    <a:pt x="13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680" y="274428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9">
                                  <a:moveTo>
                                    <a:pt x="3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6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9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4"/>
                                  </a:lnTo>
                                  <a:lnTo>
                                    <a:pt x="5" y="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2734920"/>
                              <a:ext cx="5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2">
                                  <a:moveTo>
                                    <a:pt x="18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2724120"/>
                              <a:ext cx="5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">
                                  <a:moveTo>
                                    <a:pt x="7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2723400"/>
                              <a:ext cx="64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15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6640" y="2723400"/>
                              <a:ext cx="6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0">
                                  <a:moveTo>
                                    <a:pt x="14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1" y="40"/>
                                  </a:lnTo>
                                  <a:lnTo>
                                    <a:pt x="21" y="39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9480" y="6166440"/>
                              <a:ext cx="3052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公  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40480" y="2882160"/>
                              <a:ext cx="838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107">
                                  <a:moveTo>
                                    <a:pt x="265" y="66"/>
                                  </a:moveTo>
                                  <a:lnTo>
                                    <a:pt x="253" y="97"/>
                                  </a:lnTo>
                                  <a:lnTo>
                                    <a:pt x="250" y="107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45520" y="2882160"/>
                              <a:ext cx="78120" cy="4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4960" y="6774120"/>
                              <a:ext cx="50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4">
                                  <a:moveTo>
                                    <a:pt x="161" y="26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64" y="194"/>
                                  </a:lnTo>
                                  <a:lnTo>
                                    <a:pt x="161" y="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5680" y="2496240"/>
                              <a:ext cx="1188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206">
                                  <a:moveTo>
                                    <a:pt x="373" y="164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44" y="206"/>
                                  </a:lnTo>
                                  <a:lnTo>
                                    <a:pt x="373" y="1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5400" y="2496240"/>
                              <a:ext cx="10908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5680" y="2522880"/>
                              <a:ext cx="10908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8920" y="2506320"/>
                              <a:ext cx="1155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66">
                                  <a:moveTo>
                                    <a:pt x="363" y="148"/>
                                  </a:moveTo>
                                  <a:lnTo>
                                    <a:pt x="281" y="166"/>
                                  </a:lnTo>
                                  <a:lnTo>
                                    <a:pt x="250" y="94"/>
                                  </a:lnTo>
                                  <a:lnTo>
                                    <a:pt x="178" y="116"/>
                                  </a:lnTo>
                                  <a:lnTo>
                                    <a:pt x="157" y="50"/>
                                  </a:lnTo>
                                  <a:lnTo>
                                    <a:pt x="75" y="67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840" y="3429000"/>
                              <a:ext cx="244440" cy="80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1" h="1271">
                                  <a:moveTo>
                                    <a:pt x="771" y="0"/>
                                  </a:moveTo>
                                  <a:lnTo>
                                    <a:pt x="769" y="0"/>
                                  </a:lnTo>
                                  <a:lnTo>
                                    <a:pt x="0" y="1271"/>
                                  </a:lnTo>
                                  <a:lnTo>
                                    <a:pt x="7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3429000"/>
                              <a:ext cx="244440" cy="80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" h="1271">
                                  <a:moveTo>
                                    <a:pt x="770" y="0"/>
                                  </a:moveTo>
                                  <a:lnTo>
                                    <a:pt x="1" y="1271"/>
                                  </a:lnTo>
                                  <a:lnTo>
                                    <a:pt x="0" y="1271"/>
                                  </a:lnTo>
                                  <a:lnTo>
                                    <a:pt x="7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3429000"/>
                              <a:ext cx="245160" cy="80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2" h="1271">
                                  <a:moveTo>
                                    <a:pt x="772" y="0"/>
                                  </a:moveTo>
                                  <a:lnTo>
                                    <a:pt x="770" y="0"/>
                                  </a:lnTo>
                                  <a:lnTo>
                                    <a:pt x="0" y="1271"/>
                                  </a:lnTo>
                                  <a:lnTo>
                                    <a:pt x="1" y="1271"/>
                                  </a:lnTo>
                                  <a:lnTo>
                                    <a:pt x="77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720" y="4236120"/>
                              <a:ext cx="957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398">
                                  <a:moveTo>
                                    <a:pt x="300" y="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0" y="398"/>
                                  </a:lnTo>
                                  <a:lnTo>
                                    <a:pt x="3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720" y="4236120"/>
                              <a:ext cx="9540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398">
                                  <a:moveTo>
                                    <a:pt x="301" y="0"/>
                                  </a:moveTo>
                                  <a:lnTo>
                                    <a:pt x="2" y="398"/>
                                  </a:lnTo>
                                  <a:lnTo>
                                    <a:pt x="0" y="398"/>
                                  </a:lnTo>
                                  <a:lnTo>
                                    <a:pt x="3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720" y="4236120"/>
                              <a:ext cx="957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398">
                                  <a:moveTo>
                                    <a:pt x="302" y="0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0" y="398"/>
                                  </a:lnTo>
                                  <a:lnTo>
                                    <a:pt x="2" y="398"/>
                                  </a:lnTo>
                                  <a:lnTo>
                                    <a:pt x="30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240" y="4488840"/>
                              <a:ext cx="330840" cy="94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3" h="1494">
                                  <a:moveTo>
                                    <a:pt x="1043" y="0"/>
                                  </a:moveTo>
                                  <a:lnTo>
                                    <a:pt x="1041" y="0"/>
                                  </a:lnTo>
                                  <a:lnTo>
                                    <a:pt x="0" y="1494"/>
                                  </a:lnTo>
                                  <a:lnTo>
                                    <a:pt x="10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240" y="4488840"/>
                              <a:ext cx="330840" cy="94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1" h="1494">
                                  <a:moveTo>
                                    <a:pt x="1041" y="0"/>
                                  </a:moveTo>
                                  <a:lnTo>
                                    <a:pt x="0" y="1494"/>
                                  </a:lnTo>
                                  <a:lnTo>
                                    <a:pt x="0" y="1494"/>
                                  </a:lnTo>
                                  <a:lnTo>
                                    <a:pt x="10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240" y="4488840"/>
                              <a:ext cx="330840" cy="94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3" h="1494">
                                  <a:moveTo>
                                    <a:pt x="1043" y="0"/>
                                  </a:moveTo>
                                  <a:lnTo>
                                    <a:pt x="1041" y="0"/>
                                  </a:lnTo>
                                  <a:lnTo>
                                    <a:pt x="0" y="1494"/>
                                  </a:lnTo>
                                  <a:lnTo>
                                    <a:pt x="0" y="1494"/>
                                  </a:lnTo>
                                  <a:lnTo>
                                    <a:pt x="104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5437440"/>
                              <a:ext cx="756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99">
                                  <a:moveTo>
                                    <a:pt x="238" y="0"/>
                                  </a:moveTo>
                                  <a:lnTo>
                                    <a:pt x="238" y="0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5437440"/>
                              <a:ext cx="756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99">
                                  <a:moveTo>
                                    <a:pt x="238" y="0"/>
                                  </a:moveTo>
                                  <a:lnTo>
                                    <a:pt x="0" y="99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5437440"/>
                              <a:ext cx="756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99">
                                  <a:moveTo>
                                    <a:pt x="238" y="0"/>
                                  </a:moveTo>
                                  <a:lnTo>
                                    <a:pt x="238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3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400" y="5499000"/>
                              <a:ext cx="1198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5">
                                  <a:moveTo>
                                    <a:pt x="378" y="2"/>
                                  </a:moveTo>
                                  <a:lnTo>
                                    <a:pt x="378" y="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7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400" y="5499000"/>
                              <a:ext cx="1198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5">
                                  <a:moveTo>
                                    <a:pt x="378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400" y="5499000"/>
                              <a:ext cx="1198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5">
                                  <a:moveTo>
                                    <a:pt x="378" y="2"/>
                                  </a:moveTo>
                                  <a:lnTo>
                                    <a:pt x="378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78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640" y="5425920"/>
                              <a:ext cx="2037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160">
                                  <a:moveTo>
                                    <a:pt x="642" y="160"/>
                                  </a:moveTo>
                                  <a:lnTo>
                                    <a:pt x="642" y="15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42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640" y="5424840"/>
                              <a:ext cx="2037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161">
                                  <a:moveTo>
                                    <a:pt x="642" y="161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42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640" y="5424840"/>
                              <a:ext cx="2037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162">
                                  <a:moveTo>
                                    <a:pt x="642" y="162"/>
                                  </a:moveTo>
                                  <a:lnTo>
                                    <a:pt x="642" y="16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42" y="1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760" y="5420880"/>
                              <a:ext cx="12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8">
                                  <a:moveTo>
                                    <a:pt x="37" y="8"/>
                                  </a:moveTo>
                                  <a:lnTo>
                                    <a:pt x="37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760" y="5420160"/>
                              <a:ext cx="12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7">
                                  <a:moveTo>
                                    <a:pt x="37" y="7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760" y="542016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9">
                                  <a:moveTo>
                                    <a:pt x="37" y="9"/>
                                  </a:moveTo>
                                  <a:lnTo>
                                    <a:pt x="37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7" y="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0" y="3122280"/>
                              <a:ext cx="500400" cy="44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4" h="702">
                                  <a:moveTo>
                                    <a:pt x="0" y="702"/>
                                  </a:moveTo>
                                  <a:lnTo>
                                    <a:pt x="200" y="677"/>
                                  </a:lnTo>
                                  <a:lnTo>
                                    <a:pt x="320" y="672"/>
                                  </a:lnTo>
                                  <a:lnTo>
                                    <a:pt x="427" y="681"/>
                                  </a:lnTo>
                                  <a:lnTo>
                                    <a:pt x="704" y="656"/>
                                  </a:lnTo>
                                  <a:lnTo>
                                    <a:pt x="777" y="647"/>
                                  </a:lnTo>
                                  <a:lnTo>
                                    <a:pt x="990" y="660"/>
                                  </a:lnTo>
                                  <a:lnTo>
                                    <a:pt x="1078" y="664"/>
                                  </a:lnTo>
                                  <a:lnTo>
                                    <a:pt x="1147" y="637"/>
                                  </a:lnTo>
                                  <a:lnTo>
                                    <a:pt x="1229" y="600"/>
                                  </a:lnTo>
                                  <a:lnTo>
                                    <a:pt x="1232" y="525"/>
                                  </a:lnTo>
                                  <a:lnTo>
                                    <a:pt x="1235" y="429"/>
                                  </a:lnTo>
                                  <a:lnTo>
                                    <a:pt x="1274" y="362"/>
                                  </a:lnTo>
                                  <a:lnTo>
                                    <a:pt x="1325" y="282"/>
                                  </a:lnTo>
                                  <a:lnTo>
                                    <a:pt x="1459" y="122"/>
                                  </a:lnTo>
                                  <a:lnTo>
                                    <a:pt x="157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7040" y="3096720"/>
                              <a:ext cx="501480" cy="43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1" h="685">
                                  <a:moveTo>
                                    <a:pt x="0" y="685"/>
                                  </a:moveTo>
                                  <a:lnTo>
                                    <a:pt x="254" y="439"/>
                                  </a:lnTo>
                                  <a:lnTo>
                                    <a:pt x="414" y="366"/>
                                  </a:lnTo>
                                  <a:lnTo>
                                    <a:pt x="510" y="337"/>
                                  </a:lnTo>
                                  <a:lnTo>
                                    <a:pt x="604" y="259"/>
                                  </a:lnTo>
                                  <a:lnTo>
                                    <a:pt x="685" y="137"/>
                                  </a:lnTo>
                                  <a:lnTo>
                                    <a:pt x="747" y="66"/>
                                  </a:lnTo>
                                  <a:lnTo>
                                    <a:pt x="810" y="37"/>
                                  </a:lnTo>
                                  <a:lnTo>
                                    <a:pt x="900" y="30"/>
                                  </a:lnTo>
                                  <a:lnTo>
                                    <a:pt x="973" y="62"/>
                                  </a:lnTo>
                                  <a:lnTo>
                                    <a:pt x="1136" y="63"/>
                                  </a:lnTo>
                                  <a:lnTo>
                                    <a:pt x="1230" y="50"/>
                                  </a:lnTo>
                                  <a:lnTo>
                                    <a:pt x="1388" y="23"/>
                                  </a:lnTo>
                                  <a:lnTo>
                                    <a:pt x="158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360" y="6135840"/>
                              <a:ext cx="1429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29">
                                  <a:moveTo>
                                    <a:pt x="450" y="51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8" y="265"/>
                                  </a:lnTo>
                                  <a:lnTo>
                                    <a:pt x="24" y="279"/>
                                  </a:lnTo>
                                  <a:lnTo>
                                    <a:pt x="396" y="329"/>
                                  </a:lnTo>
                                  <a:lnTo>
                                    <a:pt x="411" y="25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6385680"/>
                              <a:ext cx="1836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000" y="6534000"/>
                              <a:ext cx="39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8040" y="6059160"/>
                              <a:ext cx="24516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2320" y="6477480"/>
                              <a:ext cx="12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6280" y="6347520"/>
                              <a:ext cx="105480" cy="2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4440" y="6058440"/>
                              <a:ext cx="39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720" y="60908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6270120"/>
                              <a:ext cx="1054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375">
                                  <a:moveTo>
                                    <a:pt x="22" y="0"/>
                                  </a:moveTo>
                                  <a:lnTo>
                                    <a:pt x="0" y="123"/>
                                  </a:lnTo>
                                  <a:lnTo>
                                    <a:pt x="332" y="164"/>
                                  </a:lnTo>
                                  <a:lnTo>
                                    <a:pt x="296" y="3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6102360"/>
                              <a:ext cx="1321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14">
                                  <a:moveTo>
                                    <a:pt x="0" y="264"/>
                                  </a:moveTo>
                                  <a:lnTo>
                                    <a:pt x="351" y="314"/>
                                  </a:lnTo>
                                  <a:lnTo>
                                    <a:pt x="416" y="1"/>
                                  </a:lnTo>
                                  <a:lnTo>
                                    <a:pt x="41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000" y="6507360"/>
                              <a:ext cx="3240" cy="2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6370920"/>
                              <a:ext cx="2102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168">
                                  <a:moveTo>
                                    <a:pt x="657" y="168"/>
                                  </a:moveTo>
                                  <a:lnTo>
                                    <a:pt x="661" y="143"/>
                                  </a:lnTo>
                                  <a:lnTo>
                                    <a:pt x="442" y="108"/>
                                  </a:lnTo>
                                  <a:lnTo>
                                    <a:pt x="454" y="5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1920" y="6197040"/>
                              <a:ext cx="298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2160" y="6177240"/>
                              <a:ext cx="25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4560" y="6196320"/>
                              <a:ext cx="28080" cy="28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240" y="6168240"/>
                              <a:ext cx="504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5440" y="6170400"/>
                              <a:ext cx="504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760" y="6247080"/>
                              <a:ext cx="12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3">
                                  <a:moveTo>
                                    <a:pt x="39" y="16"/>
                                  </a:moveTo>
                                  <a:lnTo>
                                    <a:pt x="35" y="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39" y="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440" y="6240240"/>
                              <a:ext cx="208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66" y="27"/>
                                  </a:moveTo>
                                  <a:lnTo>
                                    <a:pt x="55" y="9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66" y="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6233760"/>
                              <a:ext cx="291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5">
                                  <a:moveTo>
                                    <a:pt x="91" y="38"/>
                                  </a:moveTo>
                                  <a:lnTo>
                                    <a:pt x="78" y="1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46" y="75"/>
                                  </a:lnTo>
                                  <a:lnTo>
                                    <a:pt x="78" y="64"/>
                                  </a:lnTo>
                                  <a:lnTo>
                                    <a:pt x="91" y="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9760" y="6170400"/>
                              <a:ext cx="6660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6189480"/>
                              <a:ext cx="928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77">
                                  <a:moveTo>
                                    <a:pt x="264" y="0"/>
                                  </a:moveTo>
                                  <a:lnTo>
                                    <a:pt x="282" y="12"/>
                                  </a:lnTo>
                                  <a:lnTo>
                                    <a:pt x="291" y="29"/>
                                  </a:lnTo>
                                  <a:lnTo>
                                    <a:pt x="245" y="259"/>
                                  </a:lnTo>
                                  <a:lnTo>
                                    <a:pt x="231" y="271"/>
                                  </a:lnTo>
                                  <a:lnTo>
                                    <a:pt x="212" y="277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15" y="17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6138000"/>
                              <a:ext cx="113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62">
                                  <a:moveTo>
                                    <a:pt x="357" y="62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6049080"/>
                              <a:ext cx="284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5">
                                  <a:moveTo>
                                    <a:pt x="67" y="9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90" y="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88560" y="6252120"/>
                            <a:ext cx="43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0" y="6252120"/>
                            <a:ext cx="324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280" y="6256800"/>
                            <a:ext cx="396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7280" y="6288480"/>
                            <a:ext cx="241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586920"/>
                            <a:ext cx="222120" cy="8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9240" y="6370200"/>
                            <a:ext cx="324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6259680"/>
                            <a:ext cx="30600" cy="28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6283440"/>
                            <a:ext cx="9900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366">
                                <a:moveTo>
                                  <a:pt x="69" y="0"/>
                                </a:moveTo>
                                <a:lnTo>
                                  <a:pt x="0" y="332"/>
                                </a:lnTo>
                                <a:lnTo>
                                  <a:pt x="243" y="366"/>
                                </a:lnTo>
                                <a:lnTo>
                                  <a:pt x="312" y="34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6283440"/>
                            <a:ext cx="7740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66">
                                <a:moveTo>
                                  <a:pt x="69" y="0"/>
                                </a:moveTo>
                                <a:lnTo>
                                  <a:pt x="0" y="332"/>
                                </a:lnTo>
                                <a:lnTo>
                                  <a:pt x="243" y="3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6185520"/>
                            <a:ext cx="2570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113">
                                <a:moveTo>
                                  <a:pt x="810" y="25"/>
                                </a:moveTo>
                                <a:lnTo>
                                  <a:pt x="792" y="1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0960" y="2625120"/>
                            <a:ext cx="360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1170">
                                <a:moveTo>
                                  <a:pt x="62" y="0"/>
                                </a:moveTo>
                                <a:lnTo>
                                  <a:pt x="98" y="218"/>
                                </a:lnTo>
                                <a:lnTo>
                                  <a:pt x="0" y="281"/>
                                </a:lnTo>
                                <a:lnTo>
                                  <a:pt x="319" y="733"/>
                                </a:lnTo>
                                <a:lnTo>
                                  <a:pt x="210" y="836"/>
                                </a:lnTo>
                                <a:lnTo>
                                  <a:pt x="396" y="1170"/>
                                </a:lnTo>
                                <a:lnTo>
                                  <a:pt x="1069" y="919"/>
                                </a:lnTo>
                                <a:lnTo>
                                  <a:pt x="1135" y="850"/>
                                </a:lnTo>
                                <a:lnTo>
                                  <a:pt x="989" y="752"/>
                                </a:lnTo>
                                <a:lnTo>
                                  <a:pt x="868" y="611"/>
                                </a:lnTo>
                                <a:lnTo>
                                  <a:pt x="621" y="564"/>
                                </a:lnTo>
                                <a:lnTo>
                                  <a:pt x="566" y="544"/>
                                </a:lnTo>
                                <a:lnTo>
                                  <a:pt x="520" y="495"/>
                                </a:lnTo>
                                <a:lnTo>
                                  <a:pt x="499" y="271"/>
                                </a:lnTo>
                                <a:lnTo>
                                  <a:pt x="124" y="49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760" y="1724040"/>
                            <a:ext cx="31248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1095">
                                <a:moveTo>
                                  <a:pt x="91" y="497"/>
                                </a:moveTo>
                                <a:lnTo>
                                  <a:pt x="135" y="455"/>
                                </a:lnTo>
                                <a:lnTo>
                                  <a:pt x="0" y="65"/>
                                </a:lnTo>
                                <a:lnTo>
                                  <a:pt x="36" y="0"/>
                                </a:lnTo>
                                <a:lnTo>
                                  <a:pt x="164" y="103"/>
                                </a:lnTo>
                                <a:lnTo>
                                  <a:pt x="250" y="326"/>
                                </a:lnTo>
                                <a:lnTo>
                                  <a:pt x="985" y="745"/>
                                </a:lnTo>
                                <a:lnTo>
                                  <a:pt x="665" y="1095"/>
                                </a:lnTo>
                                <a:lnTo>
                                  <a:pt x="433" y="790"/>
                                </a:lnTo>
                                <a:lnTo>
                                  <a:pt x="91" y="4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2685960"/>
                            <a:ext cx="1195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286">
                                <a:moveTo>
                                  <a:pt x="280" y="286"/>
                                </a:moveTo>
                                <a:lnTo>
                                  <a:pt x="375" y="192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280" y="2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715680"/>
                            <a:ext cx="2254320" cy="18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1" h="2872">
                                <a:moveTo>
                                  <a:pt x="7101" y="2530"/>
                                </a:moveTo>
                                <a:lnTo>
                                  <a:pt x="6288" y="2172"/>
                                </a:lnTo>
                                <a:lnTo>
                                  <a:pt x="4783" y="1398"/>
                                </a:lnTo>
                                <a:lnTo>
                                  <a:pt x="4207" y="1208"/>
                                </a:lnTo>
                                <a:lnTo>
                                  <a:pt x="3727" y="1071"/>
                                </a:lnTo>
                                <a:lnTo>
                                  <a:pt x="2330" y="564"/>
                                </a:lnTo>
                                <a:lnTo>
                                  <a:pt x="1682" y="327"/>
                                </a:lnTo>
                                <a:lnTo>
                                  <a:pt x="802" y="0"/>
                                </a:lnTo>
                                <a:lnTo>
                                  <a:pt x="570" y="544"/>
                                </a:lnTo>
                                <a:lnTo>
                                  <a:pt x="249" y="1351"/>
                                </a:lnTo>
                                <a:lnTo>
                                  <a:pt x="0" y="1944"/>
                                </a:lnTo>
                                <a:lnTo>
                                  <a:pt x="699" y="2553"/>
                                </a:lnTo>
                                <a:lnTo>
                                  <a:pt x="1177" y="2787"/>
                                </a:lnTo>
                                <a:lnTo>
                                  <a:pt x="1240" y="28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000" y="2322360"/>
                            <a:ext cx="898560" cy="144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2" h="2278">
                                <a:moveTo>
                                  <a:pt x="0" y="2223"/>
                                </a:moveTo>
                                <a:lnTo>
                                  <a:pt x="59" y="2278"/>
                                </a:lnTo>
                                <a:lnTo>
                                  <a:pt x="1303" y="2249"/>
                                </a:lnTo>
                                <a:lnTo>
                                  <a:pt x="1961" y="1473"/>
                                </a:lnTo>
                                <a:lnTo>
                                  <a:pt x="28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880" y="5916240"/>
                            <a:ext cx="68508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8" h="1790">
                                <a:moveTo>
                                  <a:pt x="2158" y="327"/>
                                </a:moveTo>
                                <a:lnTo>
                                  <a:pt x="2122" y="388"/>
                                </a:lnTo>
                                <a:lnTo>
                                  <a:pt x="862" y="0"/>
                                </a:lnTo>
                                <a:lnTo>
                                  <a:pt x="0" y="442"/>
                                </a:lnTo>
                                <a:lnTo>
                                  <a:pt x="857" y="17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5670000"/>
                            <a:ext cx="1802880" cy="29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9" h="4635">
                                <a:moveTo>
                                  <a:pt x="0" y="2178"/>
                                </a:moveTo>
                                <a:lnTo>
                                  <a:pt x="1165" y="3960"/>
                                </a:lnTo>
                                <a:lnTo>
                                  <a:pt x="1727" y="4266"/>
                                </a:lnTo>
                                <a:lnTo>
                                  <a:pt x="2586" y="3877"/>
                                </a:lnTo>
                                <a:lnTo>
                                  <a:pt x="4513" y="4635"/>
                                </a:lnTo>
                                <a:lnTo>
                                  <a:pt x="4999" y="3356"/>
                                </a:lnTo>
                                <a:lnTo>
                                  <a:pt x="5679" y="1530"/>
                                </a:lnTo>
                                <a:lnTo>
                                  <a:pt x="4092" y="662"/>
                                </a:lnTo>
                                <a:lnTo>
                                  <a:pt x="2882" y="0"/>
                                </a:lnTo>
                                <a:lnTo>
                                  <a:pt x="1755" y="476"/>
                                </a:lnTo>
                                <a:lnTo>
                                  <a:pt x="1339" y="6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6245280"/>
                            <a:ext cx="20016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293">
                                <a:moveTo>
                                  <a:pt x="591" y="293"/>
                                </a:moveTo>
                                <a:lnTo>
                                  <a:pt x="0" y="69"/>
                                </a:lnTo>
                                <a:lnTo>
                                  <a:pt x="37" y="0"/>
                                </a:lnTo>
                                <a:lnTo>
                                  <a:pt x="629" y="222"/>
                                </a:lnTo>
                                <a:lnTo>
                                  <a:pt x="591" y="2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6644520"/>
                            <a:ext cx="9648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251">
                                <a:moveTo>
                                  <a:pt x="112" y="251"/>
                                </a:moveTo>
                                <a:lnTo>
                                  <a:pt x="0" y="160"/>
                                </a:lnTo>
                                <a:lnTo>
                                  <a:pt x="190" y="0"/>
                                </a:lnTo>
                                <a:lnTo>
                                  <a:pt x="305" y="101"/>
                                </a:lnTo>
                                <a:lnTo>
                                  <a:pt x="112" y="25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720" y="6895440"/>
                            <a:ext cx="496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7">
                                <a:moveTo>
                                  <a:pt x="155" y="45"/>
                                </a:moveTo>
                                <a:lnTo>
                                  <a:pt x="51" y="0"/>
                                </a:lnTo>
                                <a:lnTo>
                                  <a:pt x="0" y="93"/>
                                </a:lnTo>
                                <a:lnTo>
                                  <a:pt x="106" y="137"/>
                                </a:lnTo>
                                <a:lnTo>
                                  <a:pt x="155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760" y="7228800"/>
                            <a:ext cx="439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5">
                                <a:moveTo>
                                  <a:pt x="0" y="69"/>
                                </a:moveTo>
                                <a:lnTo>
                                  <a:pt x="63" y="115"/>
                                </a:lnTo>
                                <a:lnTo>
                                  <a:pt x="139" y="43"/>
                                </a:lnTo>
                                <a:lnTo>
                                  <a:pt x="73" y="0"/>
                                </a:lnTo>
                                <a:lnTo>
                                  <a:pt x="0" y="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160" y="7359120"/>
                            <a:ext cx="342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14">
                                <a:moveTo>
                                  <a:pt x="73" y="114"/>
                                </a:moveTo>
                                <a:lnTo>
                                  <a:pt x="106" y="23"/>
                                </a:lnTo>
                                <a:lnTo>
                                  <a:pt x="31" y="0"/>
                                </a:lnTo>
                                <a:lnTo>
                                  <a:pt x="0" y="91"/>
                                </a:lnTo>
                                <a:lnTo>
                                  <a:pt x="73" y="1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7843680"/>
                            <a:ext cx="57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47">
                                <a:moveTo>
                                  <a:pt x="78" y="0"/>
                                </a:moveTo>
                                <a:lnTo>
                                  <a:pt x="0" y="64"/>
                                </a:lnTo>
                                <a:lnTo>
                                  <a:pt x="99" y="147"/>
                                </a:lnTo>
                                <a:lnTo>
                                  <a:pt x="182" y="89"/>
                                </a:lnTo>
                                <a:lnTo>
                                  <a:pt x="7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6692400"/>
                            <a:ext cx="165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9">
                                <a:moveTo>
                                  <a:pt x="15" y="0"/>
                                </a:moveTo>
                                <a:lnTo>
                                  <a:pt x="0" y="38"/>
                                </a:lnTo>
                                <a:lnTo>
                                  <a:pt x="35" y="49"/>
                                </a:lnTo>
                                <a:lnTo>
                                  <a:pt x="51" y="11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678960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7f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7120" y="6783120"/>
                            <a:ext cx="7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7f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6777360"/>
                            <a:ext cx="2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5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7"/>
                                </a:lnTo>
                                <a:lnTo>
                                  <a:pt x="3" y="10"/>
                                </a:lnTo>
                                <a:lnTo>
                                  <a:pt x="8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7f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6703200"/>
                            <a:ext cx="3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9">
                                <a:moveTo>
                                  <a:pt x="10" y="19"/>
                                </a:moveTo>
                                <a:lnTo>
                                  <a:pt x="6" y="0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7f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6701760"/>
                            <a:ext cx="3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">
                                <a:moveTo>
                                  <a:pt x="12" y="2"/>
                                </a:moveTo>
                                <a:lnTo>
                                  <a:pt x="9" y="0"/>
                                </a:ln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7f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671508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7f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6692400"/>
                            <a:ext cx="165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9">
                                <a:moveTo>
                                  <a:pt x="35" y="49"/>
                                </a:moveTo>
                                <a:lnTo>
                                  <a:pt x="0" y="38"/>
                                </a:lnTo>
                                <a:lnTo>
                                  <a:pt x="15" y="0"/>
                                </a:lnTo>
                                <a:lnTo>
                                  <a:pt x="51" y="11"/>
                                </a:lnTo>
                                <a:lnTo>
                                  <a:pt x="35" y="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670176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1">
                                <a:moveTo>
                                  <a:pt x="12" y="6"/>
                                </a:moveTo>
                                <a:lnTo>
                                  <a:pt x="11" y="2"/>
                                </a:lnTo>
                                <a:lnTo>
                                  <a:pt x="6" y="0"/>
                                </a:lnTo>
                                <a:lnTo>
                                  <a:pt x="2" y="2"/>
                                </a:lnTo>
                                <a:lnTo>
                                  <a:pt x="0" y="6"/>
                                </a:lnTo>
                                <a:lnTo>
                                  <a:pt x="2" y="10"/>
                                </a:lnTo>
                                <a:lnTo>
                                  <a:pt x="6" y="11"/>
                                </a:lnTo>
                                <a:lnTo>
                                  <a:pt x="11" y="10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7f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670860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7f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240" y="670176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7f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660024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2"/>
                                </a:moveTo>
                                <a:lnTo>
                                  <a:pt x="6" y="1"/>
                                </a:lnTo>
                                <a:lnTo>
                                  <a:pt x="5" y="0"/>
                                </a:lnTo>
                                <a:lnTo>
                                  <a:pt x="2" y="1"/>
                                </a:lnTo>
                                <a:lnTo>
                                  <a:pt x="0" y="2"/>
                                </a:lnTo>
                                <a:lnTo>
                                  <a:pt x="2" y="5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7f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6590160"/>
                            <a:ext cx="32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6">
                                <a:moveTo>
                                  <a:pt x="0" y="16"/>
                                </a:move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7f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659016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6" y="2"/>
                                </a:moveTo>
                                <a:lnTo>
                                  <a:pt x="5" y="1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2" y="5"/>
                                </a:lnTo>
                                <a:lnTo>
                                  <a:pt x="5" y="5"/>
                                </a:lnTo>
                                <a:lnTo>
                                  <a:pt x="6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658368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8" y="4"/>
                                </a:moveTo>
                                <a:lnTo>
                                  <a:pt x="6" y="1"/>
                                </a:lnTo>
                                <a:lnTo>
                                  <a:pt x="5" y="0"/>
                                </a:lnTo>
                                <a:lnTo>
                                  <a:pt x="2" y="1"/>
                                </a:lnTo>
                                <a:lnTo>
                                  <a:pt x="0" y="2"/>
                                </a:lnTo>
                                <a:lnTo>
                                  <a:pt x="2" y="5"/>
                                </a:lnTo>
                                <a:lnTo>
                                  <a:pt x="3" y="6"/>
                                </a:lnTo>
                                <a:lnTo>
                                  <a:pt x="6" y="5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657792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3"/>
                                </a:moveTo>
                                <a:lnTo>
                                  <a:pt x="6" y="2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2" y="4"/>
                                </a:lnTo>
                                <a:lnTo>
                                  <a:pt x="3" y="5"/>
                                </a:lnTo>
                                <a:lnTo>
                                  <a:pt x="6" y="5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657144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7" y="4"/>
                                </a:moveTo>
                                <a:lnTo>
                                  <a:pt x="6" y="2"/>
                                </a:lnTo>
                                <a:lnTo>
                                  <a:pt x="4" y="0"/>
                                </a:lnTo>
                                <a:lnTo>
                                  <a:pt x="1" y="0"/>
                                </a:lnTo>
                                <a:lnTo>
                                  <a:pt x="0" y="3"/>
                                </a:lnTo>
                                <a:lnTo>
                                  <a:pt x="1" y="4"/>
                                </a:lnTo>
                                <a:lnTo>
                                  <a:pt x="3" y="5"/>
                                </a:lnTo>
                                <a:lnTo>
                                  <a:pt x="6" y="5"/>
                                </a:lnTo>
                                <a:lnTo>
                                  <a:pt x="7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656604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6" y="3"/>
                                </a:moveTo>
                                <a:lnTo>
                                  <a:pt x="6" y="1"/>
                                </a:lnTo>
                                <a:lnTo>
                                  <a:pt x="4" y="0"/>
                                </a:lnTo>
                                <a:lnTo>
                                  <a:pt x="1" y="1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3" y="6"/>
                                </a:lnTo>
                                <a:lnTo>
                                  <a:pt x="6" y="4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656028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6" y="2"/>
                                </a:moveTo>
                                <a:lnTo>
                                  <a:pt x="6" y="1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6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655380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6" y="4"/>
                                </a:moveTo>
                                <a:lnTo>
                                  <a:pt x="6" y="1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649980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3" y="6"/>
                                </a:moveTo>
                                <a:lnTo>
                                  <a:pt x="6" y="5"/>
                                </a:lnTo>
                                <a:lnTo>
                                  <a:pt x="7" y="4"/>
                                </a:lnTo>
                                <a:lnTo>
                                  <a:pt x="6" y="1"/>
                                </a:lnTo>
                                <a:lnTo>
                                  <a:pt x="4" y="0"/>
                                </a:lnTo>
                                <a:lnTo>
                                  <a:pt x="1" y="1"/>
                                </a:lnTo>
                                <a:lnTo>
                                  <a:pt x="0" y="3"/>
                                </a:lnTo>
                                <a:lnTo>
                                  <a:pt x="1" y="5"/>
                                </a:lnTo>
                                <a:lnTo>
                                  <a:pt x="3" y="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646488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1" y="5"/>
                                </a:moveTo>
                                <a:lnTo>
                                  <a:pt x="4" y="5"/>
                                </a:lnTo>
                                <a:lnTo>
                                  <a:pt x="6" y="2"/>
                                </a:lnTo>
                                <a:lnTo>
                                  <a:pt x="4" y="1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1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642888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2" y="5"/>
                                </a:moveTo>
                                <a:lnTo>
                                  <a:pt x="5" y="5"/>
                                </a:lnTo>
                                <a:lnTo>
                                  <a:pt x="6" y="4"/>
                                </a:lnTo>
                                <a:lnTo>
                                  <a:pt x="6" y="1"/>
                                </a:lnTo>
                                <a:lnTo>
                                  <a:pt x="3" y="0"/>
                                </a:lnTo>
                                <a:lnTo>
                                  <a:pt x="2" y="1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639396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3" y="4"/>
                                </a:moveTo>
                                <a:lnTo>
                                  <a:pt x="4" y="4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3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635760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3" y="5"/>
                                </a:moveTo>
                                <a:lnTo>
                                  <a:pt x="4" y="5"/>
                                </a:lnTo>
                                <a:lnTo>
                                  <a:pt x="6" y="4"/>
                                </a:lnTo>
                                <a:lnTo>
                                  <a:pt x="6" y="1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3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632160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3" y="6"/>
                                </a:moveTo>
                                <a:lnTo>
                                  <a:pt x="5" y="5"/>
                                </a:lnTo>
                                <a:lnTo>
                                  <a:pt x="6" y="4"/>
                                </a:lnTo>
                                <a:lnTo>
                                  <a:pt x="6" y="1"/>
                                </a:lnTo>
                                <a:lnTo>
                                  <a:pt x="5" y="0"/>
                                </a:lnTo>
                                <a:lnTo>
                                  <a:pt x="2" y="1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3" y="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628668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3" y="5"/>
                                </a:moveTo>
                                <a:lnTo>
                                  <a:pt x="6" y="5"/>
                                </a:lnTo>
                                <a:lnTo>
                                  <a:pt x="6" y="2"/>
                                </a:lnTo>
                                <a:lnTo>
                                  <a:pt x="6" y="1"/>
                                </a:lnTo>
                                <a:lnTo>
                                  <a:pt x="4" y="0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1" y="4"/>
                                </a:lnTo>
                                <a:lnTo>
                                  <a:pt x="3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625716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0" y="1"/>
                                </a:moveTo>
                                <a:lnTo>
                                  <a:pt x="0" y="4"/>
                                </a:lnTo>
                                <a:lnTo>
                                  <a:pt x="2" y="5"/>
                                </a:lnTo>
                                <a:lnTo>
                                  <a:pt x="5" y="5"/>
                                </a:lnTo>
                                <a:lnTo>
                                  <a:pt x="6" y="3"/>
                                </a:lnTo>
                                <a:lnTo>
                                  <a:pt x="6" y="1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626364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0" y="3"/>
                                </a:move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6" y="4"/>
                                </a:lnTo>
                                <a:lnTo>
                                  <a:pt x="6" y="1"/>
                                </a:lnTo>
                                <a:lnTo>
                                  <a:pt x="5" y="0"/>
                                </a:lnTo>
                                <a:lnTo>
                                  <a:pt x="2" y="1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627048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0" y="1"/>
                                </a:moveTo>
                                <a:lnTo>
                                  <a:pt x="0" y="4"/>
                                </a:lnTo>
                                <a:lnTo>
                                  <a:pt x="2" y="5"/>
                                </a:lnTo>
                                <a:lnTo>
                                  <a:pt x="5" y="5"/>
                                </a:lnTo>
                                <a:lnTo>
                                  <a:pt x="6" y="3"/>
                                </a:lnTo>
                                <a:lnTo>
                                  <a:pt x="5" y="1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627696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0" y="2"/>
                                </a:moveTo>
                                <a:lnTo>
                                  <a:pt x="0" y="4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6" y="4"/>
                                </a:lnTo>
                                <a:lnTo>
                                  <a:pt x="6" y="1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628344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2"/>
                                </a:moveTo>
                                <a:lnTo>
                                  <a:pt x="1" y="5"/>
                                </a:lnTo>
                                <a:lnTo>
                                  <a:pt x="3" y="6"/>
                                </a:lnTo>
                                <a:lnTo>
                                  <a:pt x="6" y="5"/>
                                </a:lnTo>
                                <a:lnTo>
                                  <a:pt x="7" y="4"/>
                                </a:lnTo>
                                <a:lnTo>
                                  <a:pt x="6" y="1"/>
                                </a:lnTo>
                                <a:lnTo>
                                  <a:pt x="4" y="0"/>
                                </a:lnTo>
                                <a:lnTo>
                                  <a:pt x="1" y="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629028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0" y="2"/>
                                </a:moveTo>
                                <a:lnTo>
                                  <a:pt x="0" y="4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6" y="2"/>
                                </a:lnTo>
                                <a:lnTo>
                                  <a:pt x="6" y="1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659016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6" y="2"/>
                                </a:moveTo>
                                <a:lnTo>
                                  <a:pt x="5" y="1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2" y="5"/>
                                </a:lnTo>
                                <a:lnTo>
                                  <a:pt x="5" y="5"/>
                                </a:lnTo>
                                <a:lnTo>
                                  <a:pt x="6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658368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8" y="4"/>
                                </a:moveTo>
                                <a:lnTo>
                                  <a:pt x="6" y="1"/>
                                </a:lnTo>
                                <a:lnTo>
                                  <a:pt x="5" y="0"/>
                                </a:lnTo>
                                <a:lnTo>
                                  <a:pt x="2" y="1"/>
                                </a:lnTo>
                                <a:lnTo>
                                  <a:pt x="0" y="2"/>
                                </a:lnTo>
                                <a:lnTo>
                                  <a:pt x="2" y="5"/>
                                </a:lnTo>
                                <a:lnTo>
                                  <a:pt x="3" y="6"/>
                                </a:lnTo>
                                <a:lnTo>
                                  <a:pt x="6" y="5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657792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3"/>
                                </a:moveTo>
                                <a:lnTo>
                                  <a:pt x="6" y="2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2" y="4"/>
                                </a:lnTo>
                                <a:lnTo>
                                  <a:pt x="3" y="5"/>
                                </a:lnTo>
                                <a:lnTo>
                                  <a:pt x="6" y="5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657144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7" y="4"/>
                                </a:moveTo>
                                <a:lnTo>
                                  <a:pt x="6" y="2"/>
                                </a:lnTo>
                                <a:lnTo>
                                  <a:pt x="4" y="0"/>
                                </a:lnTo>
                                <a:lnTo>
                                  <a:pt x="1" y="0"/>
                                </a:lnTo>
                                <a:lnTo>
                                  <a:pt x="0" y="3"/>
                                </a:lnTo>
                                <a:lnTo>
                                  <a:pt x="1" y="4"/>
                                </a:lnTo>
                                <a:lnTo>
                                  <a:pt x="3" y="5"/>
                                </a:lnTo>
                                <a:lnTo>
                                  <a:pt x="6" y="5"/>
                                </a:lnTo>
                                <a:lnTo>
                                  <a:pt x="7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656604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6" y="3"/>
                                </a:moveTo>
                                <a:lnTo>
                                  <a:pt x="6" y="1"/>
                                </a:lnTo>
                                <a:lnTo>
                                  <a:pt x="4" y="0"/>
                                </a:lnTo>
                                <a:lnTo>
                                  <a:pt x="1" y="1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3" y="6"/>
                                </a:lnTo>
                                <a:lnTo>
                                  <a:pt x="6" y="4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656028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6" y="2"/>
                                </a:moveTo>
                                <a:lnTo>
                                  <a:pt x="6" y="1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6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655380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6" y="4"/>
                                </a:moveTo>
                                <a:lnTo>
                                  <a:pt x="6" y="1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649980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3" y="6"/>
                                </a:moveTo>
                                <a:lnTo>
                                  <a:pt x="6" y="5"/>
                                </a:lnTo>
                                <a:lnTo>
                                  <a:pt x="7" y="4"/>
                                </a:lnTo>
                                <a:lnTo>
                                  <a:pt x="6" y="1"/>
                                </a:lnTo>
                                <a:lnTo>
                                  <a:pt x="4" y="0"/>
                                </a:lnTo>
                                <a:lnTo>
                                  <a:pt x="1" y="1"/>
                                </a:lnTo>
                                <a:lnTo>
                                  <a:pt x="0" y="3"/>
                                </a:lnTo>
                                <a:lnTo>
                                  <a:pt x="1" y="5"/>
                                </a:lnTo>
                                <a:lnTo>
                                  <a:pt x="3" y="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646488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1" y="5"/>
                                </a:moveTo>
                                <a:lnTo>
                                  <a:pt x="4" y="5"/>
                                </a:lnTo>
                                <a:lnTo>
                                  <a:pt x="6" y="2"/>
                                </a:lnTo>
                                <a:lnTo>
                                  <a:pt x="4" y="1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1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642888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2" y="5"/>
                                </a:moveTo>
                                <a:lnTo>
                                  <a:pt x="5" y="5"/>
                                </a:lnTo>
                                <a:lnTo>
                                  <a:pt x="6" y="4"/>
                                </a:lnTo>
                                <a:lnTo>
                                  <a:pt x="6" y="1"/>
                                </a:lnTo>
                                <a:lnTo>
                                  <a:pt x="3" y="0"/>
                                </a:lnTo>
                                <a:lnTo>
                                  <a:pt x="2" y="1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639396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3" y="4"/>
                                </a:moveTo>
                                <a:lnTo>
                                  <a:pt x="4" y="4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3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635760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3" y="5"/>
                                </a:moveTo>
                                <a:lnTo>
                                  <a:pt x="4" y="5"/>
                                </a:lnTo>
                                <a:lnTo>
                                  <a:pt x="6" y="4"/>
                                </a:lnTo>
                                <a:lnTo>
                                  <a:pt x="6" y="1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3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632160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3" y="6"/>
                                </a:moveTo>
                                <a:lnTo>
                                  <a:pt x="5" y="5"/>
                                </a:lnTo>
                                <a:lnTo>
                                  <a:pt x="6" y="4"/>
                                </a:lnTo>
                                <a:lnTo>
                                  <a:pt x="6" y="1"/>
                                </a:lnTo>
                                <a:lnTo>
                                  <a:pt x="5" y="0"/>
                                </a:lnTo>
                                <a:lnTo>
                                  <a:pt x="2" y="1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3" y="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628668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3" y="5"/>
                                </a:moveTo>
                                <a:lnTo>
                                  <a:pt x="6" y="5"/>
                                </a:lnTo>
                                <a:lnTo>
                                  <a:pt x="6" y="2"/>
                                </a:lnTo>
                                <a:lnTo>
                                  <a:pt x="6" y="1"/>
                                </a:lnTo>
                                <a:lnTo>
                                  <a:pt x="4" y="0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1" y="4"/>
                                </a:lnTo>
                                <a:lnTo>
                                  <a:pt x="3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625716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0" y="1"/>
                                </a:moveTo>
                                <a:lnTo>
                                  <a:pt x="0" y="4"/>
                                </a:lnTo>
                                <a:lnTo>
                                  <a:pt x="2" y="5"/>
                                </a:lnTo>
                                <a:lnTo>
                                  <a:pt x="5" y="5"/>
                                </a:lnTo>
                                <a:lnTo>
                                  <a:pt x="6" y="3"/>
                                </a:lnTo>
                                <a:lnTo>
                                  <a:pt x="6" y="1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626364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0" y="3"/>
                                </a:move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6" y="4"/>
                                </a:lnTo>
                                <a:lnTo>
                                  <a:pt x="6" y="1"/>
                                </a:lnTo>
                                <a:lnTo>
                                  <a:pt x="5" y="0"/>
                                </a:lnTo>
                                <a:lnTo>
                                  <a:pt x="2" y="1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627048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0" y="1"/>
                                </a:moveTo>
                                <a:lnTo>
                                  <a:pt x="0" y="4"/>
                                </a:lnTo>
                                <a:lnTo>
                                  <a:pt x="2" y="5"/>
                                </a:lnTo>
                                <a:lnTo>
                                  <a:pt x="5" y="5"/>
                                </a:lnTo>
                                <a:lnTo>
                                  <a:pt x="6" y="3"/>
                                </a:lnTo>
                                <a:lnTo>
                                  <a:pt x="5" y="1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627696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0" y="2"/>
                                </a:moveTo>
                                <a:lnTo>
                                  <a:pt x="0" y="4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6" y="4"/>
                                </a:lnTo>
                                <a:lnTo>
                                  <a:pt x="6" y="1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628344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2"/>
                                </a:moveTo>
                                <a:lnTo>
                                  <a:pt x="1" y="5"/>
                                </a:lnTo>
                                <a:lnTo>
                                  <a:pt x="3" y="6"/>
                                </a:lnTo>
                                <a:lnTo>
                                  <a:pt x="6" y="5"/>
                                </a:lnTo>
                                <a:lnTo>
                                  <a:pt x="7" y="4"/>
                                </a:lnTo>
                                <a:lnTo>
                                  <a:pt x="6" y="1"/>
                                </a:lnTo>
                                <a:lnTo>
                                  <a:pt x="4" y="0"/>
                                </a:lnTo>
                                <a:lnTo>
                                  <a:pt x="1" y="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629028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0" y="2"/>
                                </a:moveTo>
                                <a:lnTo>
                                  <a:pt x="0" y="4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6" y="2"/>
                                </a:lnTo>
                                <a:lnTo>
                                  <a:pt x="6" y="1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6667560"/>
                            <a:ext cx="12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6670800"/>
                            <a:ext cx="12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6673680"/>
                            <a:ext cx="11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6677640"/>
                            <a:ext cx="11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6680880"/>
                            <a:ext cx="12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6684120"/>
                            <a:ext cx="122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6687720"/>
                            <a:ext cx="11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6690960"/>
                            <a:ext cx="12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6694200"/>
                            <a:ext cx="11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668280"/>
                            <a:ext cx="324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6697440"/>
                            <a:ext cx="11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200" y="6665040"/>
                            <a:ext cx="25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6665040"/>
                            <a:ext cx="147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7">
                                <a:moveTo>
                                  <a:pt x="9" y="0"/>
                                </a:moveTo>
                                <a:lnTo>
                                  <a:pt x="0" y="51"/>
                                </a:lnTo>
                                <a:lnTo>
                                  <a:pt x="36" y="57"/>
                                </a:lnTo>
                                <a:lnTo>
                                  <a:pt x="47" y="5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6650280"/>
                            <a:ext cx="144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644160"/>
                            <a:ext cx="93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6920" y="6655320"/>
                            <a:ext cx="115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6657480"/>
                            <a:ext cx="144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1040" y="6653520"/>
                            <a:ext cx="115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1040" y="6661080"/>
                            <a:ext cx="100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6644160"/>
                            <a:ext cx="35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47">
                                <a:moveTo>
                                  <a:pt x="106" y="47"/>
                                </a:moveTo>
                                <a:lnTo>
                                  <a:pt x="0" y="32"/>
                                </a:lnTo>
                                <a:lnTo>
                                  <a:pt x="4" y="0"/>
                                </a:lnTo>
                                <a:lnTo>
                                  <a:pt x="111" y="15"/>
                                </a:lnTo>
                                <a:lnTo>
                                  <a:pt x="106" y="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6304320"/>
                            <a:ext cx="158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6307560"/>
                            <a:ext cx="158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6311160"/>
                            <a:ext cx="1656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6314400"/>
                            <a:ext cx="158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6317640"/>
                            <a:ext cx="158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6320880"/>
                            <a:ext cx="158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6324480"/>
                            <a:ext cx="158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632772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6330960"/>
                            <a:ext cx="1656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4280" y="6306840"/>
                            <a:ext cx="324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6334920"/>
                            <a:ext cx="158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720" y="6302880"/>
                            <a:ext cx="324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6302880"/>
                            <a:ext cx="19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8">
                                <a:moveTo>
                                  <a:pt x="11" y="0"/>
                                </a:moveTo>
                                <a:lnTo>
                                  <a:pt x="0" y="50"/>
                                </a:lnTo>
                                <a:lnTo>
                                  <a:pt x="51" y="58"/>
                                </a:lnTo>
                                <a:lnTo>
                                  <a:pt x="61" y="7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630288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9">
                                <a:moveTo>
                                  <a:pt x="3" y="0"/>
                                </a:moveTo>
                                <a:lnTo>
                                  <a:pt x="0" y="11"/>
                                </a:lnTo>
                                <a:lnTo>
                                  <a:pt x="52" y="19"/>
                                </a:lnTo>
                                <a:lnTo>
                                  <a:pt x="55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3800" y="620532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7960" y="6202080"/>
                            <a:ext cx="3996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8680" y="6200280"/>
                            <a:ext cx="4068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622044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9">
                                <a:moveTo>
                                  <a:pt x="2" y="0"/>
                                </a:moveTo>
                                <a:lnTo>
                                  <a:pt x="0" y="11"/>
                                </a:lnTo>
                                <a:lnTo>
                                  <a:pt x="51" y="19"/>
                                </a:lnTo>
                                <a:lnTo>
                                  <a:pt x="53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6222240"/>
                            <a:ext cx="172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622548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6229440"/>
                            <a:ext cx="165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623268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6235560"/>
                            <a:ext cx="172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623880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6242760"/>
                            <a:ext cx="172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624600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624888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0880" y="6224760"/>
                            <a:ext cx="396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6252120"/>
                            <a:ext cx="172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3600" y="6220440"/>
                            <a:ext cx="396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6220440"/>
                            <a:ext cx="20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57">
                                <a:moveTo>
                                  <a:pt x="12" y="0"/>
                                </a:moveTo>
                                <a:lnTo>
                                  <a:pt x="0" y="50"/>
                                </a:lnTo>
                                <a:lnTo>
                                  <a:pt x="52" y="57"/>
                                </a:lnTo>
                                <a:lnTo>
                                  <a:pt x="64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62064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7680" y="6188040"/>
                            <a:ext cx="3240" cy="4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6188040"/>
                            <a:ext cx="3240" cy="4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4160" y="634032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1640" y="637416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8040" y="6341040"/>
                            <a:ext cx="6840" cy="6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9840" y="6340320"/>
                            <a:ext cx="6840" cy="68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9160" y="6620040"/>
                            <a:ext cx="3240" cy="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66560" y="6631200"/>
                            <a:ext cx="2664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5840" y="6607080"/>
                            <a:ext cx="3348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6596280"/>
                            <a:ext cx="374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31">
                                <a:moveTo>
                                  <a:pt x="22" y="0"/>
                                </a:moveTo>
                                <a:lnTo>
                                  <a:pt x="0" y="113"/>
                                </a:lnTo>
                                <a:lnTo>
                                  <a:pt x="95" y="131"/>
                                </a:lnTo>
                                <a:lnTo>
                                  <a:pt x="118" y="17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6400800"/>
                            <a:ext cx="29340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617">
                                <a:moveTo>
                                  <a:pt x="0" y="507"/>
                                </a:moveTo>
                                <a:lnTo>
                                  <a:pt x="804" y="617"/>
                                </a:lnTo>
                                <a:lnTo>
                                  <a:pt x="925" y="13"/>
                                </a:lnTo>
                                <a:lnTo>
                                  <a:pt x="827" y="0"/>
                                </a:lnTo>
                                <a:lnTo>
                                  <a:pt x="721" y="540"/>
                                </a:lnTo>
                                <a:lnTo>
                                  <a:pt x="12" y="443"/>
                                </a:lnTo>
                                <a:lnTo>
                                  <a:pt x="0" y="50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635436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6" y="2"/>
                                </a:moveTo>
                                <a:lnTo>
                                  <a:pt x="6" y="1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3" y="5"/>
                                </a:lnTo>
                                <a:lnTo>
                                  <a:pt x="4" y="5"/>
                                </a:lnTo>
                                <a:lnTo>
                                  <a:pt x="6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634752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6" y="4"/>
                                </a:moveTo>
                                <a:lnTo>
                                  <a:pt x="5" y="1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2" y="6"/>
                                </a:lnTo>
                                <a:lnTo>
                                  <a:pt x="5" y="5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634104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7" y="4"/>
                                </a:moveTo>
                                <a:lnTo>
                                  <a:pt x="6" y="1"/>
                                </a:lnTo>
                                <a:lnTo>
                                  <a:pt x="4" y="0"/>
                                </a:lnTo>
                                <a:lnTo>
                                  <a:pt x="1" y="0"/>
                                </a:lnTo>
                                <a:lnTo>
                                  <a:pt x="0" y="3"/>
                                </a:lnTo>
                                <a:lnTo>
                                  <a:pt x="1" y="4"/>
                                </a:lnTo>
                                <a:lnTo>
                                  <a:pt x="3" y="5"/>
                                </a:lnTo>
                                <a:lnTo>
                                  <a:pt x="6" y="5"/>
                                </a:lnTo>
                                <a:lnTo>
                                  <a:pt x="7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633492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6" y="3"/>
                                </a:move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0" y="4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631512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6" y="3"/>
                                </a:moveTo>
                                <a:lnTo>
                                  <a:pt x="6" y="2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2" y="4"/>
                                </a:lnTo>
                                <a:lnTo>
                                  <a:pt x="3" y="5"/>
                                </a:lnTo>
                                <a:lnTo>
                                  <a:pt x="6" y="5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630936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8" y="3"/>
                                </a:moveTo>
                                <a:lnTo>
                                  <a:pt x="6" y="1"/>
                                </a:lnTo>
                                <a:lnTo>
                                  <a:pt x="5" y="0"/>
                                </a:lnTo>
                                <a:lnTo>
                                  <a:pt x="2" y="1"/>
                                </a:lnTo>
                                <a:lnTo>
                                  <a:pt x="0" y="2"/>
                                </a:lnTo>
                                <a:lnTo>
                                  <a:pt x="2" y="4"/>
                                </a:lnTo>
                                <a:lnTo>
                                  <a:pt x="3" y="6"/>
                                </a:lnTo>
                                <a:lnTo>
                                  <a:pt x="6" y="4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630360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7" y="2"/>
                                </a:moveTo>
                                <a:lnTo>
                                  <a:pt x="6" y="1"/>
                                </a:lnTo>
                                <a:lnTo>
                                  <a:pt x="4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3" y="5"/>
                                </a:lnTo>
                                <a:lnTo>
                                  <a:pt x="6" y="5"/>
                                </a:lnTo>
                                <a:lnTo>
                                  <a:pt x="7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629712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6" y="4"/>
                                </a:moveTo>
                                <a:lnTo>
                                  <a:pt x="6" y="1"/>
                                </a:lnTo>
                                <a:lnTo>
                                  <a:pt x="3" y="0"/>
                                </a:lnTo>
                                <a:lnTo>
                                  <a:pt x="2" y="1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2" y="5"/>
                                </a:lnTo>
                                <a:lnTo>
                                  <a:pt x="5" y="5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629172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6" y="3"/>
                                </a:move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3" y="5"/>
                                </a:lnTo>
                                <a:lnTo>
                                  <a:pt x="4" y="5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628596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6" y="3"/>
                                </a:moveTo>
                                <a:lnTo>
                                  <a:pt x="6" y="1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3" y="5"/>
                                </a:lnTo>
                                <a:lnTo>
                                  <a:pt x="4" y="5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627948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6" y="3"/>
                                </a:moveTo>
                                <a:lnTo>
                                  <a:pt x="6" y="1"/>
                                </a:lnTo>
                                <a:lnTo>
                                  <a:pt x="5" y="0"/>
                                </a:lnTo>
                                <a:lnTo>
                                  <a:pt x="2" y="1"/>
                                </a:lnTo>
                                <a:lnTo>
                                  <a:pt x="0" y="2"/>
                                </a:lnTo>
                                <a:lnTo>
                                  <a:pt x="2" y="5"/>
                                </a:lnTo>
                                <a:lnTo>
                                  <a:pt x="3" y="6"/>
                                </a:lnTo>
                                <a:lnTo>
                                  <a:pt x="6" y="5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27372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3"/>
                                </a:moveTo>
                                <a:lnTo>
                                  <a:pt x="6" y="1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2" y="4"/>
                                </a:lnTo>
                                <a:lnTo>
                                  <a:pt x="3" y="5"/>
                                </a:lnTo>
                                <a:lnTo>
                                  <a:pt x="6" y="5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626760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7" y="4"/>
                                </a:moveTo>
                                <a:lnTo>
                                  <a:pt x="6" y="1"/>
                                </a:lnTo>
                                <a:lnTo>
                                  <a:pt x="4" y="0"/>
                                </a:lnTo>
                                <a:lnTo>
                                  <a:pt x="1" y="1"/>
                                </a:lnTo>
                                <a:lnTo>
                                  <a:pt x="0" y="3"/>
                                </a:lnTo>
                                <a:lnTo>
                                  <a:pt x="1" y="5"/>
                                </a:lnTo>
                                <a:lnTo>
                                  <a:pt x="3" y="6"/>
                                </a:lnTo>
                                <a:lnTo>
                                  <a:pt x="6" y="5"/>
                                </a:lnTo>
                                <a:lnTo>
                                  <a:pt x="7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626220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6" y="2"/>
                                </a:moveTo>
                                <a:lnTo>
                                  <a:pt x="6" y="1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2" y="5"/>
                                </a:lnTo>
                                <a:lnTo>
                                  <a:pt x="5" y="5"/>
                                </a:lnTo>
                                <a:lnTo>
                                  <a:pt x="6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625608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6" y="3"/>
                                </a:moveTo>
                                <a:lnTo>
                                  <a:pt x="6" y="1"/>
                                </a:lnTo>
                                <a:lnTo>
                                  <a:pt x="3" y="0"/>
                                </a:lnTo>
                                <a:lnTo>
                                  <a:pt x="1" y="1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4" y="5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625032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6" y="3"/>
                                </a:moveTo>
                                <a:lnTo>
                                  <a:pt x="6" y="1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4"/>
                                </a:lnTo>
                                <a:lnTo>
                                  <a:pt x="3" y="5"/>
                                </a:lnTo>
                                <a:lnTo>
                                  <a:pt x="4" y="5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623052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6" y="3"/>
                                </a:moveTo>
                                <a:lnTo>
                                  <a:pt x="6" y="2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622368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8" y="4"/>
                                </a:moveTo>
                                <a:lnTo>
                                  <a:pt x="6" y="1"/>
                                </a:lnTo>
                                <a:lnTo>
                                  <a:pt x="5" y="0"/>
                                </a:lnTo>
                                <a:lnTo>
                                  <a:pt x="2" y="1"/>
                                </a:lnTo>
                                <a:lnTo>
                                  <a:pt x="0" y="3"/>
                                </a:lnTo>
                                <a:lnTo>
                                  <a:pt x="2" y="5"/>
                                </a:lnTo>
                                <a:lnTo>
                                  <a:pt x="3" y="6"/>
                                </a:lnTo>
                                <a:lnTo>
                                  <a:pt x="6" y="5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217200"/>
                            <a:ext cx="1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7">
                                <a:moveTo>
                                  <a:pt x="6" y="4"/>
                                </a:moveTo>
                                <a:lnTo>
                                  <a:pt x="6" y="2"/>
                                </a:lnTo>
                                <a:lnTo>
                                  <a:pt x="5" y="0"/>
                                </a:lnTo>
                                <a:lnTo>
                                  <a:pt x="2" y="2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3" y="7"/>
                                </a:lnTo>
                                <a:lnTo>
                                  <a:pt x="5" y="5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621144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6" y="3"/>
                                </a:moveTo>
                                <a:lnTo>
                                  <a:pt x="6" y="1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1" y="4"/>
                                </a:lnTo>
                                <a:lnTo>
                                  <a:pt x="4" y="4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620532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2"/>
                                </a:moveTo>
                                <a:lnTo>
                                  <a:pt x="6" y="1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2" y="3"/>
                                </a:lnTo>
                                <a:lnTo>
                                  <a:pt x="3" y="5"/>
                                </a:lnTo>
                                <a:lnTo>
                                  <a:pt x="6" y="5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623700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6" y="3"/>
                                </a:moveTo>
                                <a:lnTo>
                                  <a:pt x="6" y="1"/>
                                </a:lnTo>
                                <a:lnTo>
                                  <a:pt x="4" y="0"/>
                                </a:lnTo>
                                <a:lnTo>
                                  <a:pt x="1" y="0"/>
                                </a:lnTo>
                                <a:lnTo>
                                  <a:pt x="0" y="3"/>
                                </a:lnTo>
                                <a:lnTo>
                                  <a:pt x="1" y="4"/>
                                </a:lnTo>
                                <a:lnTo>
                                  <a:pt x="3" y="5"/>
                                </a:lnTo>
                                <a:lnTo>
                                  <a:pt x="6" y="5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623052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6" y="3"/>
                                </a:moveTo>
                                <a:lnTo>
                                  <a:pt x="6" y="2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622368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8" y="4"/>
                                </a:moveTo>
                                <a:lnTo>
                                  <a:pt x="6" y="1"/>
                                </a:lnTo>
                                <a:lnTo>
                                  <a:pt x="5" y="0"/>
                                </a:lnTo>
                                <a:lnTo>
                                  <a:pt x="2" y="1"/>
                                </a:lnTo>
                                <a:lnTo>
                                  <a:pt x="0" y="3"/>
                                </a:lnTo>
                                <a:lnTo>
                                  <a:pt x="2" y="5"/>
                                </a:lnTo>
                                <a:lnTo>
                                  <a:pt x="3" y="6"/>
                                </a:lnTo>
                                <a:lnTo>
                                  <a:pt x="6" y="5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217200"/>
                            <a:ext cx="1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7">
                                <a:moveTo>
                                  <a:pt x="6" y="4"/>
                                </a:moveTo>
                                <a:lnTo>
                                  <a:pt x="6" y="2"/>
                                </a:lnTo>
                                <a:lnTo>
                                  <a:pt x="5" y="0"/>
                                </a:lnTo>
                                <a:lnTo>
                                  <a:pt x="2" y="2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3" y="7"/>
                                </a:lnTo>
                                <a:lnTo>
                                  <a:pt x="5" y="5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621144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6" y="3"/>
                                </a:moveTo>
                                <a:lnTo>
                                  <a:pt x="6" y="1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1" y="4"/>
                                </a:lnTo>
                                <a:lnTo>
                                  <a:pt x="4" y="4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620532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2"/>
                                </a:moveTo>
                                <a:lnTo>
                                  <a:pt x="6" y="1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2" y="3"/>
                                </a:lnTo>
                                <a:lnTo>
                                  <a:pt x="3" y="5"/>
                                </a:lnTo>
                                <a:lnTo>
                                  <a:pt x="6" y="5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6404040"/>
                            <a:ext cx="873000" cy="139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1" h="2197">
                                <a:moveTo>
                                  <a:pt x="891" y="0"/>
                                </a:moveTo>
                                <a:lnTo>
                                  <a:pt x="843" y="85"/>
                                </a:lnTo>
                                <a:lnTo>
                                  <a:pt x="0" y="1603"/>
                                </a:lnTo>
                                <a:lnTo>
                                  <a:pt x="1850" y="2197"/>
                                </a:lnTo>
                                <a:lnTo>
                                  <a:pt x="2751" y="544"/>
                                </a:lnTo>
                                <a:lnTo>
                                  <a:pt x="1449" y="10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2880" y="7888680"/>
                            <a:ext cx="100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7">
                                <a:moveTo>
                                  <a:pt x="31" y="13"/>
                                </a:moveTo>
                                <a:lnTo>
                                  <a:pt x="27" y="3"/>
                                </a:lnTo>
                                <a:lnTo>
                                  <a:pt x="16" y="0"/>
                                </a:lnTo>
                                <a:lnTo>
                                  <a:pt x="4" y="3"/>
                                </a:lnTo>
                                <a:lnTo>
                                  <a:pt x="0" y="13"/>
                                </a:lnTo>
                                <a:lnTo>
                                  <a:pt x="4" y="22"/>
                                </a:lnTo>
                                <a:lnTo>
                                  <a:pt x="16" y="27"/>
                                </a:lnTo>
                                <a:lnTo>
                                  <a:pt x="27" y="22"/>
                                </a:lnTo>
                                <a:lnTo>
                                  <a:pt x="31" y="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692028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8">
                                <a:moveTo>
                                  <a:pt x="47" y="18"/>
                                </a:moveTo>
                                <a:lnTo>
                                  <a:pt x="39" y="6"/>
                                </a:lnTo>
                                <a:lnTo>
                                  <a:pt x="24" y="0"/>
                                </a:lnTo>
                                <a:lnTo>
                                  <a:pt x="8" y="6"/>
                                </a:lnTo>
                                <a:lnTo>
                                  <a:pt x="0" y="18"/>
                                </a:lnTo>
                                <a:lnTo>
                                  <a:pt x="8" y="32"/>
                                </a:lnTo>
                                <a:lnTo>
                                  <a:pt x="24" y="38"/>
                                </a:lnTo>
                                <a:lnTo>
                                  <a:pt x="39" y="32"/>
                                </a:lnTo>
                                <a:lnTo>
                                  <a:pt x="47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88" style="position:absolute;margin-left:-34.5pt;margin-top:-15.8pt;width:488.05pt;height:704.15pt" coordorigin="-690,-316" coordsize="9761,14083">
                <v:rect id="shape_0" stroked="f" o:allowincell="f" style="position:absolute;left:-690;top:-316;width:9760;height:1408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alt="组合 415" style="position:absolute;left:247;top:3029;width:6517;height:9282">
                  <v:shape id="shape_0" ID="任意多边形 215" coordsize="851,2329" path="m0,2329l90,1993l175,1686l263,1367l349,1042l433,730l624,447l786,179l851,0e" stroked="t" o:allowincell="f" style="position:absolute;left:1256;top:5812;width:425;height:2328;mso-wrap-style:none;v-text-anchor:middle">
                    <v:fill o:detectmouseclick="t" on="false"/>
                    <v:stroke color="lime" joinstyle="round" endcap="flat"/>
                    <w10:wrap type="none"/>
                  </v:shape>
                  <v:shape id="shape_0" ID="任意多边形 216" coordsize="336,1279" path="m0,1279l68,1010l160,656l248,332l336,0e" stroked="t" o:allowincell="f" style="position:absolute;left:1088;top:8141;width:167;height:1278;mso-wrap-style:none;v-text-anchor:middle">
                    <v:fill o:detectmouseclick="t" on="false"/>
                    <v:stroke color="lime" joinstyle="round" endcap="flat"/>
                    <w10:wrap type="none"/>
                  </v:shape>
                  <v:shape id="shape_0" ID="任意多边形 217" coordsize="493,1789" path="m7,1789l0,1687l4,1581l24,1478l25,1382l65,1276l92,1215l133,1157l203,1096l207,994l195,859l157,781l121,652l101,510l133,397l152,307l242,203l364,142l461,106l493,0e" stroked="t" o:allowincell="f" style="position:absolute;left:5502;top:10457;width:246;height:1788;mso-wrap-style:none;v-text-anchor:middle">
                    <v:fill o:detectmouseclick="t" on="false"/>
                    <v:stroke color="blue" joinstyle="round" endcap="flat"/>
                    <w10:wrap type="none"/>
                  </v:shape>
                  <v:shape id="shape_0" ID="任意多边形 218" coordsize="1116,2302" path="m1116,448l1084,321l1036,197l865,145l705,77l563,19l449,0l316,7l203,13l118,45l44,124l19,213l15,307l0,420l67,513l176,623l263,717l427,994l500,1285l532,1601l524,1763l536,1909l543,2106l551,2206l600,2302e" stroked="t" o:allowincell="f" style="position:absolute;left:5191;top:10009;width:557;height:2301;mso-wrap-style:none;v-text-anchor:middle">
                    <v:fill o:detectmouseclick="t" on="false"/>
                    <v:stroke color="blue" joinstyle="round" endcap="flat"/>
                    <w10:wrap type="none"/>
                  </v:shape>
                  <v:line id="shape_0" from="5491,12245" to="5505,12309" ID="直线 21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ID="任意多边形 220" coordsize="379,616" path="m379,1l378,0l0,616l379,1xe" fillcolor="aqua" stroked="f" o:allowincell="f" style="position:absolute;left:4237;top:4727;width:189;height:61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21" coordsize="378,616" path="m378,0l0,616l0,614l378,0xe" fillcolor="aqua" stroked="f" o:allowincell="f" style="position:absolute;left:4237;top:4727;width:188;height:61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22" coordsize="379,616" path="m379,1l378,0l0,614l0,616l379,1xe" stroked="t" o:allowincell="f" style="position:absolute;left:4237;top:4727;width:189;height:615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223" coordsize="113,24" path="m113,24l113,22l0,0l113,24xe" fillcolor="aqua" stroked="f" o:allowincell="f" style="position:absolute;left:2410;top:8496;width:56;height:2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24" coordsize="113,23" path="m113,23l0,1l0,0l113,23xe" fillcolor="aqua" stroked="f" o:allowincell="f" style="position:absolute;left:2410;top:8495;width:56;height:22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25" coordsize="113,25" path="m113,25l113,23l0,0l0,1l113,25xe" stroked="t" o:allowincell="f" style="position:absolute;left:2410;top:8495;width:56;height:24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226" coordsize="269,10" path="m269,1l269,0l0,10l269,1xe" fillcolor="aqua" stroked="f" o:allowincell="f" style="position:absolute;left:2275;top:8495;width:134;height: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27" coordsize="269,10" path="m269,0l0,10l0,9l269,0xe" fillcolor="aqua" stroked="f" o:allowincell="f" style="position:absolute;left:2275;top:8495;width:134;height: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28" coordsize="269,10" path="m269,1l269,0l0,9l0,10l269,1xe" stroked="t" o:allowincell="f" style="position:absolute;left:2275;top:8495;width:134;height:9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229" coordsize="1154,147" path="m1154,1l1154,0l0,147l1154,1xe" fillcolor="aqua" stroked="f" o:allowincell="f" style="position:absolute;left:1699;top:8505;width:575;height:14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30" coordsize="1154,147" path="m1154,0l0,147l0,146l1154,0xe" fillcolor="aqua" stroked="f" o:allowincell="f" style="position:absolute;left:1699;top:8505;width:575;height:14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31" coordsize="1154,147" path="m1154,1l1154,0l0,146l0,147l1154,1xe" stroked="t" o:allowincell="f" style="position:absolute;left:1699;top:8505;width:575;height:146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232" coordsize="1146,180" path="m1146,1l1146,0l0,180l1146,1xe" fillcolor="aqua" stroked="f" o:allowincell="f" style="position:absolute;left:1126;top:8650;width:572;height:17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33" coordsize="1146,180" path="m1146,0l0,180l0,179l1146,0xe" fillcolor="aqua" stroked="f" o:allowincell="f" style="position:absolute;left:1126;top:8650;width:572;height:17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34" coordsize="1146,180" path="m1146,1l1146,0l0,179l0,180l1146,1xe" stroked="t" o:allowincell="f" style="position:absolute;left:1126;top:8650;width:572;height:179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235" coordsize="419,66" path="m419,1l419,0l0,66l419,1xe" fillcolor="aqua" stroked="f" o:allowincell="f" style="position:absolute;left:916;top:8829;width:209;height:6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36" coordsize="419,66" path="m419,0l0,66l0,66l419,0xe" fillcolor="aqua" stroked="f" o:allowincell="f" style="position:absolute;left:916;top:8829;width:209;height:6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37" coordsize="419,66" path="m419,1l419,0l0,66l0,66l419,1xe" stroked="t" o:allowincell="f" style="position:absolute;left:916;top:8829;width:209;height:65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238" coordsize="1170,221" path="m1170,0l1170,0l0,221l1170,0xe" fillcolor="aqua" stroked="f" o:allowincell="f" style="position:absolute;left:331;top:8895;width:584;height:22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39" coordsize="1170,221" path="m1170,0l0,221l0,219l1170,0xe" fillcolor="aqua" stroked="f" o:allowincell="f" style="position:absolute;left:331;top:8895;width:584;height:22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40" coordsize="1170,221" path="m1170,0l1170,0l0,219l0,221l1170,0xe" stroked="t" o:allowincell="f" style="position:absolute;left:331;top:8895;width:584;height:220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241" coordsize="168,20" path="m168,2l168,0l0,20l168,2xe" fillcolor="aqua" stroked="f" o:allowincell="f" style="position:absolute;left:247;top:9114;width:83;height:1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42" coordsize="168,20" path="m168,0l0,20l0,20l168,0xe" fillcolor="aqua" stroked="f" o:allowincell="f" style="position:absolute;left:247;top:9114;width:83;height:1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43" coordsize="168,20" path="m168,2l168,0l0,20l0,20l168,2xe" stroked="t" o:allowincell="f" style="position:absolute;left:247;top:9114;width:83;height:19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244" coordsize="1437,2076" path="m0,2074l1,2076l1437,0l0,2074xe" fillcolor="aqua" stroked="f" o:allowincell="f" style="position:absolute;left:3871;top:4654;width:717;height:207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45" coordsize="1437,2076" path="m0,2076l1436,0l1437,0l0,2076xe" fillcolor="aqua" stroked="f" o:allowincell="f" style="position:absolute;left:3872;top:4654;width:717;height:207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46" coordsize="1438,2076" path="m0,2074l1,2076l1438,0l1437,0l0,2074xe" stroked="t" o:allowincell="f" style="position:absolute;left:3871;top:4654;width:718;height:2075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247" coordsize="911,552" path="m0,0l0,1l911,552l0,0xe" fillcolor="aqua" stroked="f" o:allowincell="f" style="position:absolute;left:3843;top:6805;width:454;height:551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48" coordsize="911,551" path="m0,0l911,551l911,551l0,0xe" fillcolor="aqua" stroked="f" o:allowincell="f" style="position:absolute;left:3843;top:6806;width:454;height:55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49" coordsize="911,552" path="m0,0l0,1l911,552l911,552l0,0xe" stroked="t" o:allowincell="f" style="position:absolute;left:3843;top:6805;width:454;height:551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250" coordsize="166,141" path="m0,0l0,0l166,141l0,0xe" fillcolor="aqua" stroked="f" o:allowincell="f" style="position:absolute;left:4298;top:7357;width:82;height:14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51" coordsize="166,141" path="m0,0l166,141l165,141l0,0xe" fillcolor="aqua" stroked="f" o:allowincell="f" style="position:absolute;left:4298;top:7357;width:82;height:14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52" coordsize="166,141" path="m0,0l0,0l165,141l166,141l0,0xe" stroked="t" o:allowincell="f" style="position:absolute;left:4298;top:7357;width:82;height:140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253" coordsize="742,903" path="m1,0l0,0l742,903l1,0xe" fillcolor="aqua" stroked="f" o:allowincell="f" style="position:absolute;left:4380;top:7498;width:371;height:902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54" coordsize="742,903" path="m0,0l742,903l742,903l0,0xe" fillcolor="aqua" stroked="f" o:allowincell="f" style="position:absolute;left:4380;top:7498;width:371;height:902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55" coordsize="742,903" path="m1,0l0,0l742,903l742,903l1,0xe" stroked="t" o:allowincell="f" style="position:absolute;left:4380;top:7498;width:371;height:902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256" coordsize="383,477" path="m0,0l0,0l383,477l0,0xe" fillcolor="aqua" stroked="f" o:allowincell="f" style="position:absolute;left:4752;top:8401;width:190;height:47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57" coordsize="383,478" path="m0,0l383,477l381,478l0,0xe" fillcolor="aqua" stroked="f" o:allowincell="f" style="position:absolute;left:4752;top:8401;width:190;height:47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58" coordsize="383,478" path="m0,0l0,0l381,478l383,477l0,0xe" stroked="t" o:allowincell="f" style="position:absolute;left:4752;top:8401;width:190;height:477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259" coordsize="215,119" path="m0,0l0,1l215,119l0,0xe" fillcolor="aqua" stroked="f" o:allowincell="f" style="position:absolute;left:4943;top:8878;width:106;height:11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60" coordsize="215,120" path="m0,0l215,118l213,120l0,0xe" fillcolor="aqua" stroked="f" o:allowincell="f" style="position:absolute;left:4943;top:8879;width:106;height:11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61" coordsize="215,121" path="m0,0l0,1l213,121l215,119l0,0xe" stroked="t" o:allowincell="f" style="position:absolute;left:4943;top:8878;width:106;height:120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262" coordsize="1804,693" path="m2,0l0,2l1804,693l2,0xe" fillcolor="aqua" stroked="f" o:allowincell="f" style="position:absolute;left:5050;top:8997;width:900;height:692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63" coordsize="1804,692" path="m0,0l1804,691l1804,692l0,0xe" fillcolor="aqua" stroked="f" o:allowincell="f" style="position:absolute;left:5050;top:8999;width:900;height:691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64" coordsize="1804,694" path="m2,0l0,2l1804,694l1804,693l2,0xe" stroked="t" o:allowincell="f" style="position:absolute;left:5050;top:8997;width:900;height:693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265" coordsize="1780,626" path="m1778,626l1780,625l0,0l1778,626xe" fillcolor="aqua" stroked="f" o:allowincell="f" style="position:absolute;left:5089;top:8981;width:889;height:62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66" coordsize="1780,626" path="m1780,626l0,1l2,0l1780,626xe" fillcolor="aqua" stroked="f" o:allowincell="f" style="position:absolute;left:5089;top:8980;width:889;height:62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67" coordsize="1780,627" path="m1778,627l1780,626l2,0l0,1l1778,627xe" stroked="t" o:allowincell="f" style="position:absolute;left:5089;top:8980;width:889;height:626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268" coordsize="223,126" path="m221,126l223,125l0,0l221,126xe" fillcolor="aqua" stroked="f" o:allowincell="f" style="position:absolute;left:4979;top:8855;width:110;height:12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69" coordsize="223,127" path="m223,127l0,2l2,0l223,127xe" fillcolor="aqua" stroked="f" o:allowincell="f" style="position:absolute;left:4979;top:8853;width:110;height:12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70" coordsize="223,128" path="m221,128l223,127l2,0l0,2l221,128xe" stroked="t" o:allowincell="f" style="position:absolute;left:4979;top:8853;width:110;height:127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271" coordsize="344,485" path="m342,485l344,483l0,0l342,485xe" fillcolor="aqua" stroked="f" o:allowincell="f" style="position:absolute;left:4808;top:8370;width:170;height:484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72" coordsize="344,484" path="m344,484l0,1l2,0l344,484xe" fillcolor="aqua" stroked="f" o:allowincell="f" style="position:absolute;left:4808;top:8369;width:170;height:48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73" coordsize="344,486" path="m342,486l344,484l2,0l0,1l342,486xe" stroked="t" o:allowincell="f" style="position:absolute;left:4808;top:8369;width:170;height:485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274" coordsize="779,895" path="m777,895l779,894l0,0l777,895xe" fillcolor="aqua" stroked="f" o:allowincell="f" style="position:absolute;left:4419;top:7475;width:388;height:894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75" coordsize="779,894" path="m779,894l0,0l2,0l779,894xe" fillcolor="aqua" stroked="f" o:allowincell="f" style="position:absolute;left:4419;top:7475;width:388;height:89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76" coordsize="779,895" path="m777,895l779,894l2,0l0,0l777,895xe" stroked="t" o:allowincell="f" style="position:absolute;left:4419;top:7475;width:388;height:894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277" coordsize="179,166" path="m177,166l179,166l0,0l177,166xe" fillcolor="aqua" stroked="f" o:allowincell="f" style="position:absolute;left:4330;top:7309;width:89;height:16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78" coordsize="179,166" path="m179,166l0,0l1,0l179,166xe" fillcolor="aqua" stroked="f" o:allowincell="f" style="position:absolute;left:4330;top:7309;width:89;height:16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79" coordsize="179,166" path="m177,166l179,166l1,0l0,0l177,166xe" stroked="t" o:allowincell="f" style="position:absolute;left:4330;top:7309;width:89;height:165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280" coordsize="920,579" path="m919,579l920,579l0,0l919,579xe" fillcolor="aqua" stroked="f" o:allowincell="f" style="position:absolute;left:3871;top:6730;width:459;height:57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81" coordsize="920,581" path="m920,581l0,2l1,0l920,581xe" fillcolor="aqua" stroked="f" o:allowincell="f" style="position:absolute;left:3871;top:6728;width:459;height:58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82" coordsize="920,581" path="m919,581l920,581l1,0l0,2l919,581xe" stroked="t" o:allowincell="f" style="position:absolute;left:3871;top:6728;width:459;height:580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283" coordsize="439,324" path="m437,324l439,324l0,0l437,324xe" fillcolor="aqua" stroked="f" o:allowincell="f" style="position:absolute;left:6544;top:5240;width:219;height:32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84" coordsize="439,324" path="m439,324l0,0l1,0l439,324xe" fillcolor="aqua" stroked="f" o:allowincell="f" style="position:absolute;left:6544;top:5240;width:219;height:32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85" coordsize="439,324" path="m437,324l439,324l1,0l0,0l437,324xe" stroked="t" o:allowincell="f" style="position:absolute;left:6544;top:5240;width:219;height:323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286" coordsize="593,347" path="m592,347l593,347l0,0l592,347xe" fillcolor="aqua" stroked="f" o:allowincell="f" style="position:absolute;left:6249;top:4893;width:295;height:34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87" coordsize="593,347" path="m593,347l0,0l0,0l593,347xe" fillcolor="aqua" stroked="f" o:allowincell="f" style="position:absolute;left:6249;top:4893;width:295;height:34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88" coordsize="593,347" path="m592,347l593,347l0,0l0,0l592,347xe" stroked="t" o:allowincell="f" style="position:absolute;left:6249;top:4893;width:295;height:346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289" coordsize="160,90" path="m160,90l160,90l0,0l160,90xe" fillcolor="aqua" stroked="f" o:allowincell="f" style="position:absolute;left:6169;top:4803;width:79;height:8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90" coordsize="160,91" path="m160,91l0,1l2,0l160,91xe" fillcolor="aqua" stroked="f" o:allowincell="f" style="position:absolute;left:6169;top:4802;width:79;height:9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91" coordsize="160,91" path="m160,91l160,91l2,0l0,1l160,91xe" stroked="t" o:allowincell="f" style="position:absolute;left:6169;top:4802;width:79;height:90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292" coordsize="565,357" path="m563,357l565,356l0,0l563,357xe" fillcolor="aqua" stroked="f" o:allowincell="f" style="position:absolute;left:5887;top:4446;width:281;height:35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93" coordsize="565,357" path="m565,357l0,1l2,0l565,357xe" fillcolor="aqua" stroked="f" o:allowincell="f" style="position:absolute;left:5887;top:4445;width:281;height:35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94" coordsize="565,358" path="m563,358l565,357l2,0l0,1l563,358xe" stroked="t" o:allowincell="f" style="position:absolute;left:5887;top:4445;width:281;height:357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295" coordsize="159,100" path="m157,100l159,99l0,0l157,100xe" fillcolor="aqua" stroked="f" o:allowincell="f" style="position:absolute;left:5809;top:4346;width:78;height:9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96" coordsize="159,100" path="m159,100l0,1l2,0l159,100xe" fillcolor="aqua" stroked="f" o:allowincell="f" style="position:absolute;left:5809;top:4345;width:78;height:9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97" coordsize="159,101" path="m157,101l159,100l2,0l0,1l157,101xe" stroked="t" o:allowincell="f" style="position:absolute;left:5809;top:4345;width:78;height:100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298" coordsize="319,172" path="m317,172l319,171l0,0l317,172xe" fillcolor="aqua" stroked="f" o:allowincell="f" style="position:absolute;left:5650;top:4174;width:158;height:171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299" coordsize="319,173" path="m319,173l0,2l2,0l319,173xe" fillcolor="aqua" stroked="f" o:allowincell="f" style="position:absolute;left:5650;top:4172;width:158;height:172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00" coordsize="319,174" path="m317,174l319,173l2,0l0,2l317,174xe" stroked="t" o:allowincell="f" style="position:absolute;left:5650;top:4172;width:158;height:173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01" coordsize="254,119" path="m252,119l254,117l0,0l252,119xe" fillcolor="aqua" stroked="f" o:allowincell="f" style="position:absolute;left:5524;top:4055;width:126;height:11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02" coordsize="254,118" path="m254,118l0,1l0,0l254,118xe" fillcolor="aqua" stroked="f" o:allowincell="f" style="position:absolute;left:5524;top:4054;width:126;height:11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03" coordsize="254,120" path="m252,120l254,118l0,0l0,1l252,120xe" stroked="t" o:allowincell="f" style="position:absolute;left:5524;top:4054;width:126;height:119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04" coordsize="142,118" path="m142,118l142,117l0,0l142,118xe" fillcolor="aqua" stroked="f" o:allowincell="f" style="position:absolute;left:5453;top:3937;width:70;height:11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05" coordsize="142,118" path="m142,118l0,1l0,0l142,118xe" fillcolor="aqua" stroked="f" o:allowincell="f" style="position:absolute;left:5453;top:3936;width:70;height:11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06" coordsize="142,119" path="m142,119l142,118l0,0l0,1l142,119xe" stroked="t" o:allowincell="f" style="position:absolute;left:5453;top:3936;width:70;height:118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07" coordsize="212,154" path="m212,154l212,153l0,0l212,154xe" fillcolor="aqua" stroked="f" o:allowincell="f" style="position:absolute;left:5347;top:3783;width:105;height:15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08" coordsize="212,153" path="m212,153l0,0l0,0l212,153xe" fillcolor="aqua" stroked="f" o:allowincell="f" style="position:absolute;left:5347;top:3783;width:105;height:152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09" coordsize="212,154" path="m212,154l212,153l0,0l0,0l212,154xe" stroked="t" o:allowincell="f" style="position:absolute;left:5347;top:3783;width:105;height:153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10" coordsize="84,39" path="m84,39l84,39l0,0l84,39xe" fillcolor="aqua" stroked="f" o:allowincell="f" style="position:absolute;left:5305;top:3744;width:41;height:3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11" coordsize="84,40" path="m84,40l0,1l0,0l84,40xe" fillcolor="aqua" stroked="f" o:allowincell="f" style="position:absolute;left:5305;top:3743;width:41;height:3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12" coordsize="84,40" path="m84,40l84,40l0,0l0,1l84,40xe" stroked="t" o:allowincell="f" style="position:absolute;left:5305;top:3743;width:41;height:39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13" coordsize="659,376" path="m659,376l659,375l0,0l659,376xe" fillcolor="aqua" stroked="f" o:allowincell="f" style="position:absolute;left:4976;top:3368;width:328;height:37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14" coordsize="659,376" path="m659,376l0,1l0,0l659,376xe" fillcolor="aqua" stroked="f" o:allowincell="f" style="position:absolute;left:4976;top:3367;width:328;height:37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15" coordsize="659,377" path="m659,377l659,376l0,0l0,1l659,377xe" stroked="t" o:allowincell="f" style="position:absolute;left:4976;top:3367;width:328;height:376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16" coordsize="534,309" path="m534,309l534,308l0,0l534,309xe" fillcolor="aqua" stroked="f" o:allowincell="f" style="position:absolute;left:4708;top:3059;width:267;height:30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17" coordsize="534,309" path="m534,309l0,1l1,0l534,309xe" fillcolor="aqua" stroked="f" o:allowincell="f" style="position:absolute;left:4708;top:3058;width:267;height:30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18" coordsize="534,310" path="m534,310l534,309l1,0l0,1l534,310xe" stroked="t" o:allowincell="f" style="position:absolute;left:4708;top:3058;width:267;height:309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19" coordsize="37,19" path="m36,19l37,18l0,0l36,19xe" fillcolor="aqua" stroked="f" o:allowincell="f" style="position:absolute;left:4690;top:3040;width:18;height:1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20" coordsize="37,19" path="m37,19l0,1l0,0l37,19xe" fillcolor="aqua" stroked="f" o:allowincell="f" style="position:absolute;left:4690;top:3039;width:18;height:1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21" coordsize="37,20" path="m36,20l37,19l0,0l0,1l36,20xe" stroked="t" o:allowincell="f" style="position:absolute;left:4690;top:3039;width:18;height:19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22" coordsize="57,9" path="m57,9l57,8l0,0l57,9xe" fillcolor="aqua" stroked="f" o:allowincell="f" style="position:absolute;left:4662;top:3031;width:27;height: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23" coordsize="57,10" path="m57,10l0,2l0,0l57,10xe" fillcolor="aqua" stroked="f" o:allowincell="f" style="position:absolute;left:4662;top:3029;width:27;height: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24" coordsize="57,11" path="m57,11l57,10l0,0l0,2l57,11xe" stroked="t" o:allowincell="f" style="position:absolute;left:4662;top:3029;width:27;height:10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25" coordsize="46,9" path="m46,2l46,0l0,9l46,2xe" fillcolor="aqua" stroked="f" o:allowincell="f" style="position:absolute;left:4639;top:3029;width:22;height: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26" coordsize="48,9" path="m48,0l2,9l0,8l48,0xe" fillcolor="aqua" stroked="f" o:allowincell="f" style="position:absolute;left:4638;top:3029;width:23;height: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27" coordsize="48,9" path="m48,2l48,0l0,8l2,9l48,2xe" stroked="t" o:allowincell="f" style="position:absolute;left:4638;top:3029;width:23;height:8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28" coordsize="35,17" path="m35,1l33,0l0,17l35,1xe" fillcolor="aqua" stroked="f" o:allowincell="f" style="position:absolute;left:4622;top:3037;width:16;height:1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29" coordsize="34,17" path="m34,0l1,17l0,16l34,0xe" fillcolor="aqua" stroked="f" o:allowincell="f" style="position:absolute;left:4621;top:3037;width:16;height:1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30" coordsize="36,17" path="m36,1l34,0l0,16l1,17l36,1xe" stroked="t" o:allowincell="f" style="position:absolute;left:4621;top:3037;width:17;height:16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31" coordsize="106,67" path="m106,1l105,0l0,67l106,1xe" fillcolor="aqua" stroked="f" o:allowincell="f" style="position:absolute;left:4569;top:3053;width:52;height:6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32" coordsize="105,67" path="m105,0l0,67l0,66l105,0xe" fillcolor="aqua" stroked="f" o:allowincell="f" style="position:absolute;left:4569;top:3053;width:51;height:6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33" coordsize="106,67" path="m106,1l105,0l0,66l0,67l106,1xe" stroked="t" o:allowincell="f" style="position:absolute;left:4569;top:3053;width:52;height:66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34" coordsize="370,201" path="m370,1l370,0l0,201l370,1xe" fillcolor="aqua" stroked="f" o:allowincell="f" style="position:absolute;left:4383;top:3119;width:185;height:20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35" coordsize="372,201" path="m372,0l2,201l0,201l372,0xe" fillcolor="aqua" stroked="f" o:allowincell="f" style="position:absolute;left:4383;top:3119;width:185;height:20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36" coordsize="372,201" path="m372,1l372,0l0,201l2,201l372,1xe" stroked="t" o:allowincell="f" style="position:absolute;left:4383;top:3119;width:185;height:200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37" coordsize="353,160" path="m353,0l351,0l0,160l353,0xe" fillcolor="aqua" stroked="f" o:allowincell="f" style="position:absolute;left:4207;top:3321;width:175;height:15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38" coordsize="351,160" path="m351,0l0,160l0,160l351,0xe" fillcolor="aqua" stroked="f" o:allowincell="f" style="position:absolute;left:4207;top:3321;width:175;height:15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39" coordsize="353,160" path="m353,0l351,0l0,160l0,160l353,0xe" stroked="t" o:allowincell="f" style="position:absolute;left:4207;top:3321;width:175;height:159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40" coordsize="468,654" path="m468,0l468,0l0,654l468,0xe" fillcolor="aqua" stroked="f" o:allowincell="f" style="position:absolute;left:3973;top:3480;width:233;height:65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41" coordsize="469,654" path="m469,0l1,654l0,654l469,0xe" fillcolor="aqua" stroked="f" o:allowincell="f" style="position:absolute;left:3972;top:3480;width:234;height:65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42" coordsize="469,654" path="m469,0l469,0l0,654l1,654l469,0xe" stroked="t" o:allowincell="f" style="position:absolute;left:3972;top:3480;width:234;height:653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43" coordsize="215,201" path="m1,0l0,0l215,201l1,0xe" fillcolor="aqua" stroked="f" o:allowincell="f" style="position:absolute;left:3972;top:4134;width:107;height:20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44" coordsize="215,201" path="m0,0l215,201l214,201l0,0xe" fillcolor="aqua" stroked="f" o:allowincell="f" style="position:absolute;left:3972;top:4134;width:107;height:20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45" coordsize="215,201" path="m1,0l0,0l214,201l215,201l1,0xe" stroked="t" o:allowincell="f" style="position:absolute;left:3972;top:4134;width:107;height:200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46" coordsize="694,392" path="m1,0l0,0l694,392l1,0xe" fillcolor="aqua" stroked="f" o:allowincell="f" style="position:absolute;left:4079;top:4335;width:347;height:391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47" coordsize="694,393" path="m0,0l694,392l693,393l0,0xe" fillcolor="aqua" stroked="f" o:allowincell="f" style="position:absolute;left:4079;top:4335;width:347;height:392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48" coordsize="694,393" path="m1,0l0,0l693,393l694,392l1,0xe" stroked="t" o:allowincell="f" style="position:absolute;left:4079;top:4335;width:347;height:392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49" coordsize="922,460" path="m922,460l922,459l0,0l922,460xe" fillcolor="aqua" stroked="f" o:allowincell="f" style="position:absolute;left:4052;top:4108;width:460;height:45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50" coordsize="922,460" path="m922,460l0,1l0,0l922,460xe" fillcolor="aqua" stroked="f" o:allowincell="f" style="position:absolute;left:4052;top:4107;width:460;height:45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51" coordsize="922,461" path="m922,461l922,460l0,0l0,1l922,461xe" stroked="t" o:allowincell="f" style="position:absolute;left:4052;top:4107;width:460;height:460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52" coordsize="33,69" path="m0,69l0,69l33,0l0,69xe" fillcolor="aqua" stroked="f" o:allowincell="f" style="position:absolute;left:4052;top:4039;width:15;height:6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53" coordsize="35,69" path="m0,69l33,0l35,2l0,69xe" fillcolor="aqua" stroked="f" o:allowincell="f" style="position:absolute;left:4052;top:4039;width:16;height:6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54" coordsize="35,69" path="m0,69l0,69l35,2l33,0l0,69xe" stroked="t" o:allowincell="f" style="position:absolute;left:4052;top:4039;width:16;height:68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55" coordsize="274,403" path="m0,401l2,403l274,0l0,401xe" fillcolor="aqua" stroked="f" o:allowincell="f" style="position:absolute;left:4068;top:3638;width:136;height:402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56" coordsize="273,403" path="m0,403l272,0l273,0l0,403xe" fillcolor="aqua" stroked="f" o:allowincell="f" style="position:absolute;left:4069;top:3638;width:136;height:402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57" coordsize="275,403" path="m0,401l2,403l275,0l274,0l0,401xe" stroked="t" o:allowincell="f" style="position:absolute;left:4068;top:3638;width:137;height:402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58" coordsize="88,121" path="m0,121l1,121l88,0l0,121xe" fillcolor="aqua" stroked="f" o:allowincell="f" style="position:absolute;left:4205;top:3517;width:43;height:12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59" coordsize="88,121" path="m0,121l87,0l88,1l0,121xe" fillcolor="aqua" stroked="f" o:allowincell="f" style="position:absolute;left:4206;top:3517;width:43;height:12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60" coordsize="89,121" path="m0,121l1,121l89,1l88,0l0,121xe" stroked="t" o:allowincell="f" style="position:absolute;left:4205;top:3517;width:44;height:120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61" coordsize="355,160" path="m0,159l1,160l355,0l0,159xe" fillcolor="aqua" stroked="f" o:allowincell="f" style="position:absolute;left:4249;top:3358;width:177;height:15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62" coordsize="354,160" path="m0,160l354,0l354,0l0,160xe" fillcolor="aqua" stroked="f" o:allowincell="f" style="position:absolute;left:4250;top:3358;width:176;height:15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63" coordsize="355,160" path="m0,159l1,160l355,0l355,0l0,159xe" stroked="t" o:allowincell="f" style="position:absolute;left:4249;top:3358;width:177;height:159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64" coordsize="317,180" path="m0,180l2,180l317,0l0,180xe" fillcolor="aqua" stroked="f" o:allowincell="f" style="position:absolute;left:4427;top:3178;width:157;height:17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65" coordsize="317,180" path="m0,180l315,0l317,2l0,180xe" fillcolor="aqua" stroked="f" o:allowincell="f" style="position:absolute;left:4427;top:3178;width:158;height:17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66" coordsize="319,180" path="m0,180l2,180l319,2l317,0l0,180xe" stroked="t" o:allowincell="f" style="position:absolute;left:4427;top:3178;width:158;height:179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67" coordsize="111,74" path="m0,72l2,74l111,0l0,72xe" fillcolor="aqua" stroked="f" o:allowincell="f" style="position:absolute;left:4585;top:3106;width:54;height:7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68" coordsize="110,74" path="m0,74l109,0l110,1l0,74xe" fillcolor="aqua" stroked="f" o:allowincell="f" style="position:absolute;left:4586;top:3106;width:54;height:7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69" coordsize="112,74" path="m0,72l2,74l112,1l111,0l0,72xe" stroked="t" o:allowincell="f" style="position:absolute;left:4585;top:3106;width:55;height:73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70" coordsize="43,9" path="m0,8l0,9l43,0l0,8xe" fillcolor="aqua" stroked="f" o:allowincell="f" style="position:absolute;left:4641;top:3098;width:21;height: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71" coordsize="43,9" path="m0,9l43,0l43,0l0,9xe" fillcolor="aqua" stroked="f" o:allowincell="f" style="position:absolute;left:4641;top:3098;width:21;height: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72" coordsize="43,9" path="m0,8l0,9l43,0l43,0l0,8xe" stroked="t" o:allowincell="f" style="position:absolute;left:4641;top:3098;width:21;height:8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73" coordsize="41,13" path="m0,0l0,0l41,13l0,0xe" fillcolor="aqua" stroked="f" o:allowincell="f" style="position:absolute;left:4663;top:3098;width:19;height:12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74" coordsize="41,14" path="m0,0l41,13l39,14l0,0xe" fillcolor="aqua" stroked="f" o:allowincell="f" style="position:absolute;left:4663;top:3098;width:19;height:1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75" coordsize="41,14" path="m0,0l0,0l39,14l41,13l0,0xe" stroked="t" o:allowincell="f" style="position:absolute;left:4663;top:3098;width:19;height:13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76" coordsize="1224,702" path="m2,0l0,0l1224,702l2,0xe" fillcolor="aqua" stroked="f" o:allowincell="f" style="position:absolute;left:4682;top:3111;width:611;height:701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77" coordsize="1224,703" path="m0,0l1224,702l1222,703l0,0xe" fillcolor="aqua" stroked="f" o:allowincell="f" style="position:absolute;left:4682;top:3111;width:611;height:702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78" coordsize="1224,703" path="m2,0l0,0l1222,703l1224,702l2,0xe" stroked="t" o:allowincell="f" style="position:absolute;left:4682;top:3111;width:611;height:702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79" coordsize="133,63" path="m2,0l0,1l133,63l2,0xe" fillcolor="aqua" stroked="f" o:allowincell="f" style="position:absolute;left:5293;top:3813;width:66;height:62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80" coordsize="133,62" path="m0,0l133,62l132,62l0,0xe" fillcolor="aqua" stroked="f" o:allowincell="f" style="position:absolute;left:5293;top:3814;width:66;height:61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81" coordsize="133,63" path="m2,0l0,1l132,63l133,63l2,0xe" stroked="t" o:allowincell="f" style="position:absolute;left:5293;top:3813;width:66;height:62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82" coordsize="57,39" path="m1,0l0,0l57,39l1,0xe" fillcolor="aqua" stroked="f" o:allowincell="f" style="position:absolute;left:5359;top:3876;width:27;height:3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83" coordsize="57,39" path="m0,0l57,39l57,39l0,0xe" fillcolor="aqua" stroked="f" o:allowincell="f" style="position:absolute;left:5359;top:3876;width:27;height:3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84" coordsize="57,39" path="m1,0l0,0l57,39l57,39l1,0xe" stroked="t" o:allowincell="f" style="position:absolute;left:5359;top:3876;width:27;height:38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85" coordsize="112,89" path="m0,0l0,0l112,89l0,0xe" fillcolor="aqua" stroked="f" o:allowincell="f" style="position:absolute;left:5387;top:3915;width:55;height:8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86" coordsize="112,89" path="m0,0l112,89l110,89l0,0xe" fillcolor="aqua" stroked="f" o:allowincell="f" style="position:absolute;left:5387;top:3915;width:55;height:8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87" coordsize="112,89" path="m0,0l0,0l110,89l112,89l0,0xe" stroked="t" o:allowincell="f" style="position:absolute;left:5387;top:3915;width:55;height:88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88" coordsize="55,62" path="m2,0l0,0l55,62l2,0xe" fillcolor="aqua" stroked="f" o:allowincell="f" style="position:absolute;left:5443;top:4004;width:26;height:61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89" coordsize="55,64" path="m0,0l55,62l55,64l0,0xe" fillcolor="aqua" stroked="f" o:allowincell="f" style="position:absolute;left:5443;top:4004;width:26;height:6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90" coordsize="55,64" path="m2,0l0,0l55,64l55,62l2,0xe" stroked="t" o:allowincell="f" style="position:absolute;left:5443;top:4004;width:26;height:63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91" coordsize="192,100" path="m0,0l0,2l192,100l0,0xe" fillcolor="aqua" stroked="f" o:allowincell="f" style="position:absolute;left:5470;top:4066;width:95;height:9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92" coordsize="192,100" path="m0,0l192,98l192,100l0,0xe" fillcolor="aqua" stroked="f" o:allowincell="f" style="position:absolute;left:5470;top:4068;width:95;height:9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93" coordsize="192,102" path="m0,0l0,2l192,102l192,100l0,0xe" stroked="t" o:allowincell="f" style="position:absolute;left:5470;top:4066;width:95;height:101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94" coordsize="336,169" path="m0,0l0,2l336,169l0,0xe" fillcolor="aqua" stroked="f" o:allowincell="f" style="position:absolute;left:5566;top:4166;width:167;height:16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95" coordsize="336,168" path="m0,0l336,167l334,168l0,0xe" fillcolor="aqua" stroked="f" o:allowincell="f" style="position:absolute;left:5566;top:4168;width:167;height:16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96" coordsize="336,170" path="m0,0l0,2l334,170l336,169l0,0xe" stroked="t" o:allowincell="f" style="position:absolute;left:5566;top:4166;width:167;height:169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397" coordsize="363,227" path="m2,0l0,1l363,227l2,0xe" fillcolor="aqua" stroked="f" o:allowincell="f" style="position:absolute;left:5733;top:4335;width:181;height:22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98" coordsize="363,226" path="m0,0l363,226l363,226l0,0xe" fillcolor="aqua" stroked="f" o:allowincell="f" style="position:absolute;left:5733;top:4336;width:181;height:22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399" coordsize="363,227" path="m2,0l0,1l363,227l363,227l2,0xe" stroked="t" o:allowincell="f" style="position:absolute;left:5733;top:4335;width:181;height:226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400" coordsize="195,135" path="m0,0l0,0l195,135l0,0xe" fillcolor="aqua" stroked="f" o:allowincell="f" style="position:absolute;left:5915;top:4562;width:96;height:134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01" coordsize="195,136" path="m0,0l195,135l195,136l0,0xe" fillcolor="aqua" stroked="f" o:allowincell="f" style="position:absolute;left:5915;top:4562;width:96;height:13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02" coordsize="195,136" path="m0,0l0,0l195,136l195,135l0,0xe" stroked="t" o:allowincell="f" style="position:absolute;left:5915;top:4562;width:96;height:135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403" coordsize="231,126" path="m0,0l0,1l231,126l0,0xe" fillcolor="aqua" stroked="f" o:allowincell="f" style="position:absolute;left:6012;top:4697;width:115;height:12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04" coordsize="231,126" path="m0,0l231,125l230,126l0,0xe" fillcolor="aqua" stroked="f" o:allowincell="f" style="position:absolute;left:6012;top:4698;width:115;height:12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05" coordsize="231,127" path="m0,0l0,1l230,127l231,126l0,0xe" stroked="t" o:allowincell="f" style="position:absolute;left:6012;top:4697;width:115;height:126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406" coordsize="322,194" path="m1,0l0,1l322,194l1,0xe" fillcolor="aqua" stroked="f" o:allowincell="f" style="position:absolute;left:6127;top:4823;width:160;height:19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07" coordsize="322,195" path="m0,0l322,193l321,195l0,0xe" fillcolor="aqua" stroked="f" o:allowincell="f" style="position:absolute;left:6127;top:4824;width:160;height:194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08" coordsize="322,196" path="m1,0l0,1l321,196l322,194l1,0xe" stroked="t" o:allowincell="f" style="position:absolute;left:6127;top:4823;width:160;height:195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409" coordsize="454,297" path="m1,0l0,2l454,297l1,0xe" fillcolor="aqua" stroked="f" o:allowincell="f" style="position:absolute;left:6287;top:5017;width:226;height:29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10" coordsize="454,297" path="m0,0l454,295l454,297l0,0xe" fillcolor="aqua" stroked="f" o:allowincell="f" style="position:absolute;left:6287;top:5019;width:226;height:29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11" coordsize="454,299" path="m1,0l0,2l454,299l454,297l1,0xe" stroked="t" o:allowincell="f" style="position:absolute;left:6287;top:5017;width:226;height:298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412" coordsize="463,289" path="m0,0l0,2l463,289l0,0xe" fillcolor="aqua" stroked="f" o:allowincell="f" style="position:absolute;left:6514;top:5314;width:231;height:28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13" coordsize="463,288" path="m0,0l463,287l462,288l0,0xe" fillcolor="aqua" stroked="f" o:allowincell="f" style="position:absolute;left:6514;top:5316;width:231;height:28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14" coordsize="463,290" path="m0,0l0,2l462,290l463,289l0,0xe" stroked="t" o:allowincell="f" style="position:absolute;left:6514;top:5314;width:231;height:289;mso-wrap-style:none;v-text-anchor:middle">
                    <v:fill o:detectmouseclick="t" on="false"/>
                    <v:stroke color="aqua" joinstyle="round" endcap="flat"/>
                    <w10:wrap type="none"/>
                  </v:shape>
                </v:group>
                <v:group id="shape_0" alt="组合 616" style="position:absolute;left:247;top:5269;width:6657;height:6806">
                  <v:shape id="shape_0" ID="任意多边形 416" coordsize="70,18" path="m1,0l0,1l70,18l1,0xe" fillcolor="aqua" stroked="f" o:allowincell="f" style="position:absolute;left:6745;top:5603;width:34;height:1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17" coordsize="70,18" path="m0,0l70,17l70,18l0,0xe" fillcolor="aqua" stroked="f" o:allowincell="f" style="position:absolute;left:6745;top:5604;width:34;height:1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18" coordsize="70,19" path="m1,0l0,1l70,19l70,18l1,0xe" stroked="t" o:allowincell="f" style="position:absolute;left:6745;top:5603;width:34;height:18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419" coordsize="57,293" path="m57,0l55,0l0,293l57,0xe" fillcolor="aqua" stroked="f" o:allowincell="f" style="position:absolute;left:1004;top:10314;width:27;height:292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20" coordsize="57,293" path="m57,0l2,293l0,292l57,0xe" fillcolor="aqua" stroked="f" o:allowincell="f" style="position:absolute;left:1003;top:10314;width:28;height:292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21" coordsize="59,293" path="m59,0l57,0l0,292l2,293l59,0xe" stroked="t" o:allowincell="f" style="position:absolute;left:1003;top:10314;width:28;height:292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422" coordsize="1487,261" path="m1487,261l1487,260l0,0l1487,261xe" fillcolor="aqua" stroked="f" o:allowincell="f" style="position:absolute;left:261;top:10346;width:742;height:26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23" coordsize="1487,261" path="m1487,261l0,1l0,0l1487,261xe" fillcolor="aqua" stroked="f" o:allowincell="f" style="position:absolute;left:261;top:10345;width:742;height:26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24" coordsize="1487,262" path="m1487,262l1487,261l0,0l0,1l1487,262xe" stroked="t" o:allowincell="f" style="position:absolute;left:261;top:10345;width:742;height:261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425" coordsize="27,10" path="m27,10l27,9l0,0l27,10xe" fillcolor="aqua" stroked="f" o:allowincell="f" style="position:absolute;left:247;top:10336;width:13;height: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26" coordsize="27,10" path="m27,10l0,1l0,0l27,10xe" fillcolor="aqua" stroked="f" o:allowincell="f" style="position:absolute;left:247;top:10335;width:13;height: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27" coordsize="27,11" path="m27,11l27,10l0,0l0,1l27,11xe" stroked="t" o:allowincell="f" style="position:absolute;left:247;top:10335;width:13;height:10;mso-wrap-style:none;v-text-anchor:middle">
                    <v:fill o:detectmouseclick="t" on="false"/>
                    <v:stroke color="aqua" joinstyle="round" endcap="flat"/>
                    <w10:wrap type="none"/>
                  </v:shape>
                  <v:line id="shape_0" from="878,9500" to="903,9506" ID="直线 4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ID="任意多边形 429" coordsize="119,240" path="m119,1l118,0l0,240l119,1xe" fillcolor="aqua" stroked="f" o:allowincell="f" style="position:absolute;left:1625;top:5901;width:59;height:23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30" coordsize="120,240" path="m120,0l2,240l0,240l120,0xe" fillcolor="aqua" stroked="f" o:allowincell="f" style="position:absolute;left:1625;top:5901;width:58;height:23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31" coordsize="121,240" path="m121,1l120,0l0,240l2,240l121,1xe" stroked="t" o:allowincell="f" style="position:absolute;left:1625;top:5901;width:59;height:239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432" coordsize="154,243" path="m154,1l152,0l0,243l154,1xe" fillcolor="aqua" stroked="f" o:allowincell="f" style="position:absolute;left:1549;top:6141;width:75;height:242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33" coordsize="153,243" path="m153,0l1,243l0,241l153,0xe" fillcolor="aqua" stroked="f" o:allowincell="f" style="position:absolute;left:1548;top:6141;width:76;height:242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34" coordsize="155,243" path="m155,1l153,0l0,241l1,243l155,1xe" stroked="t" o:allowincell="f" style="position:absolute;left:1548;top:6141;width:76;height:242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435" coordsize="61,85" path="m61,2l60,0l0,85l61,2xe" fillcolor="aqua" stroked="f" o:allowincell="f" style="position:absolute;left:1518;top:6382;width:30;height:84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36" coordsize="62,85" path="m62,0l2,85l0,84l62,0xe" fillcolor="aqua" stroked="f" o:allowincell="f" style="position:absolute;left:1517;top:6382;width:30;height:84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37" coordsize="63,85" path="m63,2l62,0l0,84l2,85l63,2xe" stroked="t" o:allowincell="f" style="position:absolute;left:1517;top:6382;width:31;height:84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438" coordsize="102,219" path="m102,1l100,0l0,219l102,1xe" fillcolor="aqua" stroked="f" o:allowincell="f" style="position:absolute;left:1467;top:6466;width:50;height:21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39" coordsize="103,219" path="m103,0l3,219l0,218l103,0xe" fillcolor="aqua" stroked="f" o:allowincell="f" style="position:absolute;left:1466;top:6466;width:50;height:21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40" coordsize="105,219" path="m105,1l103,0l0,218l3,219l105,1xe" stroked="t" o:allowincell="f" style="position:absolute;left:1466;top:6466;width:51;height:218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441" coordsize="81,378" path="m81,1l78,0l0,378l81,1xe" fillcolor="aqua" stroked="f" o:allowincell="f" style="position:absolute;left:1427;top:6684;width:39;height:37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42" coordsize="79,378" path="m79,0l1,378l0,378l79,0xe" fillcolor="aqua" stroked="f" o:allowincell="f" style="position:absolute;left:1426;top:6684;width:39;height:37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43" coordsize="82,378" path="m82,1l79,0l0,378l1,378l82,1xe" stroked="t" o:allowincell="f" style="position:absolute;left:1426;top:6684;width:40;height:377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444" coordsize="47,260" path="m47,0l46,0l0,260l47,0xe" fillcolor="aqua" stroked="f" o:allowincell="f" style="position:absolute;left:1403;top:7062;width:23;height:25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45" coordsize="49,260" path="m49,0l3,260l0,259l49,0xe" fillcolor="aqua" stroked="f" o:allowincell="f" style="position:absolute;left:1401;top:7062;width:24;height:25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46" coordsize="50,260" path="m50,0l49,0l0,259l3,260l50,0xe" stroked="t" o:allowincell="f" style="position:absolute;left:1401;top:7062;width:25;height:259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447" coordsize="38,336" path="m38,1l35,0l0,336l38,1xe" fillcolor="aqua" stroked="f" o:allowincell="f" style="position:absolute;left:1384;top:7321;width:18;height:33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48" coordsize="36,336" path="m36,0l1,336l0,336l36,0xe" fillcolor="aqua" stroked="f" o:allowincell="f" style="position:absolute;left:1383;top:7321;width:17;height:33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49" coordsize="39,336" path="m39,1l36,0l0,336l1,336l39,1xe" stroked="t" o:allowincell="f" style="position:absolute;left:1383;top:7321;width:19;height:335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450" coordsize="92,601" path="m92,0l91,0l0,601l92,0xe" fillcolor="aqua" stroked="f" o:allowincell="f" style="position:absolute;left:1338;top:7657;width:45;height:60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51" coordsize="93,601" path="m93,0l2,601l0,601l93,0xe" fillcolor="aqua" stroked="f" o:allowincell="f" style="position:absolute;left:1337;top:7657;width:45;height:60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52" coordsize="94,601" path="m94,0l93,0l0,601l2,601l94,0xe" stroked="t" o:allowincell="f" style="position:absolute;left:1337;top:7657;width:46;height:600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453" coordsize="12,147" path="m12,0l10,0l0,147l12,0xe" fillcolor="aqua" stroked="f" o:allowincell="f" style="position:absolute;left:1332;top:8258;width:5;height:14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54" coordsize="12,147" path="m12,0l2,147l0,147l12,0xe" fillcolor="aqua" stroked="f" o:allowincell="f" style="position:absolute;left:1331;top:8258;width:5;height:14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55" coordsize="14,147" path="m14,0l12,0l0,147l2,147l14,0xe" stroked="t" o:allowincell="f" style="position:absolute;left:1331;top:8258;width:6;height:146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456" coordsize="162,378" path="m162,1l160,0l0,378l162,1xe" fillcolor="aqua" stroked="f" o:allowincell="f" style="position:absolute;left:1251;top:8404;width:80;height:37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57" coordsize="161,378" path="m161,0l1,378l0,378l161,0xe" fillcolor="aqua" stroked="f" o:allowincell="f" style="position:absolute;left:1250;top:8404;width:80;height:37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458" coordsize="163,378" path="m163,1l161,0l0,378l1,378l163,1xe" stroked="t" o:allowincell="f" style="position:absolute;left:1250;top:8404;width:81;height:377;mso-wrap-style:none;v-text-anchor:middle">
                    <v:fill o:detectmouseclick="t" on="false"/>
                    <v:stroke color="aqua" joinstyle="round" endcap="flat"/>
                    <w10:wrap type="none"/>
                  </v:shape>
                  <v:line id="shape_0" from="1572,5596" to="1575,5603" ID="直线 45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74,5600" to="1576,5605" ID="直线 46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72,5602" to="1577,5608" ID="直线 46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77,5604" to="1579,5609" ID="直线 46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76,5596" to="1580,5603" ID="直线 4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ID="任意多边形 464" coordsize="147,149" path="m147,107l103,74l121,57l105,45l118,32l77,0l0,72l103,149e" stroked="t" o:allowincell="f" style="position:absolute;left:1505;top:5484;width:72;height:1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557,5591" to="1577,5632" ID="直线 4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34,5635" to="1642,5646" ID="直线 46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22,5616" to="1643,5658" ID="直线 4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31,5629" to="1652,5671" ID="直线 4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ID="任意多边形 469" coordsize="75,71" path="m75,39l42,71l2,44l15,32l0,20l21,0e" stroked="t" o:allowincell="f" style="position:absolute;left:1783;top:5860;width:36;height:7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794,5860" to="1819,5898" ID="直线 4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69,5853" to="1669,5854" ID="直线 4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64,5844" to="1679,5865" ID="直线 4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32,5800" to="1633,5801" ID="直线 4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09,5763" to="1609,5764" ID="直线 4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585,5726" to="1586,5727" ID="直线 4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561,5689" to="1562,5689" ID="直线 4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538,5652" to="1538,5654" ID="直线 4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514,5615" to="1515,5617" ID="直线 4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490,5578" to="1491,5580" ID="直线 4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493,5542" to="1494,5544" ID="直线 4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15,5503" to="1515,5504" ID="直线 4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37,5463" to="1537,5464" ID="直线 4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58,5463" to="1559,5465" ID="直线 4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82,5500" to="1583,5502" ID="直线 48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606,5536" to="1607,5538" ID="直线 48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629,5572" to="1629,5573" ID="直线 4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653,5609" to="1653,5610" ID="直线 48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677,5644" to="1677,5646" ID="直线 4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01,5680" to="1701,5682" ID="直线 4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26,5717" to="1727,5719" ID="直线 4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50,5753" to="1751,5754" ID="直线 4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74,5789" to="1775,5790" ID="直线 49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97,5826" to="1797,5827" ID="直线 49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21,5861" to="1821,5863" ID="直线 4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40,5896" to="1840,5897" ID="直线 4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18,5934" to="1819,5936" ID="直线 49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96,5975" to="1796,5976" ID="直线 4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52,5976" to="1752,5977" ID="直线 4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728,5939" to="1728,5940" ID="直线 4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ID="任意多边形 500" coordsize="716,561" path="m444,454l586,561l716,444l127,0l0,117l323,368e" stroked="t" o:allowincell="f" style="position:absolute;left:1484;top:5449;width:356;height:56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501" coordsize="728,570" path="m447,461l592,570l728,448l132,0l0,121l326,374e" stroked="t" o:allowincell="f" style="position:absolute;left:1481;top:5445;width:362;height:56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502" coordsize="73,60" path="m0,33l36,0l73,28l39,60e" stroked="t" o:allowincell="f" style="position:absolute;left:1643;top:5786;width:36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643,5818" to="1662,5844" ID="直线 50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63,5846" to="1677,5868" ID="直线 5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ID="任意多边形 505" coordsize="818,203" path="m798,203l0,93l18,0l818,112e" stroked="t" o:allowincell="f" style="position:absolute;left:695;top:9336;width:407;height:20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093,9448" to="1101,9538" ID="直线 5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ID="任意多边形 507" coordsize="817,204" path="m817,113l799,204l0,91l20,0e" stroked="t" o:allowincell="f" style="position:absolute;left:1157;top:9466;width:408;height:20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167,9466" to="1565,9578" ID="直线 5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ID="任意多边形 509" coordsize="862,231" path="m862,231l862,229l0,0l862,231xe" fillcolor="aqua" stroked="f" o:allowincell="f" style="position:absolute;left:2000;top:10420;width:430;height:23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10" coordsize="862,230" path="m862,230l0,1l0,0l862,230xe" fillcolor="aqua" stroked="f" o:allowincell="f" style="position:absolute;left:2000;top:10419;width:430;height:22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11" coordsize="862,232" path="m862,232l862,230l0,0l0,1l862,232xe" stroked="t" o:allowincell="f" style="position:absolute;left:2000;top:10419;width:430;height:231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512" coordsize="887,219" path="m887,219l887,218l0,0l887,219xe" fillcolor="aqua" stroked="f" o:allowincell="f" style="position:absolute;left:1556;top:10201;width:443;height:21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13" coordsize="887,219" path="m887,219l0,1l0,0l887,219xe" fillcolor="aqua" stroked="f" o:allowincell="f" style="position:absolute;left:1556;top:10200;width:443;height:21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14" coordsize="887,220" path="m887,220l887,219l0,0l0,1l887,220xe" stroked="t" o:allowincell="f" style="position:absolute;left:1556;top:10200;width:443;height:219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515" coordsize="852,234" path="m850,234l852,233l0,0l850,234xe" fillcolor="aqua" stroked="f" o:allowincell="f" style="position:absolute;left:1988;top:10477;width:425;height:23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16" coordsize="852,234" path="m852,234l0,1l0,0l852,234xe" fillcolor="aqua" stroked="f" o:allowincell="f" style="position:absolute;left:1988;top:10476;width:425;height:23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17" coordsize="852,235" path="m850,235l852,234l0,0l0,1l850,235xe" stroked="t" o:allowincell="f" style="position:absolute;left:1988;top:10476;width:425;height:234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518" coordsize="880,228" path="m880,228l880,227l0,0l880,228xe" fillcolor="aqua" stroked="f" o:allowincell="f" style="position:absolute;left:1549;top:10249;width:438;height:22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19" coordsize="880,228" path="m880,228l0,1l0,0l880,228xe" fillcolor="aqua" stroked="f" o:allowincell="f" style="position:absolute;left:1549;top:10248;width:438;height:22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20" coordsize="880,229" path="m880,229l880,228l0,0l0,1l880,229xe" stroked="t" o:allowincell="f" style="position:absolute;left:1549;top:10248;width:438;height:228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521" coordsize="281,152" path="m281,76l246,152l0,76l36,0e" stroked="t" o:allowincell="f" style="position:absolute;left:2298;top:11241;width:140;height:1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316,11241" to="2438,11316" ID="直线 5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ID="任意多边形 523" coordsize="214,129" path="m34,0l0,68l179,129l214,63e" stroked="t" o:allowincell="f" style="position:absolute;left:2666;top:11210;width:106;height:12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683,11209" to="2772,11271" ID="直线 5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ID="任意多边形 525" coordsize="202,109" path="m24,0l0,45l178,109l202,64e" stroked="t" o:allowincell="f" style="position:absolute;left:2741;top:10936;width:100;height:10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752,10936" to="2840,10999" ID="直线 52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ID="任意多边形 527" coordsize="180,163" path="m180,54l58,163l0,118l29,91l18,81l109,0e" stroked="t" o:allowincell="f" style="position:absolute;left:6813;top:11912;width:90;height:16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868,11912" to="6903,11965" ID="直线 5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3,10684" to="6592,10721" ID="直线 5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ID="任意多边形 530" coordsize="139,111" path="m0,74l40,0l139,36l100,111e" stroked="t" o:allowincell="f" style="position:absolute;left:6523;top:10648;width:69;height:1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522,10721" to="6572,10757" ID="直线 53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ID="任意多边形 532" coordsize="503,236" path="m503,180l472,236l0,58l31,0e" stroked="t" o:allowincell="f" style="position:absolute;left:6075;top:9393;width:250;height:23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090,9393" to="6325,9572" ID="直线 5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ID="任意多边形 534" coordsize="505,236" path="m505,179l474,236l0,58l33,0e" stroked="t" o:allowincell="f" style="position:absolute;left:6122;top:9220;width:251;height:23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138,9220" to="6373,9398" ID="直线 5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ID="任意多边形 536" coordsize="565,666" path="m1,0l0,1l565,666l1,0xe" fillcolor="aqua" stroked="f" o:allowincell="f" style="position:absolute;left:1931;top:5929;width:281;height:66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37" coordsize="565,667" path="m0,0l565,665l563,667l0,0xe" fillcolor="aqua" stroked="f" o:allowincell="f" style="position:absolute;left:1931;top:5930;width:281;height:66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38" coordsize="565,668" path="m1,0l0,1l563,668l565,666l1,0xe" stroked="t" o:allowincell="f" style="position:absolute;left:1931;top:5929;width:281;height:667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539" coordsize="39,806" path="m2,0l0,0l39,806l2,0xe" fillcolor="aqua" stroked="f" o:allowincell="f" style="position:absolute;left:2213;top:6597;width:18;height:80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40" coordsize="39,806" path="m0,0l39,806l38,806l0,0xe" fillcolor="aqua" stroked="f" o:allowincell="f" style="position:absolute;left:2213;top:6597;width:18;height:80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41" coordsize="39,806" path="m2,0l0,0l38,806l39,806l2,0xe" stroked="t" o:allowincell="f" style="position:absolute;left:2213;top:6597;width:18;height:805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542" coordsize="212,358" path="m1,0l0,0l212,358l1,0xe" fillcolor="aqua" stroked="f" o:allowincell="f" style="position:absolute;left:2231;top:7403;width:105;height:35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43" coordsize="212,358" path="m0,0l212,358l212,358l0,0xe" fillcolor="aqua" stroked="f" o:allowincell="f" style="position:absolute;left:2231;top:7403;width:105;height:35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44" coordsize="212,358" path="m1,0l0,0l212,358l212,358l1,0xe" stroked="t" o:allowincell="f" style="position:absolute;left:2231;top:7403;width:105;height:357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545" coordsize="72,528" path="m2,0l0,0l72,528l2,0xe" fillcolor="aqua" stroked="f" o:allowincell="f" style="position:absolute;left:2337;top:7761;width:34;height:52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46" coordsize="72,528" path="m0,0l72,528l70,528l0,0xe" fillcolor="aqua" stroked="f" o:allowincell="f" style="position:absolute;left:2337;top:7761;width:34;height:52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47" coordsize="72,528" path="m2,0l0,0l70,528l72,528l2,0xe" stroked="t" o:allowincell="f" style="position:absolute;left:2337;top:7761;width:34;height:527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548" coordsize="190,230" path="m2,0l0,1l190,230l2,0xe" fillcolor="aqua" stroked="f" o:allowincell="f" style="position:absolute;left:2372;top:8289;width:94;height:22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49" coordsize="190,231" path="m0,0l190,229l190,231l0,0xe" fillcolor="aqua" stroked="f" o:allowincell="f" style="position:absolute;left:2372;top:8289;width:94;height:23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50" coordsize="190,232" path="m2,0l0,1l190,232l190,230l2,0xe" stroked="t" o:allowincell="f" style="position:absolute;left:2372;top:8289;width:94;height:231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551" coordsize="14,704" path="m2,0l0,0l14,704l2,0xe" fillcolor="aqua" stroked="f" o:allowincell="f" style="position:absolute;left:2248;top:6613;width:5;height:70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52" coordsize="14,704" path="m0,0l14,704l12,704l0,0xe" fillcolor="aqua" stroked="f" o:allowincell="f" style="position:absolute;left:2248;top:6613;width:5;height:70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53" coordsize="14,704" path="m2,0l0,0l12,704l14,704l2,0xe" stroked="t" o:allowincell="f" style="position:absolute;left:2248;top:6613;width:5;height:703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554" coordsize="14,91" path="m2,0l0,0l14,91l2,0xe" fillcolor="aqua" stroked="f" o:allowincell="f" style="position:absolute;left:2254;top:7317;width:5;height:9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55" coordsize="14,91" path="m0,0l14,91l12,91l0,0xe" fillcolor="aqua" stroked="f" o:allowincell="f" style="position:absolute;left:2254;top:7317;width:5;height:9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56" coordsize="14,91" path="m2,0l0,0l12,91l14,91l2,0xe" stroked="t" o:allowincell="f" style="position:absolute;left:2254;top:7317;width:5;height:90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557" coordsize="220,347" path="m2,0l0,0l220,347l2,0xe" fillcolor="aqua" stroked="f" o:allowincell="f" style="position:absolute;left:2260;top:7408;width:108;height:34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58" coordsize="220,347" path="m0,0l220,347l218,347l0,0xe" fillcolor="aqua" stroked="f" o:allowincell="f" style="position:absolute;left:2260;top:7408;width:108;height:34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59" coordsize="220,347" path="m2,0l0,0l218,347l220,347l2,0xe" stroked="t" o:allowincell="f" style="position:absolute;left:2260;top:7408;width:108;height:346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560" coordsize="95,519" path="m2,0l0,0l95,519l2,0xe" fillcolor="aqua" stroked="f" o:allowincell="f" style="position:absolute;left:2369;top:7755;width:46;height:51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61" coordsize="95,519" path="m0,0l95,519l93,519l0,0xe" fillcolor="aqua" stroked="f" o:allowincell="f" style="position:absolute;left:2369;top:7755;width:46;height:51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62" coordsize="95,519" path="m2,0l0,0l93,519l95,519l2,0xe" stroked="t" o:allowincell="f" style="position:absolute;left:2369;top:7755;width:46;height:518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563" coordsize="200,264" path="m2,0l0,0l200,264l2,0xe" fillcolor="aqua" stroked="f" o:allowincell="f" style="position:absolute;left:2415;top:8274;width:99;height:26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64" coordsize="200,265" path="m0,0l200,264l199,265l0,0xe" fillcolor="aqua" stroked="f" o:allowincell="f" style="position:absolute;left:2415;top:8274;width:99;height:264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65" coordsize="200,265" path="m2,0l0,0l199,265l200,264l2,0xe" stroked="t" o:allowincell="f" style="position:absolute;left:2415;top:8274;width:99;height:264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566" coordsize="132,184" path="m1,0l0,1l132,184l1,0xe" fillcolor="aqua" stroked="f" o:allowincell="f" style="position:absolute;left:2169;top:6365;width:66;height:18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67" coordsize="132,184" path="m0,0l132,183l131,184l0,0xe" fillcolor="aqua" stroked="f" o:allowincell="f" style="position:absolute;left:2169;top:6366;width:66;height:18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68" coordsize="132,185" path="m1,0l0,1l131,185l132,184l1,0xe" stroked="t" o:allowincell="f" style="position:absolute;left:2169;top:6365;width:66;height:184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569" coordsize="366,427" path="m1,0l0,1l366,427l1,0xe" fillcolor="aqua" stroked="f" o:allowincell="f" style="position:absolute;left:1964;top:5881;width:182;height:42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70" coordsize="366,426" path="m0,0l366,426l364,426l0,0xe" fillcolor="aqua" stroked="f" o:allowincell="f" style="position:absolute;left:1964;top:5882;width:182;height:42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71" coordsize="366,427" path="m1,0l0,1l364,427l366,427l1,0xe" stroked="t" o:allowincell="f" style="position:absolute;left:1964;top:5881;width:182;height:426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572" coordsize="696,241" path="m696,2l695,0l0,241l696,2xe" fillcolor="aqua" stroked="f" o:allowincell="f" style="position:absolute;left:2873;top:5909;width:347;height:24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73" coordsize="697,241" path="m697,0l2,241l0,239l697,0xe" fillcolor="aqua" stroked="f" o:allowincell="f" style="position:absolute;left:2872;top:5909;width:347;height:24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74" coordsize="698,241" path="m698,2l697,0l0,239l2,241l698,2xe" stroked="t" o:allowincell="f" style="position:absolute;left:2872;top:5909;width:348;height:240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575" coordsize="281,125" path="m281,2l279,0l0,125l281,2xe" fillcolor="aqua" stroked="f" o:allowincell="f" style="position:absolute;left:2732;top:6148;width:140;height:124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76" coordsize="279,125" path="m279,0l0,125l0,123l279,0xe" fillcolor="aqua" stroked="f" o:allowincell="f" style="position:absolute;left:2732;top:6148;width:139;height:124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77" coordsize="281,125" path="m281,2l279,0l0,123l0,125l281,2xe" stroked="t" o:allowincell="f" style="position:absolute;left:2732;top:6148;width:140;height:124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578" coordsize="529,173" path="m529,2l529,0l0,173l529,2xe" fillcolor="aqua" stroked="f" o:allowincell="f" style="position:absolute;left:2468;top:6271;width:263;height:172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79" coordsize="529,173" path="m529,0l0,173l0,172l529,0xe" fillcolor="aqua" stroked="f" o:allowincell="f" style="position:absolute;left:2468;top:6271;width:263;height:172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80" coordsize="529,173" path="m529,2l529,0l0,172l0,173l529,2xe" stroked="t" o:allowincell="f" style="position:absolute;left:2468;top:6271;width:263;height:172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581" coordsize="465,107" path="m465,1l465,0l0,107l465,1xe" fillcolor="aqua" stroked="f" o:allowincell="f" style="position:absolute;left:2236;top:6443;width:231;height:10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82" coordsize="466,107" path="m466,0l1,107l0,106l466,0xe" fillcolor="aqua" stroked="f" o:allowincell="f" style="position:absolute;left:2235;top:6443;width:232;height:10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83" coordsize="466,107" path="m466,1l466,0l0,106l1,107l466,1xe" stroked="t" o:allowincell="f" style="position:absolute;left:2235;top:6443;width:232;height:106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584" coordsize="483,112" path="m0,111l0,112l483,0l0,111xe" fillcolor="aqua" stroked="f" o:allowincell="f" style="position:absolute;left:2248;top:6503;width:240;height:111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85" coordsize="484,112" path="m0,112l483,0l484,1l0,112xe" fillcolor="aqua" stroked="f" o:allowincell="f" style="position:absolute;left:2248;top:6503;width:241;height:111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86" coordsize="484,112" path="m0,111l0,112l484,1l483,0l0,111xe" stroked="t" o:allowincell="f" style="position:absolute;left:2248;top:6503;width:241;height:111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587" coordsize="798,287" path="m0,286l1,287l798,0l0,286xe" fillcolor="aqua" stroked="f" o:allowincell="f" style="position:absolute;left:2489;top:6217;width:398;height:28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88" coordsize="798,287" path="m0,287l797,0l798,1l0,287xe" fillcolor="aqua" stroked="f" o:allowincell="f" style="position:absolute;left:2490;top:6217;width:398;height:28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89" coordsize="799,287" path="m0,286l1,287l799,1l798,0l0,286xe" stroked="t" o:allowincell="f" style="position:absolute;left:2489;top:6217;width:399;height:286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590" coordsize="706,266" path="m0,265l1,266l706,0l0,265xe" fillcolor="aqua" stroked="f" o:allowincell="f" style="position:absolute;left:2888;top:5952;width:352;height:26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91" coordsize="705,266" path="m0,266l705,0l705,2l0,266xe" fillcolor="aqua" stroked="f" o:allowincell="f" style="position:absolute;left:2889;top:5952;width:351;height:26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92" coordsize="706,266" path="m0,265l1,266l706,2l706,0l0,265xe" stroked="t" o:allowincell="f" style="position:absolute;left:2888;top:5952;width:352;height:265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593" coordsize="104,28" path="m104,1l104,0l0,28l104,1xe" fillcolor="aqua" stroked="f" o:allowincell="f" style="position:absolute;left:2761;top:5269;width:51;height:2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94" coordsize="104,28" path="m104,0l0,28l0,28l104,0xe" fillcolor="aqua" stroked="f" o:allowincell="f" style="position:absolute;left:2761;top:5269;width:51;height:2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95" coordsize="104,28" path="m104,1l104,0l0,28l0,28l104,1xe" stroked="t" o:allowincell="f" style="position:absolute;left:2761;top:5269;width:51;height:27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596" coordsize="79,28" path="m79,0l79,0l0,28l79,0xe" fillcolor="aqua" stroked="f" o:allowincell="f" style="position:absolute;left:2721;top:5297;width:39;height:2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97" coordsize="81,28" path="m81,0l2,28l0,27l81,0xe" fillcolor="aqua" stroked="f" o:allowincell="f" style="position:absolute;left:2721;top:5297;width:39;height:2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598" coordsize="81,28" path="m81,0l81,0l0,27l2,28l81,0xe" stroked="t" o:allowincell="f" style="position:absolute;left:2721;top:5297;width:39;height:27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599" coordsize="48,20" path="m48,1l46,0l0,20l48,1xe" fillcolor="aqua" stroked="f" o:allowincell="f" style="position:absolute;left:2697;top:5324;width:23;height:1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00" coordsize="46,20" path="m46,0l0,20l0,19l46,0xe" fillcolor="aqua" stroked="f" o:allowincell="f" style="position:absolute;left:2697;top:5324;width:23;height:1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01" coordsize="48,20" path="m48,1l46,0l0,19l0,20l48,1xe" stroked="t" o:allowincell="f" style="position:absolute;left:2697;top:5324;width:23;height:19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602" coordsize="91,1" path="m91,1l91,0l0,1l91,1xe" fillcolor="aqua" stroked="f" o:allowincell="f" style="position:absolute;left:2652;top:5343;width:44;height: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03" coordsize="91,1" path="m91,0l0,1l0,0l91,0xe" fillcolor="aqua" stroked="f" o:allowincell="f" style="position:absolute;left:2652;top:5343;width:44;height: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rect id="shape_0" ID="矩形 604" stroked="t" o:allowincell="f" style="position:absolute;left:2652;top:5343;width:44;height:0;mso-wrap-style:none;v-text-anchor:middle">
                    <v:fill o:detectmouseclick="t" on="false"/>
                    <v:stroke color="aqua" joinstyle="miter" endcap="flat"/>
                    <w10:wrap type="none"/>
                  </v:rect>
                  <v:shape id="shape_0" ID="任意多边形 605" coordsize="117,22" path="m117,1l117,0l0,22l117,1xe" fillcolor="aqua" stroked="f" o:allowincell="f" style="position:absolute;left:2594;top:5343;width:57;height:21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06" coordsize="118,22" path="m118,0l1,22l0,22l118,0xe" fillcolor="aqua" stroked="f" o:allowincell="f" style="position:absolute;left:2593;top:5343;width:58;height:21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07" coordsize="118,22" path="m118,1l118,0l0,22l1,22l118,1xe" stroked="t" o:allowincell="f" style="position:absolute;left:2593;top:5343;width:58;height:21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608" coordsize="94,48" path="m94,0l93,0l0,48l94,0xe" fillcolor="aqua" stroked="f" o:allowincell="f" style="position:absolute;left:2546;top:5365;width:47;height:4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09" coordsize="93,48" path="m93,0l0,48l0,47l93,0xe" fillcolor="aqua" stroked="f" o:allowincell="f" style="position:absolute;left:2546;top:5365;width:46;height:4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10" coordsize="94,48" path="m94,0l93,0l0,47l0,48l94,0xe" stroked="t" o:allowincell="f" style="position:absolute;left:2546;top:5365;width:47;height:47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611" coordsize="84,64" path="m84,1l84,0l0,64l84,1xe" fillcolor="aqua" stroked="f" o:allowincell="f" style="position:absolute;left:2505;top:5412;width:40;height:6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12" coordsize="85,64" path="m85,0l1,64l0,62l85,0xe" fillcolor="aqua" stroked="f" o:allowincell="f" style="position:absolute;left:2504;top:5412;width:41;height:6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13" coordsize="85,64" path="m85,1l85,0l0,62l1,64l85,1xe" stroked="t" o:allowincell="f" style="position:absolute;left:2504;top:5412;width:41;height:63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614" coordsize="67,49" path="m67,2l66,0l0,49l67,2xe" fillcolor="aqua" stroked="f" o:allowincell="f" style="position:absolute;left:2471;top:5474;width:33;height:4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15" coordsize="67,49" path="m67,0l1,49l0,49l67,0xe" fillcolor="aqua" stroked="f" o:allowincell="f" style="position:absolute;left:2470;top:5474;width:33;height:4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</v:group>
                <v:group id="shape_0" alt="组合 817" style="position:absolute;left:247;top:2950;width:7321;height:7731">
                  <v:shape id="shape_0" ID="任意多边形 617" coordsize="68,49" path="m68,2l67,0l0,49l1,49l68,2xe" stroked="t" o:allowincell="f" style="position:absolute;left:2470;top:5474;width:34;height:48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618" coordsize="214,174" path="m214,0l213,0l0,174l214,0xe" fillcolor="aqua" stroked="f" o:allowincell="f" style="position:absolute;left:2364;top:5523;width:106;height:17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19" coordsize="214,174" path="m214,0l1,174l0,173l214,0xe" fillcolor="aqua" stroked="f" o:allowincell="f" style="position:absolute;left:2363;top:5523;width:106;height:17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20" coordsize="215,174" path="m215,0l214,0l0,173l1,174l215,0xe" stroked="t" o:allowincell="f" style="position:absolute;left:2363;top:5523;width:107;height:173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621" coordsize="434,612" path="m434,1l433,0l0,612l434,1xe" fillcolor="aqua" stroked="f" o:allowincell="f" style="position:absolute;left:2147;top:5697;width:216;height:611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22" coordsize="435,612" path="m435,0l2,612l0,612l435,0xe" fillcolor="aqua" stroked="f" o:allowincell="f" style="position:absolute;left:2146;top:5697;width:216;height:611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23" coordsize="436,612" path="m436,1l435,0l0,612l2,612l436,1xe" stroked="t" o:allowincell="f" style="position:absolute;left:2146;top:5697;width:217;height:611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624" coordsize="265,73" path="m265,0l265,0l0,73l265,0xe" fillcolor="aqua" stroked="f" o:allowincell="f" style="position:absolute;left:2697;top:5329;width:131;height:72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25" coordsize="265,73" path="m265,0l0,73l0,73l265,0xe" fillcolor="aqua" stroked="f" o:allowincell="f" style="position:absolute;left:2697;top:5329;width:131;height:72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26" coordsize="265,73" path="m265,0l265,0l0,73l0,73l265,0xe" stroked="t" o:allowincell="f" style="position:absolute;left:2697;top:5329;width:131;height:72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627" coordsize="136,11" path="m136,0l136,0l0,11l136,0xe" fillcolor="aqua" stroked="f" o:allowincell="f" style="position:absolute;left:2629;top:5402;width:67;height:1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28" coordsize="136,11" path="m136,0l0,11l0,11l136,0xe" fillcolor="aqua" stroked="f" o:allowincell="f" style="position:absolute;left:2629;top:5402;width:67;height:1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29" coordsize="136,11" path="m136,0l136,0l0,11l0,11l136,0xe" stroked="t" o:allowincell="f" style="position:absolute;left:2629;top:5402;width:67;height:10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630" coordsize="86,22" path="m86,0l86,0l0,22l86,0xe" fillcolor="aqua" stroked="f" o:allowincell="f" style="position:absolute;left:2585;top:5413;width:43;height:21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31" coordsize="86,22" path="m86,0l0,22l0,21l86,0xe" fillcolor="aqua" stroked="f" o:allowincell="f" style="position:absolute;left:2585;top:5413;width:43;height:21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32" coordsize="86,22" path="m86,0l86,0l0,21l0,22l86,0xe" stroked="t" o:allowincell="f" style="position:absolute;left:2585;top:5413;width:43;height:21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633" coordsize="190,126" path="m190,0l188,0l0,126l190,0xe" fillcolor="aqua" stroked="f" o:allowincell="f" style="position:absolute;left:2490;top:5435;width:94;height:12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34" coordsize="188,126" path="m188,0l0,126l0,126l188,0xe" fillcolor="aqua" stroked="f" o:allowincell="f" style="position:absolute;left:2490;top:5435;width:94;height:12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35" coordsize="190,126" path="m190,0l188,0l0,126l0,126l190,0xe" stroked="t" o:allowincell="f" style="position:absolute;left:2490;top:5435;width:94;height:125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636" coordsize="88,76" path="m88,0l86,0l0,76l88,0xe" fillcolor="aqua" stroked="f" o:allowincell="f" style="position:absolute;left:2446;top:5561;width:43;height:7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37" coordsize="88,76" path="m88,0l2,76l0,75l88,0xe" fillcolor="aqua" stroked="f" o:allowincell="f" style="position:absolute;left:2446;top:5561;width:43;height:7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38" coordsize="90,76" path="m90,0l88,0l0,75l2,76l90,0xe" stroked="t" o:allowincell="f" style="position:absolute;left:2446;top:5561;width:43;height:75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639" coordsize="129,124" path="m129,1l127,0l0,124l129,1xe" fillcolor="aqua" stroked="f" o:allowincell="f" style="position:absolute;left:2382;top:5636;width:63;height:12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40" coordsize="128,124" path="m128,0l1,124l0,123l128,0xe" fillcolor="aqua" stroked="f" o:allowincell="f" style="position:absolute;left:2381;top:5636;width:64;height:12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41" coordsize="130,124" path="m130,1l128,0l0,123l1,124l130,1xe" stroked="t" o:allowincell="f" style="position:absolute;left:2381;top:5636;width:64;height:123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642" coordsize="198,275" path="m198,1l197,0l0,275l198,1xe" fillcolor="aqua" stroked="f" o:allowincell="f" style="position:absolute;left:2283;top:5759;width:98;height:274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43" coordsize="199,275" path="m199,0l2,275l0,275l199,0xe" fillcolor="aqua" stroked="f" o:allowincell="f" style="position:absolute;left:2282;top:5759;width:98;height:274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44" coordsize="200,275" path="m200,1l199,0l0,275l2,275l200,1xe" stroked="t" o:allowincell="f" style="position:absolute;left:2282;top:5759;width:99;height:274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645" coordsize="226,331" path="m226,0l224,0l0,331l226,0xe" fillcolor="aqua" stroked="f" o:allowincell="f" style="position:absolute;left:2170;top:6034;width:112;height:33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46" coordsize="225,331" path="m225,0l1,331l0,330l225,0xe" fillcolor="aqua" stroked="f" o:allowincell="f" style="position:absolute;left:2169;top:6034;width:112;height:33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47" coordsize="227,331" path="m227,0l225,0l0,330l1,331l227,0xe" stroked="t" o:allowincell="f" style="position:absolute;left:2169;top:6034;width:113;height:330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648" coordsize="737,575" path="m0,0l0,2l737,575l0,0xe" fillcolor="aqua" stroked="f" o:allowincell="f" style="position:absolute;left:247;top:2950;width:368;height:574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49" coordsize="737,573" path="m0,0l737,573l737,573l0,0xe" fillcolor="aqua" stroked="f" o:allowincell="f" style="position:absolute;left:247;top:2952;width:368;height:572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50" coordsize="737,575" path="m0,0l0,2l737,575l737,575l0,0xe" stroked="t" o:allowincell="f" style="position:absolute;left:247;top:2950;width:368;height:574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651" coordsize="565,412" path="m0,0l0,0l565,412l0,0xe" fillcolor="aqua" stroked="f" o:allowincell="f" style="position:absolute;left:616;top:3525;width:281;height:411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52" coordsize="565,413" path="m0,0l565,412l563,413l0,0xe" fillcolor="aqua" stroked="f" o:allowincell="f" style="position:absolute;left:616;top:3525;width:281;height:412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53" coordsize="565,413" path="m0,0l0,0l563,413l565,412l0,0xe" stroked="t" o:allowincell="f" style="position:absolute;left:616;top:3525;width:281;height:412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654" coordsize="608,441" path="m2,0l0,1l608,441l2,0xe" fillcolor="aqua" stroked="f" o:allowincell="f" style="position:absolute;left:897;top:3937;width:303;height:44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55" coordsize="608,440" path="m0,0l608,440l607,440l0,0xe" fillcolor="aqua" stroked="f" o:allowincell="f" style="position:absolute;left:897;top:3938;width:303;height:43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56" coordsize="608,441" path="m2,0l0,1l607,441l608,441l2,0xe" stroked="t" o:allowincell="f" style="position:absolute;left:897;top:3937;width:303;height:440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657" coordsize="342,232" path="m1,0l0,0l342,232l1,0xe" fillcolor="aqua" stroked="f" o:allowincell="f" style="position:absolute;left:1200;top:4378;width:170;height:231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58" coordsize="342,233" path="m0,0l342,232l340,233l0,0xe" fillcolor="aqua" stroked="f" o:allowincell="f" style="position:absolute;left:1200;top:4378;width:170;height:232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59" coordsize="342,233" path="m1,0l0,0l340,233l342,232l1,0xe" stroked="t" o:allowincell="f" style="position:absolute;left:1200;top:4378;width:170;height:232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660" coordsize="254,209" path="m2,0l0,1l254,209l2,0xe" fillcolor="aqua" stroked="f" o:allowincell="f" style="position:absolute;left:1371;top:4610;width:126;height:20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61" coordsize="254,209" path="m0,0l254,208l253,209l0,0xe" fillcolor="aqua" stroked="f" o:allowincell="f" style="position:absolute;left:1371;top:4611;width:126;height:20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62" coordsize="254,210" path="m2,0l0,1l253,210l254,209l2,0xe" stroked="t" o:allowincell="f" style="position:absolute;left:1371;top:4610;width:126;height:209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663" coordsize="221,242" path="m1,0l0,1l221,242l1,0xe" fillcolor="aqua" stroked="f" o:allowincell="f" style="position:absolute;left:1497;top:4819;width:110;height:241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64" coordsize="221,242" path="m0,0l221,241l220,242l0,0xe" fillcolor="aqua" stroked="f" o:allowincell="f" style="position:absolute;left:1497;top:4820;width:110;height:241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65" coordsize="221,243" path="m1,0l0,1l220,243l221,242l1,0xe" stroked="t" o:allowincell="f" style="position:absolute;left:1497;top:4819;width:110;height:242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666" coordsize="236,268" path="m1,0l0,1l236,268l1,0xe" fillcolor="aqua" stroked="f" o:allowincell="f" style="position:absolute;left:1607;top:5061;width:117;height:26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67" coordsize="236,268" path="m0,0l236,267l236,268l0,0xe" fillcolor="aqua" stroked="f" o:allowincell="f" style="position:absolute;left:1607;top:5062;width:117;height:26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68" coordsize="236,269" path="m1,0l0,1l236,269l236,268l1,0xe" stroked="t" o:allowincell="f" style="position:absolute;left:1607;top:5061;width:117;height:268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669" coordsize="240,277" path="m0,0l0,1l240,277l0,0xe" fillcolor="aqua" stroked="f" o:allowincell="f" style="position:absolute;left:1725;top:5329;width:119;height:27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70" coordsize="240,278" path="m0,0l240,276l240,278l0,0xe" fillcolor="aqua" stroked="f" o:allowincell="f" style="position:absolute;left:1725;top:5330;width:119;height:27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71" coordsize="240,279" path="m0,0l0,1l240,279l240,277l0,0xe" stroked="t" o:allowincell="f" style="position:absolute;left:1725;top:5329;width:119;height:278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672" coordsize="238,275" path="m0,0l0,2l238,275l0,0xe" fillcolor="aqua" stroked="f" o:allowincell="f" style="position:absolute;left:1845;top:5606;width:118;height:274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73" coordsize="238,274" path="m0,0l238,273l238,274l0,0xe" fillcolor="aqua" stroked="f" o:allowincell="f" style="position:absolute;left:1845;top:5608;width:118;height:27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74" coordsize="238,276" path="m0,0l0,2l238,276l238,275l0,0xe" stroked="t" o:allowincell="f" style="position:absolute;left:1845;top:5606;width:118;height:275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675" coordsize="943,689" path="m0,0l0,0l943,689l0,0xe" fillcolor="aqua" stroked="f" o:allowincell="f" style="position:absolute;left:247;top:3082;width:471;height:68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76" coordsize="943,689" path="m0,0l943,689l943,689l0,0xe" fillcolor="aqua" stroked="f" o:allowincell="f" style="position:absolute;left:247;top:3082;width:471;height:68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77" coordsize="943,689" path="m0,0l0,0l943,689l943,689l0,0xe" stroked="t" o:allowincell="f" style="position:absolute;left:247;top:3082;width:471;height:688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678" coordsize="1062,773" path="m0,0l0,0l1062,773l0,0xe" fillcolor="aqua" stroked="f" o:allowincell="f" style="position:absolute;left:719;top:3771;width:530;height:772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79" coordsize="1062,773" path="m0,0l1062,773l1061,773l0,0xe" fillcolor="aqua" stroked="f" o:allowincell="f" style="position:absolute;left:719;top:3771;width:530;height:772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80" coordsize="1062,773" path="m0,0l0,0l1061,773l1062,773l0,0xe" stroked="t" o:allowincell="f" style="position:absolute;left:719;top:3771;width:530;height:772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681" coordsize="439,337" path="m1,0l0,0l439,337l1,0xe" fillcolor="aqua" stroked="f" o:allowincell="f" style="position:absolute;left:1249;top:4545;width:219;height:33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82" coordsize="439,337" path="m0,0l439,337l438,337l0,0xe" fillcolor="aqua" stroked="f" o:allowincell="f" style="position:absolute;left:1249;top:4545;width:219;height:33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83" coordsize="439,337" path="m1,0l0,0l438,337l439,337l1,0xe" stroked="t" o:allowincell="f" style="position:absolute;left:1249;top:4545;width:219;height:336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684" coordsize="521,580" path="m1,0l0,0l521,580l1,0xe" fillcolor="aqua" stroked="f" o:allowincell="f" style="position:absolute;left:1468;top:4881;width:260;height:57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85" coordsize="521,580" path="m0,0l521,580l521,580l0,0xe" fillcolor="aqua" stroked="f" o:allowincell="f" style="position:absolute;left:1468;top:4881;width:260;height:57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86" coordsize="521,580" path="m1,0l0,0l521,580l521,580l1,0xe" stroked="t" o:allowincell="f" style="position:absolute;left:1468;top:4881;width:260;height:579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687" coordsize="406,468" path="m0,0l0,0l406,468l0,0xe" fillcolor="aqua" stroked="f" o:allowincell="f" style="position:absolute;left:1729;top:5461;width:202;height:46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88" coordsize="406,469" path="m0,0l406,468l405,469l0,0xe" fillcolor="aqua" stroked="f" o:allowincell="f" style="position:absolute;left:1729;top:5461;width:202;height:46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689" coordsize="406,469" path="m0,0l0,0l405,469l406,468l0,0xe" stroked="t" o:allowincell="f" style="position:absolute;left:1729;top:5461;width:202;height:468;mso-wrap-style:none;v-text-anchor:middle">
                    <v:fill o:detectmouseclick="t" on="false"/>
                    <v:stroke color="aqua" joinstyle="round" endcap="flat"/>
                    <w10:wrap type="none"/>
                  </v:shape>
                  <v:line id="shape_0" from="5670,9909" to="5706,9909" ID="直线 690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ID="任意多边形 691" coordsize="9,12" path="m8,1l8,0l6,0l5,0l3,0l2,2l0,5l0,9l2,11l3,12l5,12l6,12l8,11l9,9l8,6l6,5l5,5l3,5l2,6l0,9e" stroked="t" o:allowincell="f" style="position:absolute;left:5671;top:9914;width:4;height:11;mso-wrap-style:none;v-text-anchor:middle">
                    <v:fill o:detectmouseclick="t" on="false"/>
                    <v:stroke color="red" joinstyle="round" endcap="flat"/>
                    <w10:wrap type="none"/>
                  </v:shape>
                  <v:shape id="shape_0" ID="任意多边形 692" coordsize="9,9" path="m6,0l0,9l9,9e" stroked="t" o:allowincell="f" style="position:absolute;left:5677;top:9914;width:4;height:8;mso-wrap-style:none;v-text-anchor:middle">
                    <v:fill o:detectmouseclick="t" on="false"/>
                    <v:stroke color="red" joinstyle="round" endcap="flat"/>
                    <w10:wrap type="none"/>
                  </v:shape>
                  <v:line id="shape_0" from="5680,9914" to="5680,9925" ID="直线 69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ID="任意多边形 694" coordsize="9,12" path="m2,2l2,1l3,0l6,0l8,0l8,1l9,2l9,4l8,5l6,6l0,12l9,12e" stroked="t" o:allowincell="f" style="position:absolute;left:5683;top:9914;width:4;height:11;mso-wrap-style:none;v-text-anchor:middle">
                    <v:fill o:detectmouseclick="t" on="false"/>
                    <v:stroke color="red" joinstyle="round" endcap="flat"/>
                    <w10:wrap type="none"/>
                  </v:shape>
                  <v:shape id="shape_0" ID="任意多边形 695" coordsize="2,1" path="m2,0l0,1l2,1e" stroked="t" o:allowincell="f" style="position:absolute;left:5689;top:9925;width:0;height:0;mso-wrap-style:none;v-text-anchor:middle">
                    <v:fill o:detectmouseclick="t" on="false"/>
                    <v:stroke color="red" joinstyle="round" endcap="flat"/>
                    <w10:wrap type="none"/>
                  </v:shape>
                  <v:shape id="shape_0" ID="任意多边形 696" coordsize="9,12" path="m8,0l2,0l2,5l3,4l5,4l8,5l8,6l9,7l9,9l8,11l8,12l5,12l3,12l2,12l2,11l0,10e" stroked="t" o:allowincell="f" style="position:absolute;left:5692;top:9914;width:4;height:11;mso-wrap-style:none;v-text-anchor:middle">
                    <v:fill o:detectmouseclick="t" on="false"/>
                    <v:stroke color="red" joinstyle="round" endcap="flat"/>
                    <w10:wrap type="none"/>
                  </v:shape>
                  <v:shape id="shape_0" ID="任意多边形 697" coordsize="9,9" path="m6,0l0,9l9,9e" stroked="t" o:allowincell="f" style="position:absolute;left:5698;top:9914;width:4;height:8;mso-wrap-style:none;v-text-anchor:middle">
                    <v:fill o:detectmouseclick="t" on="false"/>
                    <v:stroke color="red" joinstyle="round" endcap="flat"/>
                    <w10:wrap type="none"/>
                  </v:shape>
                  <v:line id="shape_0" from="5701,9914" to="5701,9925" ID="直线 69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ID="任意多边形 699" coordsize="67,80" path="m67,9l15,0l0,73l54,80l67,9xe" stroked="t" o:allowincell="f" style="position:absolute;left:868;top:9528;width:33;height:7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34,9543" to="938,9596" ID="直线 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ID="任意多边形 701" coordsize="15,7" path="m15,0l9,5l0,7e" stroked="t" o:allowincell="f" style="position:absolute;left:1326;top:9658;width:6;height: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38,9543" to="1324,9664" ID="直线 7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ID="任意多边形 703" coordsize="358,61" path="m358,61l11,11l5,7l0,0e" stroked="t" o:allowincell="f" style="position:absolute;left:1371;top:9668;width:177;height:6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704" coordsize="16,10" path="m16,0l9,6l0,10e" stroked="t" o:allowincell="f" style="position:absolute;left:1326;top:9658;width:7;height: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705" coordsize="76,123" path="m76,0l68,0l62,1l58,3l52,4l47,6l43,8l38,9l35,10l32,13l29,15l26,16l23,19l20,21l17,24l16,26l13,29l12,31l9,33l7,36l6,38l6,40l4,42l3,43l3,45l1,47l1,48l1,49l1,52l0,53l0,56l0,57l0,59l0,62l0,63l0,66l0,68l0,70l0,73l1,74l1,77l3,79l3,82l4,84l4,86l6,88l7,90l7,93l9,94l10,96l12,98l13,100l14,101l16,104l19,105l20,106l22,109l25,110l26,111l29,114l31,115l32,116l34,117l35,117l37,118l40,120l41,120l43,121l44,121l46,122l47,122l50,123e" stroked="t" o:allowincell="f" style="position:absolute;left:1295;top:9793;width:37;height:1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321,9916" to="1321,9916" ID="直线 7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ID="任意多边形 707" coordsize="76,123" path="m0,123l8,122l15,119l21,118l27,117l33,116l36,114l41,112l44,111l45,110l48,108l50,106l53,105l56,102l57,100l60,97l61,95l64,91l66,89l67,86l69,84l70,81l72,79l73,76l73,74l73,71l75,69l75,68l75,65l76,64l76,63l76,62l76,60l76,59l76,58l76,55l75,54l75,52l75,50l73,48l73,45l72,43l72,41l70,38l69,36l69,33l67,31l66,28l64,26l63,25l61,22l60,21l57,18l56,17l54,16l53,13l51,12l50,11l47,10l45,9l44,7l42,6l39,5l38,5l35,4l33,2l32,1l29,1l27,0l26,0l24,0e" stroked="t" o:allowincell="f" style="position:absolute;left:1334;top:9797;width:37;height:1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344,9795" to="1344,9795" ID="直线 70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33,9715" to="1340,9791" ID="直线 7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5,9720" to="1353,9794" ID="直线 7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ID="任意多边形 711" coordsize="289,275" path="m262,0l280,12l289,28l242,256l229,269l211,275l0,245l15,170e" stroked="t" o:allowincell="f" style="position:absolute;left:1327;top:9750;width:143;height:2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353,9720" to="1455,9748" ID="直线 71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ID="任意多边形 713" coordsize="447,327" path="m447,52l83,0l62,7l47,20l0,249l6,263l23,276l392,327l407,250e" stroked="t" o:allowincell="f" style="position:absolute;left:1118;top:9666;width:223;height:3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714" coordsize="331,276" path="m331,0l329,0l319,49l54,11l0,276e" stroked="t" o:allowincell="f" style="position:absolute;left:885;top:9600;width:164;height:27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715" coordsize="411,325" path="m329,0l318,52l54,13l0,275l348,325l411,15l411,12e" stroked="t" o:allowincell="f" style="position:absolute;left:886;top:9600;width:204;height:3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325,10094" to="1330,10145" ID="直线 7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ID="任意多边形 717" coordsize="446,58" path="m446,58l17,0l6,9l0,22e" stroked="t" o:allowincell="f" style="position:absolute;left:1108;top:10036;width:222;height: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325,10146" to="1436,10179" ID="直线 71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06,10058" to="1107,10058" ID="直线 7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ID="任意多边形 720" coordsize="51,17" path="m0,17l7,16l15,13l22,12l27,11l33,9l37,7l40,6l43,5l45,3l48,2l51,0e" stroked="t" o:allowincell="f" style="position:absolute;left:1333;top:9902;width:25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721" coordsize="52,104" path="m27,104l28,102l31,100l33,97l36,95l37,93l38,90l41,88l43,85l44,81l46,79l47,77l47,74l49,73l49,70l50,68l50,67l50,64l50,63l50,62l52,61l52,59l52,58l50,57l50,54l50,53l50,51l49,49l49,47l49,44l47,42l47,40l46,37l44,35l43,32l43,31l41,28l40,26l38,24l37,22l34,20l33,19l31,17l30,15l28,14l27,12l25,11l24,10l21,9l19,8l18,6l15,6l13,5l12,4l9,3l7,3l6,1l3,1l1,0l0,0e" stroked="t" o:allowincell="f" style="position:absolute;left:1345;top:9798;width:25;height:10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344,9796" to="1344,9796" ID="直线 7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ID="任意多边形 723" coordsize="76,87" path="m76,0l69,2l63,2l57,3l52,5l48,7l43,8l39,9l36,12l33,13l28,15l25,16l24,19l21,21l18,24l16,26l13,29l12,31l11,34l8,36l8,37l6,40l5,41l3,44l3,45l3,46l2,47l2,50l2,51l2,52l0,55l0,56l0,58l0,61l0,62l0,65l0,67l2,68l2,71l2,73l3,76l3,78l3,81l5,83l6,84l6,87e" stroked="t" o:allowincell="f" style="position:absolute;left:1296;top:9794;width:37;height:8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724" coordsize="45,34" path="m0,0l2,2l3,3l3,6l5,7l6,8l7,11l9,12l10,14l13,16l15,18l16,19l19,21l21,23l22,24l25,26l27,27l28,27l30,28l31,29l33,29l34,30l37,32l39,32l40,33l42,33l45,34e" stroked="t" o:allowincell="f" style="position:absolute;left:1299;top:9881;width:21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321,9915" to="1321,9915" ID="直线 7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ID="任意多边形 726" coordsize="1574,702" path="m0,702l200,677l318,672l427,681l704,656l775,647l990,660l1078,664l1146,637l1228,600l1232,525l1235,429l1274,362l1324,282l1459,122l1574,0e" stroked="t" o:allowincell="f" style="position:absolute;left:6780;top:4919;width:787;height:701;mso-wrap-style:none;v-text-anchor:middle">
                    <v:fill o:detectmouseclick="t" on="false"/>
                    <v:stroke color="lime" joinstyle="round" endcap="flat"/>
                    <w10:wrap type="none"/>
                  </v:shape>
                  <v:shape id="shape_0" ID="任意多边形 727" coordsize="1581,685" path="m0,685l255,439l414,366l511,337l605,259l686,137l747,66l810,37l899,30l973,62l1137,63l1230,50l1388,23l1581,0e" stroked="t" o:allowincell="f" style="position:absolute;left:6764;top:4879;width:789;height:684;mso-wrap-style:none;v-text-anchor:middle">
                    <v:fill o:detectmouseclick="t" on="false"/>
                    <v:stroke color="lime" joinstyle="round" endcap="flat"/>
                    <w10:wrap type="none"/>
                  </v:shape>
                  <v:shape id="shape_0" ID="任意多边形 728" coordsize="230,187" path="m0,51l171,187l230,136l60,0l0,51xe" stroked="t" o:allowincell="f" style="position:absolute;left:6532;top:5492;width:114;height:18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729" coordsize="58,49" path="m0,33l21,49l58,16l37,0l0,33xe" stroked="t" o:allowincell="f" style="position:absolute;left:6623;top:5646;width:28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730" coordsize="3,1" path="m0,0l0,1l3,1l0,1l0,0xe" fillcolor="black" stroked="f" o:allowincell="f" style="position:absolute;left:6636;top:5675;width:1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731" coordsize="8,9" path="m8,0l5,0l5,2l4,3l4,5l3,7l1,8l0,9l0,9l1,8l3,7l4,6l5,5l5,2l7,1l7,1l8,0xe" fillcolor="black" stroked="f" o:allowincell="f" style="position:absolute;left:6633;top:5667;width:4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732" coordsize="8,2" path="m7,0l5,2l0,2l1,2l3,2l5,2l8,2l7,0xe" fillcolor="black" stroked="f" o:allowincell="f" style="position:absolute;left:6633;top:5665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733" coordsize="10,11" path="m0,0l0,0l1,3l1,5l3,7l4,8l6,9l6,10l7,11l9,10l10,10l10,10l7,9l6,9l4,8l4,5l3,4l1,3l1,3l1,2l0,0xe" fillcolor="black" stroked="f" o:allowincell="f" style="position:absolute;left:6638;top:5665;width:5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734" coordsize="6,4" path="m5,0l5,1l3,3l0,4l0,4l3,4l5,3l5,3l6,1l6,1l5,0xe" fillcolor="black" stroked="f" o:allowincell="f" style="position:absolute;left:6639;top:5664;width:2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735" coordsize="6,16" path="m3,0l3,1l3,2l3,13l3,14l0,14l2,14l3,16l5,14l5,13l5,3l5,3l5,2l5,1l6,0l3,0xe" fillcolor="black" stroked="f" o:allowincell="f" style="position:absolute;left:6636;top:5662;width:2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736" coordsize="40,35" path="m0,26l12,35l40,9l28,0l0,26xe" stroked="t" o:allowincell="f" style="position:absolute;left:6627;top:5653;width:19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737" coordsize="23,18" path="m23,6l8,0l0,11l15,18l23,6xe" stroked="t" o:allowincell="f" style="position:absolute;left:4528;top:4520;width:10;height: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594,4510" to="4626,4594" ID="直线 7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ID="任意多边形 739" coordsize="297,197" path="m297,111l64,0l0,85l236,197e" stroked="t" o:allowincell="f" style="position:absolute;left:4595;top:4510;width:148;height:19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740" coordsize="399,503" path="m0,468l72,503l399,32l330,0l0,468xe" stroked="t" o:allowincell="f" style="position:absolute;left:4713;top:4239;width:199;height:50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741" coordsize="128,109" path="m51,0l0,73l77,109l128,36l51,0xe" stroked="t" o:allowincell="f" style="position:absolute;left:4873;top:4161;width:64;height:10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742" coordsize="22,19" path="m22,7l8,0l0,12l14,19l22,7xe" stroked="t" o:allowincell="f" style="position:absolute;left:4579;top:4567;width:10;height:1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505,4424" to="4535,4513" ID="直线 7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07,4510" to="4527,4530" ID="直线 7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09,4505" to="4529,4525" ID="直线 7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16,4513" to="4516,4517" ID="直线 7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ID="任意多边形 747" coordsize="261,180" path="m0,85l200,180l261,94l60,0e" stroked="t" o:allowincell="f" style="position:absolute;left:4406;top:4330;width:130;height:17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748" coordsize="146,96" path="m127,96l146,69l0,0e" stroked="t" o:allowincell="f" style="position:absolute;left:4373;top:4234;width:72;height:9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335,4234" to="4372,4345" ID="直线 7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ID="任意多边形 750" coordsize="143,57" path="m143,57l33,0l0,46e" stroked="t" o:allowincell="f" style="position:absolute;left:4278;top:4246;width:71;height:5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560,3859" to="4597,3965" ID="直线 7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ID="任意多边形 752" coordsize="218,174" path="m74,0l0,107l143,174l218,69l74,0xe" stroked="t" o:allowincell="f" style="position:absolute;left:4560;top:3860;width:108;height:17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753" coordsize="134,95" path="m31,0l0,47l101,95l134,49l31,0xe" stroked="t" o:allowincell="f" style="position:absolute;left:4754;top:4101;width:66;height:9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754" coordsize="134,49" path="m0,47l31,0l134,49e" stroked="t" o:allowincell="f" style="position:absolute;left:4754;top:4101;width:66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755" coordsize="196,161" path="m126,161l0,104l73,0l196,58l126,161xe" stroked="t" o:allowincell="f" style="position:absolute;left:4805;top:4092;width:96;height:16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756" coordsize="209,85" path="m209,38l178,85l0,0e" stroked="t" o:allowincell="f" style="position:absolute;left:4386;top:3860;width:103;height:8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757" coordsize="131,108" path="m131,54l112,16l66,0l19,16l0,54l19,92l66,108l112,92l131,54xe" stroked="t" o:allowincell="f" style="position:absolute;left:4406;top:3707;width:65;height:10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758" coordsize="155,53" path="m155,53l90,18l84,27l28,0l0,40e" stroked="t" o:allowincell="f" style="position:absolute;left:4412;top:3845;width:77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669,3928" to="4840,4090" ID="直线 75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68,3738" to="4597,3859" ID="直线 76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71,3744" to="4594,3862" ID="直线 76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67,3832" to="4567,3836" ID="直线 76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39,3807" to="4540,3809" ID="直线 76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11,3779" to="4512,3783" ID="直线 7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83,3753" to="4484,3757" ID="直线 7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78,4292" to="4405,4414" ID="直线 7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68,3933" to="4839,4096" ID="直线 7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811,4065" to="4812,4069" ID="直线 76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783,4038" to="4784,4042" ID="直线 76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755,4012" to="4756,4015" ID="直线 7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726,3985" to="4726,3989" ID="直线 77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699,3958" to="4700,3962" ID="直线 7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670,3931" to="4670,3935" ID="直线 77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ID="任意多边形 774" coordsize="357,271" path="m269,271l357,186l88,0l0,85l269,271xe" stroked="t" o:allowincell="f" style="position:absolute;left:5295;top:3921;width:177;height:27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ID="矩形 775" stroked="t" o:allowincell="f" style="position:absolute;left:5712;top:9910;width:5;height:9;mso-wrap-style:none;v-text-anchor:middle">
                    <v:fill o:detectmouseclick="t" on="false"/>
                    <v:stroke color="red" joinstyle="miter" endcap="flat"/>
                    <w10:wrap type="none"/>
                  </v:rect>
                  <v:shape id="shape_0" ID="任意多边形 776" coordsize="90,18" path="m0,0l0,1l90,18l0,0xe" fillcolor="aqua" stroked="f" o:allowincell="f" style="position:absolute;left:247;top:10408;width:44;height:1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777" coordsize="90,19" path="m0,0l90,17l90,19l0,0xe" fillcolor="aqua" stroked="f" o:allowincell="f" style="position:absolute;left:247;top:10409;width:44;height:1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778" coordsize="90,20" path="m0,0l0,1l90,20l90,18l0,0xe" stroked="t" o:allowincell="f" style="position:absolute;left:247;top:10408;width:44;height:19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779" coordsize="1497,254" path="m0,0l0,2l1497,254l0,0xe" fillcolor="aqua" stroked="f" o:allowincell="f" style="position:absolute;left:292;top:10426;width:748;height:25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780" coordsize="1497,253" path="m0,0l1497,252l1497,253l0,0xe" fillcolor="aqua" stroked="f" o:allowincell="f" style="position:absolute;left:292;top:10428;width:748;height:252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781" coordsize="1497,255" path="m0,0l0,2l1497,255l1497,254l0,0xe" stroked="t" o:allowincell="f" style="position:absolute;left:292;top:10426;width:748;height:254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782" coordsize="74,346" path="m0,346l1,346l74,0l0,346xe" fillcolor="aqua" stroked="f" o:allowincell="f" style="position:absolute;left:1040;top:10334;width:36;height:34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783" coordsize="73,346" path="m0,346l73,0l73,0l0,346xe" fillcolor="aqua" stroked="f" o:allowincell="f" style="position:absolute;left:1041;top:10334;width:35;height:34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784" coordsize="74,346" path="m0,346l1,346l74,0l74,0l0,346xe" stroked="t" o:allowincell="f" style="position:absolute;left:1040;top:10334;width:36;height:345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785" coordsize="42,120" path="m0,120l2,120l42,0l0,120xe" fillcolor="aqua" stroked="f" o:allowincell="f" style="position:absolute;left:247;top:9251;width:20;height:11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786" coordsize="42,120" path="m0,120l40,0l42,0l0,120xe" fillcolor="aqua" stroked="f" o:allowincell="f" style="position:absolute;left:248;top:9251;width:20;height:11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787" coordsize="44,120" path="m0,120l2,120l44,0l42,0l0,120xe" stroked="t" o:allowincell="f" style="position:absolute;left:247;top:9251;width:21;height:119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788" coordsize="175,64" path="m0,63l0,64l175,0l0,63xe" fillcolor="aqua" stroked="f" o:allowincell="f" style="position:absolute;left:268;top:9187;width:87;height:6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789" coordsize="175,64" path="m0,64l175,0l175,0l0,64xe" fillcolor="aqua" stroked="f" o:allowincell="f" style="position:absolute;left:268;top:9187;width:87;height:6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790" coordsize="175,64" path="m0,63l0,64l175,0l175,0l0,63xe" stroked="t" o:allowincell="f" style="position:absolute;left:268;top:9187;width:87;height:63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791" coordsize="1142,214" path="m0,213l0,214l1142,0l0,213xe" fillcolor="aqua" stroked="f" o:allowincell="f" style="position:absolute;left:356;top:8973;width:569;height:21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792" coordsize="1142,214" path="m0,214l1142,0l1142,1l0,214xe" fillcolor="aqua" stroked="f" o:allowincell="f" style="position:absolute;left:356;top:8973;width:569;height:21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793" coordsize="1142,214" path="m0,213l0,214l1142,1l1142,0l0,213xe" stroked="t" o:allowincell="f" style="position:absolute;left:356;top:8973;width:569;height:213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794" coordsize="1559,254" path="m0,253l0,254l1559,0l0,253xe" fillcolor="aqua" stroked="f" o:allowincell="f" style="position:absolute;left:926;top:8721;width:779;height:25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795" coordsize="1559,254" path="m0,254l1559,0l1559,0l0,254xe" fillcolor="aqua" stroked="f" o:allowincell="f" style="position:absolute;left:926;top:8721;width:779;height:25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796" coordsize="1559,254" path="m0,253l0,254l1559,0l1559,0l0,253xe" stroked="t" o:allowincell="f" style="position:absolute;left:926;top:8721;width:779;height:253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797" coordsize="1140,151" path="m0,151l0,151l1140,0l0,151xe" fillcolor="aqua" stroked="f" o:allowincell="f" style="position:absolute;left:1706;top:8569;width:569;height:15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798" coordsize="1140,151" path="m0,151l1140,0l1140,1l0,151xe" fillcolor="aqua" stroked="f" o:allowincell="f" style="position:absolute;left:1706;top:8569;width:569;height:15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799" coordsize="1140,151" path="m0,151l0,151l1140,1l1140,0l0,151xe" stroked="t" o:allowincell="f" style="position:absolute;left:1706;top:8569;width:569;height:150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800" coordsize="311,70" path="m0,0l0,0l311,70l0,0xe" fillcolor="aqua" stroked="f" o:allowincell="f" style="position:absolute;left:2276;top:8569;width:154;height:6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801" coordsize="311,71" path="m0,0l311,70l309,71l0,0xe" fillcolor="aqua" stroked="f" o:allowincell="f" style="position:absolute;left:2276;top:8569;width:154;height:7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802" coordsize="311,71" path="m0,0l0,0l309,71l311,70l0,0xe" stroked="t" o:allowincell="f" style="position:absolute;left:2276;top:8569;width:154;height:70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803" coordsize="833,176" path="m2,0l0,1l833,176l2,0xe" fillcolor="aqua" stroked="f" o:allowincell="f" style="position:absolute;left:2431;top:8639;width:415;height:17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804" coordsize="833,176" path="m0,0l833,175l833,176l0,0xe" fillcolor="aqua" stroked="f" o:allowincell="f" style="position:absolute;left:2431;top:8640;width:415;height:17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805" coordsize="833,177" path="m2,0l0,1l833,177l833,176l2,0xe" stroked="t" o:allowincell="f" style="position:absolute;left:2431;top:8639;width:415;height:176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806" coordsize="558,15" path="m0,0l0,1l558,15l0,0xe" fillcolor="aqua" stroked="f" o:allowincell="f" style="position:absolute;left:2847;top:8815;width:278;height:14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807" coordsize="558,15" path="m0,0l558,14l558,15l0,0xe" fillcolor="aqua" stroked="f" o:allowincell="f" style="position:absolute;left:2847;top:8816;width:278;height:14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808" coordsize="558,16" path="m0,0l0,1l558,16l558,15l0,0xe" stroked="t" o:allowincell="f" style="position:absolute;left:2847;top:8815;width:278;height:15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809" coordsize="169,92" path="m0,91l0,92l169,0l0,91xe" fillcolor="aqua" stroked="f" o:allowincell="f" style="position:absolute;left:3126;top:8739;width:84;height:91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810" coordsize="169,92" path="m0,92l169,0l169,1l0,92xe" fillcolor="aqua" stroked="f" o:allowincell="f" style="position:absolute;left:3126;top:8739;width:84;height:91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811" coordsize="169,92" path="m0,91l0,92l169,1l169,0l0,91xe" stroked="t" o:allowincell="f" style="position:absolute;left:3126;top:8739;width:84;height:91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812" coordsize="1059,1660" path="m0,1659l1,1660l1059,0l0,1659xe" fillcolor="aqua" stroked="f" o:allowincell="f" style="position:absolute;left:3210;top:7080;width:528;height:165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813" coordsize="1059,1660" path="m0,1660l1058,0l1059,0l0,1660xe" fillcolor="aqua" stroked="f" o:allowincell="f" style="position:absolute;left:3211;top:7080;width:528;height:165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814" coordsize="1060,1660" path="m0,1659l1,1660l1060,0l1059,0l0,1659xe" stroked="t" o:allowincell="f" style="position:absolute;left:3210;top:7080;width:529;height:1659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815" coordsize="206,274" path="m0,274l1,274l206,0l0,274xe" fillcolor="aqua" stroked="f" o:allowincell="f" style="position:absolute;left:3739;top:6806;width:103;height:27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816" coordsize="207,274" path="m0,274l205,0l207,0l0,274xe" fillcolor="aqua" stroked="f" o:allowincell="f" style="position:absolute;left:3740;top:6806;width:102;height:27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</v:group>
                <v:group id="shape_0" alt="组合 1018" style="position:absolute;left:-443;top:-19;width:9257;height:133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01;top:10737;width:2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"/>
                              <w:szCs w:val="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819" coordsize="208,274" path="m0,274l1,274l208,0l206,0l0,274xe" stroked="t" o:allowincell="f" style="position:absolute;left:3739;top:6785;width:103;height:273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820" coordsize="145,178" path="m145,21l91,0l0,159l52,178l145,21xe" stroked="t" o:allowincell="f" style="position:absolute;left:6073;top:10657;width:71;height:17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821" coordsize="148,91" path="m112,91l148,46l38,0l0,46l112,91xe" stroked="t" o:allowincell="f" style="position:absolute;left:6093;top:10584;width:73;height:9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822" coordsize="317,116" path="m317,0l236,116l0,15e" stroked="t" o:allowincell="f" style="position:absolute;left:2718;top:8067;width:157;height:1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823" coordsize="317,217" path="m317,101l236,217l0,116l79,0l317,101xe" stroked="t" o:allowincell="f" style="position:absolute;left:2718;top:7966;width:157;height:2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824" coordsize="1702,525" path="m0,525l229,417l462,319l700,233l943,159l1191,95l1444,42l1702,0e" stroked="t" o:allowincell="f" style="position:absolute;left:3237;top:5410;width:850;height:524;mso-wrap-style:none;v-text-anchor:middle">
                    <v:fill o:detectmouseclick="t" on="false"/>
                    <v:stroke color="aqua" joinstyle="round" endcap="flat"/>
                    <w10:wrap type="none"/>
                  </v:shape>
                  <v:line id="shape_0" from="4088,5380" to="4218,5408" ID="直线 825" stroked="t" o:allowincell="f" style="position:absolute;flip:y">
                    <v:stroke color="aqua" joinstyle="miter" endcap="flat"/>
                    <v:fill o:detectmouseclick="t" on="false"/>
                    <w10:wrap type="none"/>
                  </v:line>
                  <v:shape id="shape_0" ID="任意多边形 826" coordsize="706,295" path="m0,295l228,186l231,185l464,88l467,86l706,0e" stroked="t" o:allowincell="f" style="position:absolute;left:3220;top:5595;width:353;height:294;mso-wrap-style:none;v-text-anchor:middle">
                    <v:fill o:detectmouseclick="t" on="false"/>
                    <v:stroke color="aqua" joinstyle="round" endcap="flat"/>
                    <w10:wrap type="none"/>
                  </v:shape>
                  <v:line id="shape_0" from="3573,5594" to="3573,5594" ID="直线 827" stroked="t" o:allowincell="f" style="position:absolute;flip:x">
                    <v:stroke color="aqua" joinstyle="miter" endcap="flat"/>
                    <v:fill o:detectmouseclick="t" on="false"/>
                    <w10:wrap type="none"/>
                  </v:line>
                  <v:shape id="shape_0" ID="任意多边形 828" coordsize="1324,274" path="m0,274l242,199l247,198l495,133l498,133l750,80l755,79l1012,39l1016,37l1324,0e" stroked="t" o:allowincell="f" style="position:absolute;left:3575;top:5320;width:661;height:273;mso-wrap-style:none;v-text-anchor:middle">
                    <v:fill o:detectmouseclick="t" on="false"/>
                    <v:stroke color="aqua" joinstyle="round" endcap="flat"/>
                    <w10:wrap type="none"/>
                  </v:shape>
                  <v:rect id="shape_0" ID="矩形 829" stroked="t" o:allowincell="f" style="position:absolute;left:5712;top:9889;width:5;height:9;mso-wrap-style:none;v-text-anchor:middle">
                    <v:fill o:detectmouseclick="t" on="false"/>
                    <v:stroke color="red" joinstyle="miter" endcap="flat"/>
                    <w10:wrap type="none"/>
                  </v:rect>
                  <v:shape id="shape_0" ID="任意多边形 830" coordsize="353,318" path="m0,0l253,210l353,318e" stroked="t" o:allowincell="f" style="position:absolute;left:1371;top:4589;width:175;height:3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831" coordsize="6,6" path="m6,3l6,1l3,0l2,1l0,3l2,5l3,6l6,5l6,3xe" stroked="t" o:allowincell="f" style="position:absolute;left:1832;top:5923;width:2;height:5;mso-wrap-style:none;v-text-anchor:middle">
                    <v:fill o:detectmouseclick="t" on="false"/>
                    <v:stroke color="#ff7f7f" joinstyle="round" endcap="flat"/>
                    <w10:wrap type="none"/>
                  </v:shape>
                  <v:line id="shape_0" from="1833,5909" to="1833,5922" ID="直线 832" stroked="t" o:allowincell="f" style="position:absolute;flip:y">
                    <v:stroke color="#ff7f7f" joinstyle="miter" endcap="flat"/>
                    <v:fill o:detectmouseclick="t" on="false"/>
                    <w10:wrap type="none"/>
                  </v:line>
                  <v:line id="shape_0" from="1833,5908" to="1834,5912" ID="直线 833" stroked="t" o:allowincell="f" style="position:absolute;flip:y">
                    <v:stroke color="#ff7f7f" joinstyle="miter" endcap="flat"/>
                    <v:fill o:detectmouseclick="t" on="false"/>
                    <w10:wrap type="none"/>
                  </v:line>
                  <v:line id="shape_0" from="1831,5908" to="1831,5912" ID="直线 834" stroked="t" o:allowincell="f" style="position:absolute;flip:xy">
                    <v:stroke color="#ff7f7f" joinstyle="miter" endcap="flat"/>
                    <v:fill o:detectmouseclick="t" on="false"/>
                    <w10:wrap type="none"/>
                  </v:line>
                  <v:shape id="shape_0" ID="任意多边形 835" coordsize="9,3" path="m3,0l0,3l9,3l3,0xe" fillcolor="fuchsia" stroked="f" o:allowincell="f" style="position:absolute;left:1677;top:5843;width:3;height:2;mso-wrap-style:none;v-text-anchor:middle">
                    <v:fill o:detectmouseclick="t" type="solid" color2="lime"/>
                    <v:stroke color="#3465a4" joinstyle="round" endcap="flat"/>
                    <w10:wrap type="none"/>
                  </v:shape>
                  <v:shape id="shape_0" ID="任意多边形 836" coordsize="9,4" path="m0,0l9,0l4,4l0,0xe" fillcolor="fuchsia" stroked="f" o:allowincell="f" style="position:absolute;left:1677;top:5846;width:3;height:3;mso-wrap-style:none;v-text-anchor:middle">
                    <v:fill o:detectmouseclick="t" type="solid" color2="lime"/>
                    <v:stroke color="#3465a4" joinstyle="round" endcap="flat"/>
                    <w10:wrap type="none"/>
                  </v:shape>
                  <v:shape id="shape_0" ID="任意多边形 837" coordsize="9,7" path="m3,0l0,3l4,7l9,3l3,0xe" stroked="t" o:allowincell="f" style="position:absolute;left:1677;top:5843;width:3;height:6;mso-wrap-style:none;v-text-anchor:middle">
                    <v:fill o:detectmouseclick="t" on="false"/>
                    <v:stroke color="fuchsia" joinstyle="round" endcap="flat"/>
                    <w10:wrap type="none"/>
                  </v:shape>
                  <v:shape id="shape_0" ID="任意多边形 838" coordsize="9,4" path="m6,4l9,0l0,0l6,4xe" fillcolor="fuchsia" stroked="f" o:allowincell="f" style="position:absolute;left:1702;top:5883;width:4;height:3;mso-wrap-style:none;v-text-anchor:middle">
                    <v:fill o:detectmouseclick="t" type="solid" color2="lime"/>
                    <v:stroke color="#3465a4" joinstyle="round" endcap="flat"/>
                    <w10:wrap type="none"/>
                  </v:shape>
                  <v:shape id="shape_0" ID="任意多边形 839" coordsize="9,3" path="m9,3l0,3l4,0l9,3xe" fillcolor="fuchsia" stroked="f" o:allowincell="f" style="position:absolute;left:1702;top:5880;width:4;height:2;mso-wrap-style:none;v-text-anchor:middle">
                    <v:fill o:detectmouseclick="t" type="solid" color2="lime"/>
                    <v:stroke color="#3465a4" joinstyle="round" endcap="flat"/>
                    <w10:wrap type="none"/>
                  </v:shape>
                  <v:shape id="shape_0" stroked="f" o:allowincell="f" style="position:absolute;left:6676;top:10937;width:2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"/>
                              <w:szCs w:val="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841" coordsize="9,7" path="m6,7l9,3l4,0l0,3l6,7xe" stroked="t" o:allowincell="f" style="position:absolute;left:1702;top:5880;width:4;height:6;mso-wrap-style:none;v-text-anchor:middle">
                    <v:fill o:detectmouseclick="t" on="false"/>
                    <v:stroke color="fuchsia" joinstyle="round" endcap="flat"/>
                    <w10:wrap type="none"/>
                  </v:shape>
                  <v:shape id="shape_0" ID="任意多边形 842" coordsize="60,49" path="m38,49l0,22l23,0l60,27e" stroked="t" o:allowincell="f" style="position:absolute;left:6668;top:10918;width:29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686,10945" to="6697,10966" ID="直线 8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72,12095" to="6977,12103" ID="直线 844" stroked="t" o:allowincell="f" style="position:absolute;flip:x">
                    <v:stroke color="#ff7f7f" joinstyle="miter" endcap="flat"/>
                    <v:fill o:detectmouseclick="t" on="false"/>
                    <w10:wrap type="none"/>
                  </v:line>
                  <v:line id="shape_0" from="6973,12095" to="6978,12103" ID="直线 845" stroked="t" o:allowincell="f" style="position:absolute">
                    <v:stroke color="#ff7f7f" joinstyle="miter" endcap="flat"/>
                    <v:fill o:detectmouseclick="t" on="false"/>
                    <w10:wrap type="none"/>
                  </v:line>
                  <v:line id="shape_0" from="6971,12093" to="6973,12096" ID="直线 846" stroked="t" o:allowincell="f" style="position:absolute;flip:x">
                    <v:stroke color="#ff7f7f" joinstyle="miter" endcap="flat"/>
                    <v:fill o:detectmouseclick="t" on="false"/>
                    <w10:wrap type="none"/>
                  </v:line>
                  <v:line id="shape_0" from="6977,12093" to="6978,12096" ID="直线 847" stroked="t" o:allowincell="f" style="position:absolute">
                    <v:stroke color="#ff7f7f" joinstyle="miter" endcap="flat"/>
                    <v:fill o:detectmouseclick="t" on="false"/>
                    <w10:wrap type="none"/>
                  </v:line>
                  <v:shape id="shape_0" ID="任意多边形 848" coordsize="23,20" path="m23,10l20,3l12,0l3,3l0,10l3,16l12,20l20,16l23,10xe" stroked="t" o:allowincell="f" style="position:absolute;left:6970;top:12089;width:10;height:19;mso-wrap-style:none;v-text-anchor:middle">
                    <v:fill o:detectmouseclick="t" on="false"/>
                    <v:stroke color="#ff7f7f" joinstyle="round" endcap="flat"/>
                    <w10:wrap type="none"/>
                  </v:shape>
                  <v:line id="shape_0" from="6428,10575" to="6433,10584" ID="直线 849" stroked="t" o:allowincell="f" style="position:absolute;flip:x">
                    <v:stroke color="#ff7f7f" joinstyle="miter" endcap="flat"/>
                    <v:fill o:detectmouseclick="t" on="false"/>
                    <w10:wrap type="none"/>
                  </v:line>
                  <v:line id="shape_0" from="6429,10575" to="6434,10584" ID="直线 850" stroked="t" o:allowincell="f" style="position:absolute">
                    <v:stroke color="#ff7f7f" joinstyle="miter" endcap="flat"/>
                    <v:fill o:detectmouseclick="t" on="false"/>
                    <w10:wrap type="none"/>
                  </v:line>
                  <v:line id="shape_0" from="6428,10574" to="6429,10577" ID="直线 851" stroked="t" o:allowincell="f" style="position:absolute;flip:x">
                    <v:stroke color="#ff7f7f" joinstyle="miter" endcap="flat"/>
                    <v:fill o:detectmouseclick="t" on="false"/>
                    <w10:wrap type="none"/>
                  </v:line>
                  <v:line id="shape_0" from="6432,10574" to="6434,10577" ID="直线 852" stroked="t" o:allowincell="f" style="position:absolute">
                    <v:stroke color="#ff7f7f" joinstyle="miter" endcap="flat"/>
                    <v:fill o:detectmouseclick="t" on="false"/>
                    <w10:wrap type="none"/>
                  </v:line>
                  <v:shape id="shape_0" ID="任意多边形 853" coordsize="23,19" path="m23,9l20,3l12,0l3,3l0,9l3,16l12,19l20,16l23,9xe" stroked="t" o:allowincell="f" style="position:absolute;left:6426;top:10570;width:10;height:18;mso-wrap-style:none;v-text-anchor:middle">
                    <v:fill o:detectmouseclick="t" on="false"/>
                    <v:stroke color="#ff7f7f" joinstyle="round" endcap="flat"/>
                    <w10:wrap type="none"/>
                  </v:shape>
                  <v:shape id="shape_0" ID="任意多边形 854" coordsize="32,53" path="m0,53l0,0l32,0e" stroked="t" o:allowincell="f" style="position:absolute;left:1486;top:4209;width:15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486,4235" to="1495,4235" ID="直线 8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86,4262" to="1501,4262" ID="直线 8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04,3803" to="5338,3892" ID="直线 8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86,3767" to="4409,3838" ID="直线 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02,3789" to="4423,3854" ID="直线 8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ID="任意多边形 860" coordsize="281,165" path="m281,119l31,0l0,46l250,165l281,119xe" stroked="t" o:allowincell="f" style="position:absolute;left:4455;top:3724;width:139;height:16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471,3723" to="4594,3841" ID="直线 86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55,3770" to="4579,3888" ID="直线 8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ID="任意多边形 863" coordsize="267,127" path="m267,107l180,127l155,53l71,74l43,0l0,13e" stroked="t" o:allowincell="f" style="position:absolute;left:4462;top:3736;width:132;height:1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864" coordsize="305,251" path="m112,251l0,160l190,0l305,101l112,251xe" stroked="t" o:allowincell="f" style="position:absolute;left:6181;top:10127;width:151;height:2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865" coordsize="184,202" path="m61,202l0,156l184,0e" stroked="t" o:allowincell="f" style="position:absolute;left:6057;top:10060;width:90;height:20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866" coordsize="508,566" path="m270,566l508,366l60,0l0,49l393,364e" stroked="t" o:allowincell="f" style="position:absolute;left:5952;top:9696;width:253;height:56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181,10127" to="6273,10284" ID="直线 8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ID="任意多边形 868" coordsize="305,251" path="m112,251l0,160l190,0l305,101l112,251xe" stroked="t" o:allowincell="f" style="position:absolute;left:6181;top:10127;width:151;height:2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869" coordsize="184,202" path="m61,202l0,156l184,0e" stroked="t" o:allowincell="f" style="position:absolute;left:6057;top:10060;width:90;height:20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870" coordsize="508,566" path="m270,566l508,366l60,0l0,49l393,364e" stroked="t" o:allowincell="f" style="position:absolute;left:5952;top:9696;width:253;height:56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584,10866" to="6676,11012" ID="直线 8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ID="任意多边形 872" coordsize="260,206" path="m73,0l0,65l51,106l183,206l260,147e" stroked="t" o:allowincell="f" style="position:absolute;left:6547;top:10866;width:129;height:20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873" coordsize="305,251" path="m112,251l0,160l190,0l305,101l112,251xe" stroked="t" o:allowincell="f" style="position:absolute;left:6181;top:10127;width:151;height:2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815;top:10134;width:2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"/>
                              <w:szCs w:val="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43,9649" to="1553,9754" ID="直线 8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546,9650" to="1556,9755" ID="直线 8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ID="任意多边形 877" coordsize="774,172" path="m11,19l14,0l774,106l761,172l0,66e" stroked="t" o:allowincell="f" style="position:absolute;left:639;top:10057;width:386;height:17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878" coordsize="13,6" path="m9,0l9,1l7,0l9,0l10,0l12,1l13,2l13,3l12,6l10,6l9,6l6,6l6,5l4,3l3,2l0,2e" stroked="t" o:allowincell="f" style="position:absolute;left:1268;top:10264;width:6;height: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879" coordsize="1,1" path="m1,0l0,0l0,1l1,0xe" stroked="t" o:allowincell="f" style="position:absolute;left:1265;top:10266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10,10116" to="638,10122" ID="直线 8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6,10069" to="642,10075" ID="直线 8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ID="任意多边形 882" coordsize="830,106" path="m0,59l12,12l67,19l70,0l830,106e" stroked="t" o:allowincell="f" style="position:absolute;left:610;top:10057;width:415;height:10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883" coordsize="333,807" path="m333,23l146,0l0,807e" stroked="t" o:allowincell="f" style="position:absolute;left:518;top:9287;width:166;height:80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03,9310" to="683,10114" ID="直线 88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18,10093" to="603,10113" ID="直线 885" stroked="t" o:allowincell="f" style="position:absolute;flip:xy">
                    <v:stroke color="fuchsia" joinstyle="miter" endcap="flat"/>
                    <v:fill o:detectmouseclick="t" on="false"/>
                    <w10:wrap type="none"/>
                  </v:line>
                  <v:line id="shape_0" from="604,10110" to="610,10110" ID="直线 8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4,10115" to="609,10115" ID="直线 8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8,10110" to="608,10114" ID="直线 8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80,3908" to="4118,4017" ID="直线 8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83,3910" to="4121,4020" ID="直线 8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ID="任意多边形 891" coordsize="383,216" path="m345,216l0,53l38,0l383,163l345,216xe" stroked="t" o:allowincell="f" style="position:absolute;left:4062;top:4018;width:190;height:2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892" coordsize="600,532" path="m0,371l258,0l600,162l343,532l0,371xe" stroked="t" o:allowincell="f" style="position:absolute;left:4120;top:3537;width:300;height:5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893" coordsize="565,345" path="m481,345l0,119l81,0l565,223l481,345xe" stroked="t" o:allowincell="f" style="position:absolute;left:4266;top:4148;width:281;height:3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894" coordsize="1045,1022" path="m0,0l1045,468l658,1022l172,794e" stroked="t" o:allowincell="f" style="position:absolute;left:4421;top:3699;width:521;height:10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895" coordsize="266,219" path="m142,219l0,127l125,0l266,95l142,219xe" stroked="t" o:allowincell="f" style="position:absolute;left:5044;top:4424;width:132;height:21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896" coordsize="194,229" path="m0,197l86,0l194,32l110,229l0,197xe" stroked="t" o:allowincell="f" style="position:absolute;left:4491;top:6018;width:96;height:22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897" coordsize="161,154" path="m0,122l51,0l161,32l109,154l0,122xe" stroked="t" o:allowincell="f" style="position:absolute;left:4465;top:6215;width:80;height:15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4227;top:4555;width:36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"/>
                              <w:kern w:val="0"/>
                              <w:szCs w:val="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899" coordsize="108,72" path="m108,0l81,72l0,49e" stroked="t" o:allowincell="f" style="position:absolute;left:4558;top:6141;width:53;height:7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574,6117" to="4611,6140" ID="直线 90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ID="任意多边形 901" coordsize="817,204" path="m817,113l799,204l0,91l20,0e" stroked="t" o:allowincell="f" style="position:absolute;left:1157;top:9445;width:408;height:20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167,9445" to="1565,9557" ID="直线 9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ID="任意多边形 903" coordsize="817,204" path="m817,113l799,204l0,91l20,0e" stroked="t" o:allowincell="f" style="position:absolute;left:1157;top:9445;width:408;height:20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167,9445" to="1565,9557" ID="直线 9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ID="任意多边形 905" coordsize="8,11" path="m0,3l2,5l0,5l0,3l0,2l0,1l2,1l5,0l6,1l8,2l8,3l8,6l6,6l5,7l3,8l5,11e" stroked="t" o:allowincell="f" style="position:absolute;left:1691;top:9759;width:3;height: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906" coordsize="1,2" path="m0,0l0,2l1,2l0,0xe" stroked="t" o:allowincell="f" style="position:absolute;left:1693;top:9773;width:0;height: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907" coordsize="223,405" path="m81,0l0,386l142,405l223,20l81,0xe" stroked="t" o:allowincell="f" style="position:absolute;left:1637;top:9591;width:110;height:40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566,9558" to="1676,9590" ID="直线 9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66,9553" to="1677,9585" ID="直线 9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81,9557" to="1581,9562" ID="直线 9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,9567" to="1613,9570" ID="直线 9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45,9575" to="1645,9579" ID="直线 9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486,10360" to="1672,10418" ID="直线 9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87,10355" to="1672,10413" ID="直线 9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13,10362" to="1513,10366" ID="直线 9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545,10372" to="1545,10376" ID="直线 9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577,10383" to="1577,10388" ID="直线 9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09,10393" to="1609,10398" ID="直线 9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40,10403" to="1640,10407" ID="直线 9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73,9995" to="1707,10417" ID="直线 9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70,9996" to="1703,10417" ID="直线 9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73,10366" to="1675,10366" ID="直线 92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677,10311" to="1679,10311" ID="直线 92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82,10258" to="1685,10258" ID="直线 9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86,10205" to="1688,10205" ID="直线 92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90,10152" to="1692,10152" ID="直线 92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95,10099" to="1697,10099" ID="直线 9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99,10047" to="1701,10047" ID="直线 9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ID="任意多边形 929" coordsize="2,964" path="m0,964l2,964l0,0l0,964xe" fillcolor="aqua" stroked="f" o:allowincell="f" style="position:absolute;left:247;top:9350;width:0;height:96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930" coordsize="2,964" path="m2,964l0,0l2,0l2,964xe" fillcolor="aqua" stroked="f" o:allowincell="f" style="position:absolute;left:247;top:9350;width:0;height:96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rect id="shape_0" ID="矩形 931" stroked="t" o:allowincell="f" style="position:absolute;left:247;top:9350;width:0;height:963;mso-wrap-style:none;v-text-anchor:middle">
                    <v:fill o:detectmouseclick="t" on="false"/>
                    <v:stroke color="aqua" joinstyle="miter" endcap="flat"/>
                    <w10:wrap type="none"/>
                  </v:rect>
                  <v:shape id="shape_0" ID="任意多边形 932" coordsize="89,47" path="m89,47l89,46l0,0l89,47xe" fillcolor="aqua" stroked="f" o:allowincell="f" style="position:absolute;left:202;top:10341;width:44;height:4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933" coordsize="89,46" path="m89,46l0,0l1,0l89,46xe" fillcolor="aqua" stroked="f" o:allowincell="f" style="position:absolute;left:202;top:10341;width:44;height:45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934" coordsize="89,47" path="m89,47l89,46l1,0l0,0l89,47xe" stroked="t" o:allowincell="f" style="position:absolute;left:202;top:10341;width:44;height:46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935" coordsize="7,1160" path="m0,1160l1,1160l7,0l0,1160xe" fillcolor="aqua" stroked="f" o:allowincell="f" style="position:absolute;left:202;top:9181;width:3;height:115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936" coordsize="8,1160" path="m0,1160l6,0l8,0l0,1160xe" fillcolor="aqua" stroked="f" o:allowincell="f" style="position:absolute;left:203;top:9181;width:3;height:115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937" coordsize="9,1160" path="m0,1160l1,1160l9,0l7,0l0,1160xe" stroked="t" o:allowincell="f" style="position:absolute;left:202;top:9181;width:4;height:1159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938" coordsize="82,68" path="m0,68l2,68l82,0l0,68xe" fillcolor="aqua" stroked="f" o:allowincell="f" style="position:absolute;left:206;top:9113;width:40;height:6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939" coordsize="80,68" path="m0,68l80,0l80,0l0,68xe" fillcolor="aqua" stroked="f" o:allowincell="f" style="position:absolute;left:207;top:9113;width:39;height:6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stroked="f" o:allowincell="f" style="position:absolute;left:6400;top:9945;width:900;height:6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30"/>
                              <w:szCs w:val="30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一  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9;top:8252;width:48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锅炉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2;top:10409;width:900;height:6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30"/>
                              <w:szCs w:val="30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堆浸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7;top:4114;width:32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选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0;top:6144;width:48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变电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0;top:5853;width:32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库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7;top:3543;width:900;height:6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30"/>
                              <w:szCs w:val="30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尾矿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2;top:4119;width:24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6"/>
                              <w:szCs w:val="6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高位水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4;top:-19;width:4479;height:6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8"/>
                              <w:szCs w:val="2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阿勒泰正元国际矿业有限公司平面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949" coordsize="82,68" path="m0,68l2,68l82,0l82,0l0,68xe" stroked="t" o:allowincell="f" style="position:absolute;left:206;top:9113;width:40;height:67;mso-wrap-style:none;v-text-anchor:middle">
                    <v:fill o:detectmouseclick="t" on="false"/>
                    <v:stroke color="aqua" joinstyle="round" endcap="flat"/>
                    <w10:wrap type="none"/>
                  </v:shape>
                  <v:rect id="shape_0" ID="矩形 950" stroked="t" o:allowincell="f" style="position:absolute;left:-443;top:744;width:9213;height:1257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8093;top:12812;width:720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安环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1;top:12833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制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953" coordsize="2598,643" path="m2598,643l0,643l0,0l2598,0e" stroked="t" o:allowincell="f" style="position:absolute;left:7472;top:12679;width:1298;height:6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954" coordsize="1040,643" path="m0,643l1040,643l1040,0e" stroked="t" o:allowincell="f" style="position:absolute;left:7472;top:12679;width:519;height:6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955" coordsize="28,10" path="m28,0l27,0l24,5l19,7l3,7l0,8l0,10l27,10l28,0xe" fillcolor="fuchsia" stroked="f" o:allowincell="f" style="position:absolute;left:6930;top:4300;width:13;height:9;mso-wrap-style:none;v-text-anchor:middle">
                    <v:fill o:detectmouseclick="t" type="solid" color2="lime"/>
                    <v:stroke color="#3465a4" joinstyle="round" endcap="flat"/>
                    <w10:wrap type="none"/>
                  </v:shape>
                  <v:shape id="shape_0" ID="任意多边形 956" coordsize="28,37" path="m21,0l13,0l15,0l21,2l21,2l22,9l22,10l21,16l18,18l13,23l9,27l4,31l4,32l0,37l3,36l3,36l9,31l10,28l15,25l21,20l22,18l27,15l28,9l27,6l24,1l21,0xe" fillcolor="fuchsia" stroked="f" o:allowincell="f" style="position:absolute;left:6930;top:4271;width:13;height:36;mso-wrap-style:none;v-text-anchor:middle">
                    <v:fill o:detectmouseclick="t" type="solid" color2="lime"/>
                    <v:stroke color="#3465a4" joinstyle="round" endcap="flat"/>
                    <w10:wrap type="none"/>
                  </v:shape>
                  <v:shape id="shape_0" ID="任意多边形 957" coordsize="21,13" path="m13,0l12,0l4,2l3,5l0,10l1,12l4,13l6,12l7,11l6,10l4,6l7,2l13,1l21,1l13,0xe" fillcolor="fuchsia" stroked="f" o:allowincell="f" style="position:absolute;left:6930;top:4270;width:9;height:12;mso-wrap-style:none;v-text-anchor:middle">
                    <v:fill o:detectmouseclick="t" type="solid" color2="lime"/>
                    <v:stroke color="#3465a4" joinstyle="round" endcap="flat"/>
                    <w10:wrap type="none"/>
                  </v:shape>
                  <v:shape id="shape_0" ID="任意多边形 958" coordsize="12,9" path="m3,0l0,1l0,2l3,6l9,9l12,7l9,6l8,6l6,6l6,5l6,4l5,1l3,0xe" fillcolor="fuchsia" stroked="f" o:allowincell="f" style="position:absolute;left:6949;top:4303;width:5;height:8;mso-wrap-style:none;v-text-anchor:middle">
                    <v:fill o:detectmouseclick="t" type="solid" color2="lime"/>
                    <v:stroke color="#3465a4" joinstyle="round" endcap="flat"/>
                    <w10:wrap type="none"/>
                  </v:shape>
                  <v:shape id="shape_0" ID="任意多边形 959" coordsize="18,22" path="m18,0l14,0l12,6l11,12l9,17l6,20l0,21l3,22l9,21l14,16l17,12l18,6l18,0xe" fillcolor="fuchsia" stroked="f" o:allowincell="f" style="position:absolute;left:6954;top:4288;width:8;height:21;mso-wrap-style:none;v-text-anchor:middle">
                    <v:fill o:detectmouseclick="t" type="solid" color2="lime"/>
                    <v:stroke color="#3465a4" joinstyle="round" endcap="flat"/>
                    <w10:wrap type="none"/>
                  </v:shape>
                  <v:shape id="shape_0" ID="任意多边形 960" coordsize="16,22" path="m7,0l1,0l4,0l9,4l10,6l12,12l12,13l7,18l6,20l0,22l7,22l12,17l16,17l16,13l15,7l12,4l7,0xe" fillcolor="fuchsia" stroked="f" o:allowincell="f" style="position:absolute;left:6954;top:4271;width:8;height:21;mso-wrap-style:none;v-text-anchor:middle">
                    <v:fill o:detectmouseclick="t" type="solid" color2="lime"/>
                    <v:stroke color="#3465a4" joinstyle="round" endcap="flat"/>
                    <w10:wrap type="none"/>
                  </v:shape>
                  <v:shape id="shape_0" ID="任意多边形 961" coordsize="21,26" path="m15,0l9,0l5,3l2,7l0,13l2,18l3,22l6,24l14,26l14,26l21,23l21,23l14,23l14,23l8,21l6,18l5,12l5,10l8,3l9,2l15,1l21,1l15,0xe" fillcolor="fuchsia" stroked="f" o:allowincell="f" style="position:absolute;left:6948;top:4270;width:9;height:25;mso-wrap-style:none;v-text-anchor:middle">
                    <v:fill o:detectmouseclick="t" type="solid" color2="lime"/>
                    <v:stroke color="#3465a4" joinstyle="round" endcap="flat"/>
                    <w10:wrap type="none"/>
                  </v:shape>
                  <v:shape id="shape_0" ID="任意多边形 962" coordsize="21,40" path="m14,0l12,0l9,2l3,3l0,3l0,5l6,5l8,5l9,7l9,35l8,38l3,39l0,39l0,40l21,40l21,39l20,39l15,38l14,35l14,0xe" fillcolor="fuchsia" stroked="f" o:allowincell="f" style="position:absolute;left:6969;top:4270;width:9;height:39;mso-wrap-style:none;v-text-anchor:middle">
                    <v:fill o:detectmouseclick="t" type="solid" color2="lime"/>
                    <v:stroke color="#3465a4" joinstyle="round" endcap="flat"/>
                    <w10:wrap type="none"/>
                  </v:shape>
                  <v:shape id="shape_0" stroked="f" o:allowincell="f" style="position:absolute;left:942;top:9692;width:48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公  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964" coordsize="265,107" path="m265,66l253,97l250,107l0,43l18,0e" stroked="t" o:allowincell="f" style="position:absolute;left:4188;top:4520;width:131;height:10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196,4520" to="4318,4585" ID="直线 96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ID="任意多边形 966" coordsize="161,194" path="m161,26l97,0l0,169l64,194l161,26xe" stroked="t" o:allowincell="f" style="position:absolute;left:6069;top:10649;width:79;height:1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967" coordsize="373,206" path="m373,164l30,0l0,42l344,206l373,164xe" stroked="t" o:allowincell="f" style="position:absolute;left:4653;top:3912;width:186;height:20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668,3912" to="4839,4075" ID="直线 9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53,3954" to="4824,4117" ID="直线 9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ID="任意多边形 970" coordsize="363,166" path="m363,148l281,166l250,94l178,116l157,50l75,67l54,0l0,13e" stroked="t" o:allowincell="f" style="position:absolute;left:4658;top:3928;width:181;height:16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971" coordsize="771,1271" path="m771,0l769,0l0,1271l771,0xe" fillcolor="aqua" stroked="f" o:allowincell="f" style="position:absolute;left:3834;top:5381;width:384;height:127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972" coordsize="770,1271" path="m770,0l1,1271l0,1271l770,0xe" fillcolor="aqua" stroked="f" o:allowincell="f" style="position:absolute;left:3833;top:5381;width:384;height:127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973" coordsize="772,1271" path="m772,0l770,0l0,1271l1,1271l772,0xe" stroked="t" o:allowincell="f" style="position:absolute;left:3833;top:5381;width:385;height:1270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974" coordsize="300,398" path="m300,0l299,0l0,398l300,0xe" fillcolor="aqua" stroked="f" o:allowincell="f" style="position:absolute;left:3683;top:6652;width:150;height:39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975" coordsize="301,398" path="m301,0l2,398l0,398l301,0xe" fillcolor="aqua" stroked="f" o:allowincell="f" style="position:absolute;left:3683;top:6652;width:149;height:39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976" coordsize="302,398" path="m302,0l301,0l0,398l2,398l302,0xe" stroked="t" o:allowincell="f" style="position:absolute;left:3683;top:6652;width:150;height:397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977" coordsize="1043,1494" path="m1043,0l1041,0l0,1494l1043,0xe" fillcolor="aqua" stroked="f" o:allowincell="f" style="position:absolute;left:3162;top:7050;width:520;height:149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978" coordsize="1041,1494" path="m1041,0l0,1494l0,1494l1041,0xe" fillcolor="aqua" stroked="f" o:allowincell="f" style="position:absolute;left:3162;top:7050;width:520;height:1493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979" coordsize="1043,1494" path="m1043,0l1041,0l0,1494l0,1494l1043,0xe" stroked="t" o:allowincell="f" style="position:absolute;left:3162;top:7050;width:520;height:1493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980" coordsize="238,99" path="m238,0l238,0l0,99l238,0xe" fillcolor="aqua" stroked="f" o:allowincell="f" style="position:absolute;left:3043;top:8544;width:118;height:9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981" coordsize="238,99" path="m238,0l0,99l0,97l238,0xe" fillcolor="aqua" stroked="f" o:allowincell="f" style="position:absolute;left:3043;top:8544;width:118;height:98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982" coordsize="238,99" path="m238,0l238,0l0,97l0,99l238,0xe" stroked="t" o:allowincell="f" style="position:absolute;left:3043;top:8544;width:118;height:98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983" coordsize="378,45" path="m378,2l378,0l0,45l378,2xe" fillcolor="aqua" stroked="f" o:allowincell="f" style="position:absolute;left:2854;top:8641;width:188;height:44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984" coordsize="378,45" path="m378,0l0,45l0,44l378,0xe" fillcolor="aqua" stroked="f" o:allowincell="f" style="position:absolute;left:2854;top:8641;width:188;height:44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985" coordsize="378,45" path="m378,2l378,0l0,44l0,45l378,2xe" stroked="t" o:allowincell="f" style="position:absolute;left:2854;top:8641;width:188;height:44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986" coordsize="642,160" path="m642,160l642,159l0,0l642,160xe" fillcolor="aqua" stroked="f" o:allowincell="f" style="position:absolute;left:2533;top:8526;width:320;height:159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987" coordsize="642,161" path="m642,161l0,2l0,0l642,161xe" fillcolor="aqua" stroked="f" o:allowincell="f" style="position:absolute;left:2533;top:8524;width:320;height:160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988" coordsize="642,162" path="m642,162l642,161l0,0l0,2l642,162xe" stroked="t" o:allowincell="f" style="position:absolute;left:2533;top:8524;width:320;height:161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989" coordsize="37,8" path="m37,8l37,6l0,0l37,8xe" fillcolor="aqua" stroked="f" o:allowincell="f" style="position:absolute;left:2514;top:8518;width:18;height:7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990" coordsize="37,7" path="m37,7l0,1l0,0l37,7xe" fillcolor="aqua" stroked="f" o:allowincell="f" style="position:absolute;left:2514;top:8517;width:18;height:6;mso-wrap-style:none;v-text-anchor:middle">
                    <v:fill o:detectmouseclick="t" type="solid" color2="red"/>
                    <v:stroke color="#3465a4" joinstyle="round" endcap="flat"/>
                    <w10:wrap type="none"/>
                  </v:shape>
                  <v:shape id="shape_0" ID="任意多边形 991" coordsize="37,9" path="m37,9l37,7l0,0l0,1l37,9xe" stroked="t" o:allowincell="f" style="position:absolute;left:2514;top:8517;width:18;height:8;mso-wrap-style:none;v-text-anchor:middle">
                    <v:fill o:detectmouseclick="t" on="false"/>
                    <v:stroke color="aqua" joinstyle="round" endcap="flat"/>
                    <w10:wrap type="none"/>
                  </v:shape>
                  <v:shape id="shape_0" ID="任意多边形 992" coordsize="1574,702" path="m0,702l200,677l320,672l427,681l704,656l777,647l990,660l1078,664l1147,637l1229,600l1232,525l1235,429l1274,362l1325,282l1459,122l1574,0e" stroked="t" o:allowincell="f" style="position:absolute;left:6780;top:4898;width:787;height:701;mso-wrap-style:none;v-text-anchor:middle">
                    <v:fill o:detectmouseclick="t" on="false"/>
                    <v:stroke color="lime" joinstyle="round" endcap="flat"/>
                    <w10:wrap type="none"/>
                  </v:shape>
                  <v:shape id="shape_0" ID="任意多边形 993" coordsize="1581,685" path="m0,685l254,439l414,366l510,337l604,259l685,137l747,66l810,37l900,30l973,62l1136,63l1230,50l1388,23l1581,0e" stroked="t" o:allowincell="f" style="position:absolute;left:6765;top:4858;width:789;height:684;mso-wrap-style:none;v-text-anchor:middle">
                    <v:fill o:detectmouseclick="t" on="false"/>
                    <v:stroke color="lime" joinstyle="round" endcap="flat"/>
                    <w10:wrap type="none"/>
                  </v:shape>
                  <v:shape id="shape_0" ID="任意多边形 994" coordsize="450,329" path="m450,51l86,0l63,6l48,21l0,250l8,265l24,279l396,329l411,251e" stroked="t" o:allowincell="f" style="position:absolute;left:1117;top:9644;width:224;height:32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078,10037" to="1106,10289" ID="直线 9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17,10271" to="1078,10289" ID="直线 9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0,9523" to="1325,9646" ID="直线 9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35,10182" to="1453,10186" ID="直线 9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4,9977" to="1039,10017" ID="直线 9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934,9522" to="939,9576" ID="直线 10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3,9573" to="933,9577" ID="直线 100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ID="任意多边形 1002" coordsize="332,375" path="m22,0l0,123l332,164l296,375e" stroked="t" o:allowincell="f" style="position:absolute;left:874;top:9855;width:165;height:3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1003" coordsize="416,314" path="m0,264l351,314l416,1l413,0e" stroked="t" o:allowincell="f" style="position:absolute;left:885;top:9591;width:207;height:3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017,10229" to="1021,10269" ID="直线 10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ID="任意多边形 1005" coordsize="661,168" path="m657,168l661,143l442,108l454,58l19,0l7,8l0,23e" stroked="t" o:allowincell="f" style="position:absolute;left:1106;top:10014;width:330;height:16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497,9740" to="1543,9753" ID="直线 100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45,9709" to="1548,9753" ID="直线 100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54,9739" to="1497,10185" ID="直线 10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34,9695" to="1341,9772" ID="直线 10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5,9698" to="1352,9775" ID="直线 10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ID="任意多边形 1011" coordsize="39,33" path="m39,16l35,5l20,0l6,5l0,16l6,28l20,33l35,28l39,16xe" stroked="t" o:allowincell="f" style="position:absolute;left:1324;top:9819;width:18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1012" coordsize="66,54" path="m66,27l55,9l33,0l10,9l0,27l10,47l33,54l55,47l66,27xe" stroked="t" o:allowincell="f" style="position:absolute;left:1317;top:9808;width:32;height:5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1013" coordsize="91,75" path="m91,38l78,11l46,0l13,11l0,38l13,64l46,75l78,64l91,38xe" stroked="t" o:allowincell="f" style="position:absolute;left:1311;top:9798;width:45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352,9698" to="1456,9727" ID="直线 10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ID="任意多边形 1015" coordsize="291,277" path="m264,0l282,12l291,29l245,259l231,271l212,277l0,247l15,170e" stroked="t" o:allowincell="f" style="position:absolute;left:1326;top:9729;width:145;height:27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1016" coordsize="357,62" path="m357,62l10,12l3,8l0,0e" stroked="t" o:allowincell="f" style="position:absolute;left:1370;top:9647;width:178;height:6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ID="任意多边形 1017" coordsize="90,85" path="m67,9l15,0l0,73l90,85e" stroked="t" o:allowincell="f" style="position:absolute;left:868;top:9507;width:44;height:84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line id="shape_0" from="867,9530" to="873,9600" ID="直线 101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69,9530" to="873,9580" ID="直线 102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96,9537" to="901,9587" ID="直线 102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96,9587" to="933,9597" ID="直线 102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106,10057" to="1455,10189" ID="直线 10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498,9716" to="1502,9763" ID="直线 10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72,9542" to="919,9994" ID="直线 102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ID="任意多边形 1026" coordsize="312,366" path="m69,0l0,332l243,366l312,34l69,0xe" stroked="t" o:allowincell="f" style="position:absolute;left:756;top:9579;width:155;height:3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ID="任意多边形 1027" coordsize="243,366" path="m69,0l0,332l243,366e" stroked="t" o:allowincell="f" style="position:absolute;left:756;top:9579;width:121;height:3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ID="任意多边形 1028" coordsize="810,113" path="m810,25l792,113l0,0e" stroked="t" o:allowincell="f" style="position:absolute;left:697;top:9425;width:404;height:1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ID="任意多边形 1029" coordsize="1135,1170" path="m62,0l98,218l0,281l319,733l210,836l396,1170l1069,919l1135,850l989,752l868,611l621,564l566,544l520,495l499,271l124,49l62,0xe" stroked="t" o:allowincell="f" style="position:absolute;left:6729;top:3818;width:567;height:11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ID="任意多边形 1030" coordsize="985,1095" path="m91,497l135,455l0,65l36,0l164,103l250,326l985,745l665,1095l433,790l91,497xe" stroked="t" o:allowincell="f" style="position:absolute;left:5881;top:2399;width:491;height:109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ID="任意多边形 1031" coordsize="375,286" path="m280,286l375,192l97,0l0,92l280,286xe" stroked="t" o:allowincell="f" style="position:absolute;left:5290;top:3914;width:187;height:28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ID="任意多边形 1032" coordsize="7101,2872" path="m7101,2530l6288,2172l4783,1398l4207,1208l3727,1071l2330,564l1682,327l802,0l570,544l249,1351l0,1944l699,2553l1177,2787l1240,2872e" stroked="t" o:allowincell="f" style="position:absolute;left:4630;top:811;width:3549;height:287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ID="任意多边形 1033" coordsize="2832,2278" path="m0,2223l59,2278l1303,2249l1961,1473l2832,0e" stroked="t" o:allowincell="f" style="position:absolute;left:6765;top:3341;width:1414;height:227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ID="任意多边形 1034" coordsize="2158,1790" path="m2158,327l2122,388l862,0l0,442l857,1790e" stroked="t" o:allowincell="f" style="position:absolute;left:4403;top:9001;width:1078;height:178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ID="任意多边形 1035" coordsize="5679,4635" path="m0,2178l1165,3960l1727,4266l2586,3877l4513,4635l4999,3356l5679,1530l4092,662l2882,0l1755,476l1339,652e" stroked="t" o:allowincell="f" style="position:absolute;left:4832;top:8613;width:2838;height:46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ID="任意多边形 1036" coordsize="629,293" path="m591,293l0,69l37,0l629,222l591,293xe" stroked="t" o:allowincell="f" style="position:absolute;left:6036;top:9519;width:314;height:29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ID="任意多边形 1037" coordsize="305,251" path="m112,251l0,160l190,0l305,101l112,251xe" stroked="t" o:allowincell="f" style="position:absolute;left:6181;top:10148;width:151;height:2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ID="任意多边形 1038" coordsize="155,137" path="m155,45l51,0l0,93l106,137l155,45xe" stroked="t" o:allowincell="f" style="position:absolute;left:6398;top:10543;width:77;height:1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ID="任意多边形 1039" coordsize="139,115" path="m0,69l63,115l139,43l73,0l0,69xe" stroked="t" o:allowincell="f" style="position:absolute;left:6618;top:11068;width:68;height:1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ID="任意多边形 1040" coordsize="106,114" path="m73,114l106,23l31,0l0,91l73,114xe" stroked="t" o:allowincell="f" style="position:absolute;left:6641;top:11273;width:53;height:1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ID="任意多边形 1041" coordsize="182,147" path="m78,0l0,64l99,147l182,89l78,0xe" stroked="t" o:allowincell="f" style="position:absolute;left:6926;top:12036;width:90;height:14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ID="任意多边形 1042" coordsize="51,49" path="m15,0l0,38l35,49l51,11l15,0xe" stroked="t" o:allowincell="f" style="position:absolute;left:755;top:10223;width:25;height:4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78,10377" to="583,10377" ID="直线 1043" stroked="t" o:allowincell="f" style="position:absolute">
                  <v:stroke color="#ff7f7f" joinstyle="miter" endcap="flat"/>
                  <v:fill o:detectmouseclick="t" on="false"/>
                  <w10:wrap type="none"/>
                </v:line>
                <v:line id="shape_0" from="581,10366" to="581,10374" ID="直线 1044" stroked="t" o:allowincell="f" style="position:absolute;flip:y">
                  <v:stroke color="#ff7f7f" joinstyle="miter" endcap="flat"/>
                  <v:fill o:detectmouseclick="t" on="false"/>
                  <w10:wrap type="none"/>
                </v:line>
                <v:shape id="shape_0" ID="任意多边形 1045" coordsize="8,10" path="m5,0l0,2l0,7l3,10l8,10e" stroked="t" o:allowincell="f" style="position:absolute;left:578;top:10357;width:3;height:9;mso-wrap-style:none;v-text-anchor:middle">
                  <v:fill o:detectmouseclick="t" on="false"/>
                  <v:stroke color="#ff7f7f" joinstyle="round" endcap="flat"/>
                  <w10:wrap type="none"/>
                </v:shape>
                <v:shape id="shape_0" ID="任意多边形 1046" coordsize="10,19" path="m10,19l6,0l0,19e" stroked="t" o:allowincell="f" style="position:absolute;left:712;top:10240;width:4;height:18;mso-wrap-style:none;v-text-anchor:middle">
                  <v:fill o:detectmouseclick="t" on="false"/>
                  <v:stroke color="#ff7f7f" joinstyle="round" endcap="flat"/>
                  <w10:wrap type="none"/>
                </v:shape>
                <v:shape id="shape_0" ID="任意多边形 1047" coordsize="12,2" path="m12,2l9,0l3,0l0,2e" stroked="t" o:allowincell="f" style="position:absolute;left:712;top:10238;width:5;height:1;mso-wrap-style:none;v-text-anchor:middle">
                  <v:fill o:detectmouseclick="t" on="false"/>
                  <v:stroke color="#ff7f7f" joinstyle="round" endcap="flat"/>
                  <w10:wrap type="none"/>
                </v:shape>
                <v:line id="shape_0" from="712,10259" to="717,10259" ID="直线 1048" stroked="t" o:allowincell="f" style="position:absolute">
                  <v:stroke color="#ff7f7f" joinstyle="miter" endcap="flat"/>
                  <v:fill o:detectmouseclick="t" on="false"/>
                  <w10:wrap type="none"/>
                </v:line>
                <v:shape id="shape_0" ID="任意多边形 1049" coordsize="51,49" path="m35,49l0,38l15,0l51,11l35,49xe" stroked="t" o:allowincell="f" style="position:absolute;left:755;top:10223;width:25;height:4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ID="任意多边形 1050" coordsize="12,11" path="m12,6l11,2l6,0l2,2l0,6l2,10l6,11l11,10l12,6xe" stroked="t" o:allowincell="f" style="position:absolute;left:764;top:10238;width:5;height:10;mso-wrap-style:none;v-text-anchor:middle">
                  <v:fill o:detectmouseclick="t" on="false"/>
                  <v:stroke color="#ff7f7f" joinstyle="round" endcap="flat"/>
                  <w10:wrap type="none"/>
                </v:shape>
                <v:line id="shape_0" from="767,10249" to="771,10249" ID="直线 1051" stroked="t" o:allowincell="f" style="position:absolute">
                  <v:stroke color="#ff7f7f" joinstyle="miter" endcap="flat"/>
                  <v:fill o:detectmouseclick="t" on="false"/>
                  <w10:wrap type="none"/>
                </v:line>
                <v:line id="shape_0" from="761,10238" to="765,10238" ID="直线 1052" stroked="t" o:allowincell="f" style="position:absolute;flip:x">
                  <v:stroke color="#ff7f7f" joinstyle="miter" endcap="flat"/>
                  <v:fill o:detectmouseclick="t" on="false"/>
                  <w10:wrap type="none"/>
                </v:line>
                <v:shape id="shape_0" ID="任意多边形 1053" coordsize="8,5" path="m8,2l6,1l5,0l2,1l0,2l2,5l5,5l6,5l8,2xe" stroked="t" o:allowincell="f" style="position:absolute;left:1306;top:10078;width:2;height:4;mso-wrap-style:none;v-text-anchor:middle">
                  <v:fill o:detectmouseclick="t" on="false"/>
                  <v:stroke color="#ff7f7f" joinstyle="round" endcap="flat"/>
                  <w10:wrap type="none"/>
                </v:shape>
                <v:shape id="shape_0" ID="任意多边形 1054" coordsize="10,16" path="m0,16l0,0l10,0l10,5l0,5e" stroked="t" o:allowincell="f" style="position:absolute;left:1308;top:10062;width:4;height:15;mso-wrap-style:none;v-text-anchor:middle">
                  <v:fill o:detectmouseclick="t" on="false"/>
                  <v:stroke color="#ff7f7f" joinstyle="round" endcap="flat"/>
                  <w10:wrap type="none"/>
                </v:shape>
                <v:shape id="shape_0" ID="任意多边形 1055" coordsize="6,5" path="m6,2l5,1l3,0l0,0l0,2l0,3l2,5l5,5l6,2xe" stroked="t" o:allowincell="f" style="position:absolute;left:955;top:10062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56" coordsize="8,6" path="m8,4l6,1l5,0l2,1l0,2l2,5l3,6l6,5l8,4xe" stroked="t" o:allowincell="f" style="position:absolute;left:921;top:10052;width:3;height:5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57" coordsize="8,5" path="m8,3l6,2l5,0l2,0l0,2l2,4l3,5l6,5l8,3xe" stroked="t" o:allowincell="f" style="position:absolute;left:888;top:10043;width:3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58" coordsize="7,5" path="m7,4l6,2l4,0l1,0l0,3l1,4l3,5l6,5l7,4xe" stroked="t" o:allowincell="f" style="position:absolute;left:855;top:10033;width:3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59" coordsize="6,6" path="m6,3l6,1l4,0l1,1l0,2l0,4l3,6l6,4l6,3xe" stroked="t" o:allowincell="f" style="position:absolute;left:822;top:10024;width:2;height:5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60" coordsize="6,5" path="m6,2l6,1l5,0l2,0l0,2l0,4l3,5l5,5l6,2xe" stroked="t" o:allowincell="f" style="position:absolute;left:790;top:10015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61" coordsize="6,5" path="m6,4l6,1l3,0l2,0l0,3l0,5l3,5l5,5l6,4xe" stroked="t" o:allowincell="f" style="position:absolute;left:757;top:10005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62" coordsize="7,6" path="m3,6l6,5l7,4l6,1l4,0l1,1l0,3l1,5l3,6xe" stroked="t" o:allowincell="f" style="position:absolute;left:721;top:9920;width:3;height:5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63" coordsize="6,5" path="m1,5l4,5l6,2l4,1l3,0l0,0l0,2l0,3l1,5xe" stroked="t" o:allowincell="f" style="position:absolute;left:727;top:9865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64" coordsize="6,5" path="m2,5l5,5l6,4l6,1l3,0l2,1l0,2l0,5l2,5xe" stroked="t" o:allowincell="f" style="position:absolute;left:732;top:9808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65" coordsize="6,4" path="m3,4l4,4l6,2l6,0l3,0l1,0l0,1l0,3l3,4xe" stroked="t" o:allowincell="f" style="position:absolute;left:737;top:9753;width:2;height:3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66" coordsize="6,5" path="m3,5l4,5l6,4l6,1l3,0l1,0l0,2l0,4l3,5xe" stroked="t" o:allowincell="f" style="position:absolute;left:743;top:9696;width:1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67" coordsize="6,6" path="m3,6l5,5l6,4l6,1l5,0l2,1l0,3l0,5l3,6xe" stroked="t" o:allowincell="f" style="position:absolute;left:748;top:9639;width:2;height:5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68" coordsize="6,5" path="m3,5l6,5l6,2l6,1l4,0l1,0l0,2l1,4l3,5xe" stroked="t" o:allowincell="f" style="position:absolute;left:753;top:9585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69" coordsize="6,5" path="m0,1l0,4l2,5l5,5l6,3l6,1l3,0l2,0l0,1xe" stroked="t" o:allowincell="f" style="position:absolute;left:791;top:9538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70" coordsize="6,5" path="m0,3l0,5l3,5l5,5l6,4l6,1l5,0l2,1l0,3xe" stroked="t" o:allowincell="f" style="position:absolute;left:823;top:9548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71" coordsize="6,5" path="m0,1l0,4l2,5l5,5l6,3l5,1l3,0l0,0l0,1xe" stroked="t" o:allowincell="f" style="position:absolute;left:856;top:9559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72" coordsize="6,5" path="m0,2l0,4l3,5l5,5l6,4l6,1l5,0l2,0l0,2xe" stroked="t" o:allowincell="f" style="position:absolute;left:888;top:9569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73" coordsize="7,6" path="m0,2l1,5l3,6l6,5l7,4l6,1l4,0l1,1l0,2xe" stroked="t" o:allowincell="f" style="position:absolute;left:920;top:9579;width:3;height:5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74" coordsize="6,5" path="m0,2l0,4l3,5l5,5l6,2l6,1l3,0l2,0l0,2xe" stroked="t" o:allowincell="f" style="position:absolute;left:953;top:9590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75" coordsize="6,5" path="m6,2l5,1l3,0l0,0l0,2l0,3l2,5l5,5l6,2xe" stroked="t" o:allowincell="f" style="position:absolute;left:955;top:10062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76" coordsize="8,6" path="m8,4l6,1l5,0l2,1l0,2l2,5l3,6l6,5l8,4xe" stroked="t" o:allowincell="f" style="position:absolute;left:921;top:10052;width:3;height:5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77" coordsize="8,5" path="m8,3l6,2l5,0l2,0l0,2l2,4l3,5l6,5l8,3xe" stroked="t" o:allowincell="f" style="position:absolute;left:888;top:10043;width:3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78" coordsize="7,5" path="m7,4l6,2l4,0l1,0l0,3l1,4l3,5l6,5l7,4xe" stroked="t" o:allowincell="f" style="position:absolute;left:855;top:10033;width:3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79" coordsize="6,6" path="m6,3l6,1l4,0l1,1l0,2l0,4l3,6l6,4l6,3xe" stroked="t" o:allowincell="f" style="position:absolute;left:822;top:10024;width:2;height:5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80" coordsize="6,5" path="m6,2l6,1l5,0l2,0l0,2l0,4l3,5l5,5l6,2xe" stroked="t" o:allowincell="f" style="position:absolute;left:790;top:10015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81" coordsize="6,5" path="m6,4l6,1l3,0l2,0l0,3l0,5l3,5l5,5l6,4xe" stroked="t" o:allowincell="f" style="position:absolute;left:757;top:10005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82" coordsize="7,6" path="m3,6l6,5l7,4l6,1l4,0l1,1l0,3l1,5l3,6xe" stroked="t" o:allowincell="f" style="position:absolute;left:721;top:9920;width:3;height:5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83" coordsize="6,5" path="m1,5l4,5l6,2l4,1l3,0l0,0l0,2l0,3l1,5xe" stroked="t" o:allowincell="f" style="position:absolute;left:727;top:9865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84" coordsize="6,5" path="m2,5l5,5l6,4l6,1l3,0l2,1l0,2l0,5l2,5xe" stroked="t" o:allowincell="f" style="position:absolute;left:732;top:9808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85" coordsize="6,4" path="m3,4l4,4l6,2l6,0l3,0l1,0l0,1l0,3l3,4xe" stroked="t" o:allowincell="f" style="position:absolute;left:737;top:9753;width:2;height:3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86" coordsize="6,5" path="m3,5l4,5l6,4l6,1l3,0l1,0l0,2l0,4l3,5xe" stroked="t" o:allowincell="f" style="position:absolute;left:743;top:9696;width:1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87" coordsize="6,6" path="m3,6l5,5l6,4l6,1l5,0l2,1l0,3l0,5l3,6xe" stroked="t" o:allowincell="f" style="position:absolute;left:748;top:9639;width:2;height:5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88" coordsize="6,5" path="m3,5l6,5l6,2l6,1l4,0l1,0l0,2l1,4l3,5xe" stroked="t" o:allowincell="f" style="position:absolute;left:753;top:9585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89" coordsize="6,5" path="m0,1l0,4l2,5l5,5l6,3l6,1l3,0l2,0l0,1xe" stroked="t" o:allowincell="f" style="position:absolute;left:791;top:9538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90" coordsize="6,5" path="m0,3l0,5l3,5l5,5l6,4l6,1l5,0l2,1l0,3xe" stroked="t" o:allowincell="f" style="position:absolute;left:823;top:9548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91" coordsize="6,5" path="m0,1l0,4l2,5l5,5l6,3l5,1l3,0l0,0l0,1xe" stroked="t" o:allowincell="f" style="position:absolute;left:856;top:9559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92" coordsize="6,5" path="m0,2l0,4l3,5l5,5l6,4l6,1l5,0l2,0l0,2xe" stroked="t" o:allowincell="f" style="position:absolute;left:888;top:9569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93" coordsize="7,6" path="m0,2l1,5l3,6l6,5l7,4l6,1l4,0l1,1l0,2xe" stroked="t" o:allowincell="f" style="position:absolute;left:920;top:9579;width:3;height:5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094" coordsize="6,5" path="m0,2l0,4l3,5l5,5l6,2l6,1l3,0l2,0l0,2xe" stroked="t" o:allowincell="f" style="position:absolute;left:953;top:9590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line id="shape_0" from="1437,10184" to="1455,10188" ID="直线 10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436,10189" to="1454,10193" ID="直线 10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436,10194" to="1453,10199" ID="直线 10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436,10200" to="1453,10204" ID="直线 109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435,10205" to="1453,10209" ID="直线 10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434,10210" to="1452,10215" ID="直线 11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434,10216" to="1451,10220" ID="直线 11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433,10221" to="1451,10225" ID="直线 11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433,10226" to="1450,10231" ID="直线 11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451,10185" to="1455,10236" ID="直线 11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433,10231" to="1450,10236" ID="直线 11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433,10180" to="1436,10230" ID="直线 110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ID="任意多边形 1107" coordsize="47,57" path="m9,0l0,51l36,57l47,5l9,0xe" stroked="t" o:allowincell="f" style="position:absolute;left:1433;top:10180;width:22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188,10157" to="1189,10172" ID="直线 110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182,10147" to="1196,10165" ID="直线 11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179,10165" to="1196,10177" ID="直线 111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224,10168" to="1225,10183" ID="直线 111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217,10162" to="1234,10174" ID="直线 111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217,10174" to="1232,10192" ID="直线 111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ID="任意多边形 1114" coordsize="111,47" path="m106,47l0,32l4,0l111,15l106,47xe" stroked="t" o:allowincell="f" style="position:absolute;left:1179;top:10147;width:55;height:4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344,9612" to="1368,9619" ID="直线 111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43,9617" to="1367,9623" ID="直线 11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42,9623" to="1367,9630" ID="直线 111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42,9628" to="1366,9635" ID="直线 111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42,9633" to="1366,9639" ID="直线 11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41,9638" to="1365,9646" ID="直线 112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40,9644" to="1364,9651" ID="直线 11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39,9649" to="1364,9655" ID="直线 1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39,9654" to="1364,9662" ID="直线 11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64,9616" to="1368,9666" ID="直线 11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339,9660" to="1363,9667" ID="直线 1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38,9610" to="1342,9659" ID="直线 11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ID="任意多边形 1127" coordsize="61,58" path="m11,0l0,50l51,58l61,7l11,0xe" stroked="t" o:allowincell="f" style="position:absolute;left:1339;top:9610;width:29;height: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ID="任意多边形 1128" coordsize="55,19" path="m3,0l0,11l52,19l55,7e" stroked="t" o:allowincell="f" style="position:absolute;left:1342;top:9610;width:26;height:1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127,9456" to="1127,9457" ID="直线 112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102,9451" to="1164,9468" ID="直线 113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103,9448" to="1166,9465" ID="直线 11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ID="任意多边形 1132" coordsize="53,19" path="m2,0l0,11l51,19l53,8e" stroked="t" o:allowincell="f" style="position:absolute;left:879;top:9480;width:25;height:1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81,9483" to="907,9489" ID="直线 11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81,9488" to="906,9494" ID="直线 11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80,9494" to="905,9499" ID="直线 11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79,9499" to="904,9505" ID="直线 11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78,9504" to="904,9510" ID="直线 113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78,9509" to="903,9515" ID="直线 113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77,9515" to="903,9520" ID="直线 11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77,9520" to="902,9526" ID="直线 11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76,9525" to="901,9531" ID="直线 11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902,9487" to="907,9535" ID="直线 114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75,9530" to="901,9536" ID="直线 114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75,9480" to="880,9529" ID="直线 114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ID="任意多边形 1145" coordsize="64,57" path="m12,0l0,50l52,57l64,8l12,0xe" stroked="t" o:allowincell="f" style="position:absolute;left:875;top:9480;width:32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93,9458" to="694,9458" ID="直线 11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92,9429" to="696,9502" ID="直线 114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90,9429" to="694,9502" ID="直线 114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553,9669" to="1555,9669" ID="直线 11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549,9722" to="1550,9722" ID="直线 115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543,9670" to="1553,9775" ID="直线 115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546,9669" to="1556,9775" ID="直线 115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482,10109" to="1486,10164" ID="直线 115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462,10127" to="1503,10201" ID="直线 115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461,10089" to="1513,10127" ID="直线 115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ID="任意多边形 1156" coordsize="118,131" path="m22,0l0,113l95,131l118,17l22,0xe" stroked="t" o:allowincell="f" style="position:absolute;left:1456;top:10072;width:58;height:1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ID="任意多边形 1157" coordsize="925,617" path="m0,507l804,617l925,13l827,0l721,540l12,443l0,507xe" stroked="t" o:allowincell="f" style="position:absolute;left:1084;top:9764;width:461;height:61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ID="任意多边形 1158" coordsize="6,5" path="m6,2l6,1l3,0l1,0l0,2l0,4l3,5l4,5l6,2xe" stroked="t" o:allowincell="f" style="position:absolute;left:1513;top:9691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159" coordsize="6,6" path="m6,4l5,1l3,0l0,1l0,2l0,5l2,6l5,5l6,4xe" stroked="t" o:allowincell="f" style="position:absolute;left:1478;top:9680;width:2;height:5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160" coordsize="7,5" path="m7,4l6,1l4,0l1,0l0,3l1,4l3,5l6,5l7,4xe" stroked="t" o:allowincell="f" style="position:absolute;left:1441;top:9670;width:3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161" coordsize="6,5" path="m6,3l6,0l3,0l2,0l0,1l0,4l3,5l5,5l6,3xe" stroked="t" o:allowincell="f" style="position:absolute;left:1405;top:9660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162" coordsize="6,5" path="m6,3l6,2l5,0l2,0l0,3l2,4l3,5l6,5l6,3xe" stroked="t" o:allowincell="f" style="position:absolute;left:1298;top:9629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163" coordsize="8,6" path="m8,3l6,1l5,0l2,1l0,2l2,4l3,6l6,4l8,3xe" stroked="t" o:allowincell="f" style="position:absolute;left:1265;top:9620;width:2;height:5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164" coordsize="7,5" path="m7,2l6,1l4,0l1,0l0,1l1,4l3,5l6,5l7,2xe" stroked="t" o:allowincell="f" style="position:absolute;left:1232;top:9611;width:3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165" coordsize="6,5" path="m6,4l6,1l3,0l2,1l0,3l0,5l2,5l5,5l6,4xe" stroked="t" o:allowincell="f" style="position:absolute;left:1200;top:9601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166" coordsize="6,5" path="m6,3l6,0l3,0l1,0l0,2l0,4l3,5l4,5l6,3xe" stroked="t" o:allowincell="f" style="position:absolute;left:1167;top:9592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167" coordsize="6,5" path="m6,3l6,1l3,0l1,0l0,2l0,3l3,5l4,5l6,3xe" stroked="t" o:allowincell="f" style="position:absolute;left:1134;top:9583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168" coordsize="6,6" path="m6,3l6,1l5,0l2,1l0,2l2,5l3,6l6,5l6,3xe" stroked="t" o:allowincell="f" style="position:absolute;left:1101;top:9573;width:2;height:5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169" coordsize="8,5" path="m8,3l6,1l5,0l2,0l0,3l2,4l3,5l6,5l8,3xe" stroked="t" o:allowincell="f" style="position:absolute;left:1068;top:9564;width:3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170" coordsize="7,6" path="m7,4l6,1l4,0l1,1l0,3l1,5l3,6l6,5l7,4xe" stroked="t" o:allowincell="f" style="position:absolute;left:1035;top:9554;width:3;height:5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171" coordsize="6,5" path="m6,2l6,1l3,0l2,0l0,2l0,3l2,5l5,5l6,2xe" stroked="t" o:allowincell="f" style="position:absolute;left:1003;top:9546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172" coordsize="6,5" path="m6,3l6,1l3,0l1,1l0,2l0,5l3,5l4,5l6,3xe" stroked="t" o:allowincell="f" style="position:absolute;left:970;top:9536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173" coordsize="6,5" path="m6,3l6,1l3,0l1,0l0,1l0,4l3,5l4,5l6,3xe" stroked="t" o:allowincell="f" style="position:absolute;left:937;top:9527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174" coordsize="6,5" path="m6,3l6,2l3,0l2,0l0,2l0,4l3,5l5,5l6,3xe" stroked="t" o:allowincell="f" style="position:absolute;left:832;top:9496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175" coordsize="8,6" path="m8,4l6,1l5,0l2,1l0,3l2,5l3,6l6,5l8,4xe" stroked="t" o:allowincell="f" style="position:absolute;left:797;top:9485;width:3;height:5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176" coordsize="6,7" path="m6,4l6,2l5,0l2,2l0,3l0,5l3,7l5,5l6,4xe" stroked="t" o:allowincell="f" style="position:absolute;left:763;top:9475;width:2;height:6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177" coordsize="6,4" path="m6,3l6,1l3,0l1,0l0,2l0,3l1,4l4,4l6,3xe" stroked="t" o:allowincell="f" style="position:absolute;left:728;top:9466;width:2;height:3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178" coordsize="8,5" path="m8,2l6,1l5,0l2,0l0,2l2,3l3,5l6,5l8,2xe" stroked="t" o:allowincell="f" style="position:absolute;left:693;top:9456;width:3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179" coordsize="6,5" path="m6,3l6,1l4,0l1,0l0,3l1,4l3,5l6,5l6,3xe" stroked="t" o:allowincell="f" style="position:absolute;left:867;top:9506;width:1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180" coordsize="6,5" path="m6,3l6,2l3,0l2,0l0,2l0,4l3,5l5,5l6,3xe" stroked="t" o:allowincell="f" style="position:absolute;left:832;top:9496;width:2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181" coordsize="8,6" path="m8,4l6,1l5,0l2,1l0,3l2,5l3,6l6,5l8,4xe" stroked="t" o:allowincell="f" style="position:absolute;left:797;top:9485;width:3;height:5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182" coordsize="6,7" path="m6,4l6,2l5,0l2,2l0,3l0,5l3,7l5,5l6,4xe" stroked="t" o:allowincell="f" style="position:absolute;left:763;top:9475;width:2;height:6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183" coordsize="6,4" path="m6,3l6,1l3,0l1,0l0,2l0,3l1,4l4,4l6,3xe" stroked="t" o:allowincell="f" style="position:absolute;left:728;top:9466;width:2;height:3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184" coordsize="8,5" path="m8,2l6,1l5,0l2,0l0,2l2,3l3,5l6,5l8,2xe" stroked="t" o:allowincell="f" style="position:absolute;left:693;top:9456;width:3;height:4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ID="任意多边形 1185" coordsize="2751,2197" path="m891,0l843,85l0,1603l1850,2197l2751,544l1449,109e" stroked="t" o:allowincell="f" style="position:absolute;left:2254;top:9769;width:1374;height:219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ID="任意多边形 1186" coordsize="31,27" path="m31,13l27,3l16,0l4,3l0,13l4,22l16,27l27,22l31,13xe" stroked="t" o:allowincell="f" style="position:absolute;left:6968;top:12107;width:15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ID="任意多边形 1187" coordsize="47,38" path="m47,18l39,6l24,0l8,6l0,18l8,32l24,38l39,32l47,18xe" stroked="t" o:allowincell="f" style="position:absolute;left:6420;top:10582;width:22;height:37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00"/>
        <w:ind w:firstLine="3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3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3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3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3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3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3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3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3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3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3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3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3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3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3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3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3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3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3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3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3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3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3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sectPr>
          <w:footerReference w:type="even" r:id="rId21"/>
          <w:footerReference w:type="default" r:id="rId2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firstLine="3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TextBody"/>
        <w:numPr>
          <w:ilvl w:val="0"/>
          <w:numId w:val="0"/>
        </w:numPr>
        <w:spacing w:lineRule="exact" w:line="440"/>
        <w:ind w:firstLine="482"/>
        <w:outlineLvl w:val="1"/>
        <w:rPr>
          <w:rFonts w:ascii="宋体" w:hAnsi="宋体" w:cs="宋体"/>
          <w:b/>
          <w:b/>
          <w:sz w:val="24"/>
        </w:rPr>
      </w:pPr>
      <w:bookmarkStart w:id="22" w:name="__RefHeading___Toc22030"/>
      <w:bookmarkEnd w:id="22"/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>8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应急救援协议书（范本）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甲方（受助方）：</w:t>
      </w:r>
      <w:r>
        <w:rPr>
          <w:rFonts w:ascii="宋体" w:hAnsi="宋体" w:cs="宋体"/>
          <w:sz w:val="24"/>
        </w:rPr>
        <w:t xml:space="preserve">               </w:t>
      </w:r>
      <w:r>
        <w:rPr>
          <w:rFonts w:ascii="宋体" w:hAnsi="宋体" w:cs="宋体"/>
          <w:sz w:val="24"/>
        </w:rPr>
        <w:t>公司（地址：</w:t>
      </w:r>
      <w:r>
        <w:rPr>
          <w:rFonts w:ascii="宋体" w:hAnsi="宋体" w:cs="宋体"/>
          <w:sz w:val="24"/>
        </w:rPr>
        <w:t xml:space="preserve">            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乙方（救助方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 xml:space="preserve">               </w:t>
      </w:r>
      <w:r>
        <w:rPr>
          <w:rFonts w:ascii="宋体" w:hAnsi="宋体" w:cs="宋体"/>
          <w:sz w:val="24"/>
        </w:rPr>
        <w:t>医院（地址：</w:t>
      </w:r>
      <w:r>
        <w:rPr>
          <w:rFonts w:ascii="宋体" w:hAnsi="宋体" w:cs="宋体"/>
          <w:sz w:val="24"/>
        </w:rPr>
        <w:t xml:space="preserve">            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双方本着平等互利、救死扶伤的原则，通过友好协商，同意合作开展针对甲方生产、施工紧急救援的免押金医疗救援服务项目。为了明确双方的职责和任务，特签订本协议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一、协议内容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甲方在正常营业中因自然灾害、其他意外发生人身受伤需要救助的事项，由乙方负责现场抢救并组织救振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医疗服务费用标准按国家有关规定执行，出台新的收费政策和标准时，按新规定执行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二、甲方责任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甲方负责对职工进行操作规程的教育和演练，确保规范作业，减少伤害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发生意外喜故，甲方有必要的急救设施和人员组织现场自救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第一时间向乙方发出救助请求，并简要说明事故状况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为职工提供意外人身保险或工伤保险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及时结付医疗费用和急救费用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三、乙方职责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对甲方职工进行紧急情况自救和逃生培训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第一时间接受甲方的救援请求，并保证足够的医护力量投入救援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责成专人负责落实向伤患者提供及时、便捷的医疗救援服务，并向甲方提供负责人和联系人的姓名、电话和传真，发生变化时，及时书面通知甲方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伤患者未与甲方联系而直接就诊时，乙万应在做好伤患者救治工作的同时，随即与甲方联系，确认伤患者身份和付费手续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协助甲方为伤患者提供转院和</w:t>
      </w:r>
      <w:r>
        <w:rPr>
          <w:rFonts w:ascii="宋体" w:hAnsi="宋体" w:cs="宋体"/>
          <w:sz w:val="24"/>
          <w:lang w:eastAsia="zh-CN"/>
        </w:rPr>
        <w:t>其他</w:t>
      </w:r>
      <w:r>
        <w:rPr>
          <w:rFonts w:ascii="宋体" w:hAnsi="宋体" w:cs="宋体"/>
          <w:sz w:val="24"/>
        </w:rPr>
        <w:t>医疗救援服务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eastAsia="宋体"/>
          <w:sz w:val="24"/>
          <w:lang w:eastAsia="zh-CN"/>
        </w:rPr>
      </w:pPr>
      <w:r>
        <w:rPr>
          <w:rFonts w:ascii="宋体" w:hAnsi="宋体" w:cs="宋体"/>
          <w:sz w:val="24"/>
        </w:rPr>
        <w:t>四、协议生效及</w:t>
      </w:r>
      <w:r>
        <w:rPr>
          <w:rFonts w:ascii="宋体" w:hAnsi="宋体" w:cs="宋体"/>
          <w:sz w:val="24"/>
          <w:lang w:eastAsia="zh-CN"/>
        </w:rPr>
        <w:t>其他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协议一式两份，双方各执一份。一经签订，如无明文终止，长期有效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本协议未尽事自，双方应本着救人第一的原则，先行施救，后经双方友好协商，可签订备忘录，备忘录与本协议具有同等效力。</w:t>
      </w:r>
    </w:p>
    <w:p>
      <w:pPr>
        <w:pStyle w:val="Normal"/>
        <w:snapToGrid w:val="false"/>
        <w:spacing w:lineRule="exact" w:line="440"/>
        <w:jc w:val="center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甲方（盖章）：</w:t>
      </w:r>
      <w:r>
        <w:rPr>
          <w:rFonts w:ascii="宋体" w:hAnsi="宋体" w:cs="宋体"/>
          <w:sz w:val="24"/>
        </w:rPr>
        <w:t xml:space="preserve">                       </w:t>
      </w:r>
      <w:r>
        <w:rPr>
          <w:rFonts w:ascii="宋体" w:hAnsi="宋体" w:cs="宋体"/>
          <w:sz w:val="24"/>
        </w:rPr>
        <w:t>乙方（盖章）：</w:t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</w:rPr>
        <w:t xml:space="preserve">           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</w:rPr>
        <w:t xml:space="preserve">     </w:t>
      </w:r>
    </w:p>
    <w:sectPr>
      <w:footerReference w:type="even" r:id="rId23"/>
      <w:footerReference w:type="default" r:id="rId24"/>
      <w:type w:val="oddPage"/>
      <w:pgSz w:w="11906" w:h="16838"/>
      <w:pgMar w:left="1800" w:right="1800" w:gutter="0" w:header="0" w:top="1440" w:footer="992" w:bottom="1440"/>
      <w:pgNumType w:start="3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"/>
                              <w:lang w:val="en-US" w:eastAsia="zh-CN"/>
                            </w:rPr>
                          </w:pPr>
                          <w:r>
                            <w:rPr>
                              <w:rStyle w:val="PageNumber"/>
                              <w:lang w:val="en-US" w:eastAsia="zh-CN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"/>
                        <w:lang w:val="en-US" w:eastAsia="zh-CN"/>
                      </w:rPr>
                    </w:pPr>
                    <w:r>
                      <w:rPr>
                        <w:rStyle w:val="PageNumber"/>
                        <w:lang w:val="en-US" w:eastAsia="zh-CN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eastAsia="宋体"/>
        <w:lang w:val="en-US" w:eastAsia="zh-CN"/>
      </w:rPr>
    </w:pPr>
    <w:r>
      <w:rPr>
        <w:sz w:val="18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rFonts w:eastAsia="宋体"/>
        <w:lang w:val="en-US" w:eastAsia="zh-CN"/>
      </w:rPr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t>31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"/>
                              <w:lang w:val="en-US" w:eastAsia="zh-CN"/>
                            </w:rPr>
                          </w:pPr>
                          <w:r>
                            <w:rPr>
                              <w:rStyle w:val="PageNumber"/>
                              <w:lang w:val="en-US" w:eastAsia="zh-CN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"/>
                        <w:lang w:val="en-US" w:eastAsia="zh-CN"/>
                      </w:rPr>
                    </w:pPr>
                    <w:r>
                      <w:rPr>
                        <w:rStyle w:val="PageNumber"/>
                        <w:lang w:val="en-US" w:eastAsia="zh-CN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eastAsia="宋体"/>
        <w:lang w:val="en-US" w:eastAsia="zh-CN"/>
      </w:rPr>
    </w:pPr>
    <w:r>
      <w:rPr>
        <w:rStyle w:val="PageNumber"/>
        <w:lang w:val="en-US" w:eastAsia="zh-CN"/>
      </w:rPr>
      <w:t>2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rFonts w:eastAsia="宋体"/>
        <w:lang w:val="en-US" w:eastAsia="zh-CN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1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eastAsia="宋体"/>
        <w:lang w:val="en-US" w:eastAsia="zh-CN"/>
      </w:rPr>
    </w:pPr>
    <w:r>
      <w:rPr>
        <w:sz w:val="18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rFonts w:eastAsia="宋体"/>
        <w:lang w:val="en-US" w:eastAsia="zh-C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0" w:firstLine="397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kern w:val="2"/>
      <w:sz w:val="28"/>
      <w:szCs w:val="2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kern w:val="0"/>
      <w:sz w:val="20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b/>
      <w:kern w:val="0"/>
      <w:sz w:val="20"/>
      <w:szCs w:val="20"/>
      <w:lang w:eastAsia="en-US"/>
    </w:rPr>
  </w:style>
  <w:style w:type="character" w:styleId="WW8Num1z0">
    <w:name w:val="WW8Num1z0"/>
    <w:qFormat/>
    <w:rPr>
      <w:lang w:val="en-US"/>
    </w:rPr>
  </w:style>
  <w:style w:type="character" w:styleId="Style11">
    <w:name w:val="默认段落字体"/>
    <w:qFormat/>
    <w:rPr/>
  </w:style>
  <w:style w:type="character" w:styleId="2Char">
    <w:name w:val="正文文本缩进 2 Char"/>
    <w:basedOn w:val="Style11"/>
    <w:qFormat/>
    <w:rPr>
      <w:kern w:val="2"/>
      <w:sz w:val="21"/>
      <w:szCs w:val="24"/>
    </w:rPr>
  </w:style>
  <w:style w:type="character" w:styleId="1Char">
    <w:name w:val="标题 1 Char"/>
    <w:basedOn w:val="Style11"/>
    <w:qFormat/>
    <w:rPr>
      <w:rFonts w:ascii="Arial" w:hAnsi="Arial" w:cs="Arial"/>
      <w:b/>
      <w:kern w:val="2"/>
      <w:sz w:val="28"/>
      <w:lang w:eastAsia="en-US"/>
    </w:rPr>
  </w:style>
  <w:style w:type="character" w:styleId="2Char1">
    <w:name w:val="标题 2 Char"/>
    <w:basedOn w:val="Style11"/>
    <w:qFormat/>
    <w:rPr>
      <w:rFonts w:ascii="Arial" w:hAnsi="Arial" w:cs="Arial"/>
      <w:b/>
      <w:i/>
      <w:lang w:eastAsia="en-US"/>
    </w:rPr>
  </w:style>
  <w:style w:type="character" w:styleId="3Char">
    <w:name w:val="标题 3 Char"/>
    <w:basedOn w:val="Style11"/>
    <w:qFormat/>
    <w:rPr>
      <w:b/>
      <w:lang w:eastAsia="en-US"/>
    </w:rPr>
  </w:style>
  <w:style w:type="character" w:styleId="Char">
    <w:name w:val="文档结构图 Char"/>
    <w:basedOn w:val="Style11"/>
    <w:qFormat/>
    <w:rPr>
      <w:kern w:val="2"/>
      <w:sz w:val="21"/>
      <w:szCs w:val="24"/>
      <w:shd w:fill="000080" w:val="clear"/>
    </w:rPr>
  </w:style>
  <w:style w:type="character" w:styleId="Char1">
    <w:name w:val="批注文字 Char"/>
    <w:basedOn w:val="Style11"/>
    <w:qFormat/>
    <w:rPr>
      <w:kern w:val="2"/>
      <w:sz w:val="21"/>
      <w:szCs w:val="24"/>
    </w:rPr>
  </w:style>
  <w:style w:type="character" w:styleId="Char2">
    <w:name w:val="正文文本 Char"/>
    <w:basedOn w:val="Style11"/>
    <w:qFormat/>
    <w:rPr>
      <w:kern w:val="2"/>
      <w:sz w:val="21"/>
      <w:szCs w:val="24"/>
    </w:rPr>
  </w:style>
  <w:style w:type="character" w:styleId="Char3">
    <w:name w:val="正文文本缩进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Char4">
    <w:name w:val="日期 Char"/>
    <w:basedOn w:val="Style11"/>
    <w:qFormat/>
    <w:rPr>
      <w:kern w:val="2"/>
      <w:sz w:val="21"/>
      <w:szCs w:val="24"/>
    </w:rPr>
  </w:style>
  <w:style w:type="character" w:styleId="Char5">
    <w:name w:val="批注框文本 Char"/>
    <w:basedOn w:val="Style11"/>
    <w:qFormat/>
    <w:rPr>
      <w:kern w:val="2"/>
      <w:sz w:val="18"/>
      <w:szCs w:val="18"/>
    </w:rPr>
  </w:style>
  <w:style w:type="character" w:styleId="Char6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7">
    <w:name w:val="页眉 Char"/>
    <w:basedOn w:val="Style11"/>
    <w:qFormat/>
    <w:rPr>
      <w:sz w:val="18"/>
      <w:lang w:eastAsia="en-US"/>
    </w:rPr>
  </w:style>
  <w:style w:type="character" w:styleId="Char8">
    <w:name w:val="批注主题 Char"/>
    <w:basedOn w:val="Char1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500"/>
      <w:ind w:firstLine="480"/>
    </w:pPr>
    <w:rPr>
      <w:rFonts w:ascii="宋体" w:hAnsi="宋体" w:cs="宋体"/>
      <w:sz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widowControl/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20"/>
      <w:lang w:eastAsia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21">
    <w:name w:val="列表接续 2"/>
    <w:basedOn w:val="Normal"/>
    <w:qFormat/>
    <w:pPr>
      <w:spacing w:before="0" w:after="120"/>
      <w:ind w:left="840" w:hanging="0"/>
    </w:pPr>
    <w:rPr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Char11">
    <w:name w:val="Char1"/>
    <w:basedOn w:val="Normal"/>
    <w:qFormat/>
    <w:pPr>
      <w:autoSpaceDE w:val="false"/>
      <w:snapToGrid w:val="false"/>
      <w:spacing w:lineRule="auto" w:line="360" w:before="50" w:after="50"/>
      <w:ind w:firstLine="560"/>
    </w:pPr>
    <w:rPr>
      <w:szCs w:val="20"/>
    </w:rPr>
  </w:style>
  <w:style w:type="paragraph" w:styleId="CharCharCharCharChar2Char">
    <w:name w:val=" Char Char Char Char Char2 Char"/>
    <w:basedOn w:val="Normal"/>
    <w:qFormat/>
    <w:pPr>
      <w:snapToGrid w:val="false"/>
      <w:spacing w:lineRule="auto" w:line="360"/>
      <w:ind w:firstLine="200"/>
    </w:pPr>
    <w:rPr>
      <w:rFonts w:ascii="宋体" w:hAnsi="宋体" w:cs="宋体"/>
      <w:sz w:val="24"/>
      <w:szCs w:val="26"/>
    </w:rPr>
  </w:style>
  <w:style w:type="paragraph" w:styleId="CharCharCharCharCharCharCharCharCharCharCharCharCharCharCharChar1">
    <w:name w:val=" Char Char Char Char Char Char Char Char Char Char Char Char Char Char Char Char1"/>
    <w:basedOn w:val="Normal"/>
    <w:qFormat/>
    <w:pPr>
      <w:snapToGrid w:val="false"/>
      <w:spacing w:lineRule="auto" w:line="360"/>
      <w:ind w:firstLine="200"/>
    </w:pPr>
    <w:rPr>
      <w:rFonts w:ascii="宋体" w:hAnsi="宋体" w:cs="宋体"/>
      <w:sz w:val="24"/>
      <w:szCs w:val="26"/>
    </w:rPr>
  </w:style>
  <w:style w:type="paragraph" w:styleId="Xl34">
    <w:name w:val="xl3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Unicode MS;宋体" w:hAnsi="Arial Unicode MS;宋体" w:eastAsia="Arial Unicode MS;宋体" w:cs="Arial Unicode MS;宋体"/>
      <w:kern w:val="0"/>
      <w:szCs w:val="20"/>
    </w:rPr>
  </w:style>
  <w:style w:type="paragraph" w:styleId="Style19">
    <w:name w:val="表格"/>
    <w:basedOn w:val="Normal"/>
    <w:qFormat/>
    <w:pPr>
      <w:spacing w:lineRule="atLeast" w:line="400"/>
      <w:textAlignment w:val="baseline"/>
    </w:pPr>
    <w:rPr>
      <w:rFonts w:ascii="Calibri" w:hAnsi="Calibri" w:eastAsia="微软雅黑" w:cs="Calibri"/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image" Target="media/image1.png"/><Relationship Id="rId21" Type="http://schemas.openxmlformats.org/officeDocument/2006/relationships/footer" Target="footer19.xml"/><Relationship Id="rId22" Type="http://schemas.openxmlformats.org/officeDocument/2006/relationships/footer" Target="footer20.xml"/><Relationship Id="rId23" Type="http://schemas.openxmlformats.org/officeDocument/2006/relationships/footer" Target="footer21.xml"/><Relationship Id="rId24" Type="http://schemas.openxmlformats.org/officeDocument/2006/relationships/footer" Target="footer2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25:00Z</dcterms:created>
  <dc:creator>Administrator</dc:creator>
  <dc:description/>
  <dc:language>en-US</dc:language>
  <cp:lastModifiedBy>花火酱</cp:lastModifiedBy>
  <cp:lastPrinted>2021-03-14T18:37:00Z</cp:lastPrinted>
  <dcterms:modified xsi:type="dcterms:W3CDTF">2024-07-20T08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35DD2B71B84303934E029AA229F05E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